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admap for the implementation of the Construction Products Regulation (CPR)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242"/>
        <w:gridCol w:w="4110"/>
        <w:gridCol w:w="141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stimated end date</w:t>
            </w:r>
          </w:p>
        </w:tc>
      </w:tr>
      <w:tr>
        <w:trPr/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legated acts</w:t>
            </w:r>
          </w:p>
        </w:tc>
      </w:tr>
      <w:tr>
        <w:trPr>
          <w:trHeight w:val="413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e-supply of performance informati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assessing legal constraints in MS systems (study, started: late 2012, finished: timely in 2013);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completed in time for the delegated act process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bruary 2014</w:t>
            </w:r>
          </w:p>
        </w:tc>
      </w:tr>
      <w:tr>
        <w:trPr>
          <w:trHeight w:val="4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ion of delegated act; delivery/acceptance of act in EP and Council + publication in OJE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adopted, EP approved fast track and Council agreed not to use the full prolonged perio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Amendment of DoP model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Amendment of Annex III (more flexibility of DoP) Adoption of delegated act; delivery/acceptance of act in EP and Council + publication in OJEU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to be adopted in February 20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ascertain the date of acceptance by the EP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d Council allowing publication into the OJ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Amendment AVCP system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dment of Annex V (EOTA cases et al) Adoption of delegated act; delivery/acceptance of act in EP and Council + publication in OJE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 to be adopted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n February/March 201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ascertain the date of acceptance by the EP and Council allowing publication into the OJ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</w:t>
            </w:r>
          </w:p>
        </w:tc>
      </w:tr>
      <w:tr>
        <w:trPr>
          <w:trHeight w:val="48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“Business as usual”  -act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lassification without further testing (CWFT) for wood based panels et al (resistance to fire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ion of delegated act; delivery/acceptance of act in EP and Council + publication in OJE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in IS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d 2014</w:t>
            </w:r>
          </w:p>
        </w:tc>
      </w:tr>
      <w:tr>
        <w:trPr>
          <w:trHeight w:val="48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WFT for wood floorings et al (reaction to fire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doption of delegated act; delivery/acceptance of act in EP and Council + publication in OJE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in IS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FT for gypsum accessories (reaction to fire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doption of delegated act; delivery/acceptance of act in EP and Council + publication in OJE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in IS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ossible delegated acts (AVCP systems, classifications et al) based on industry demand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lementing acts</w:t>
            </w:r>
          </w:p>
        </w:tc>
      </w:tr>
      <w:tr>
        <w:trPr>
          <w:trHeight w:val="48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ssessment forma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adopted and published in OJEU, entered into for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tober 2013</w:t>
            </w:r>
          </w:p>
        </w:tc>
      </w:tr>
      <w:tr>
        <w:trPr>
          <w:trHeight w:val="480" w:hRule="atLeast"/>
        </w:trPr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orting</w:t>
            </w:r>
          </w:p>
        </w:tc>
      </w:tr>
      <w:tr>
        <w:trPr/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orting dangerous substance study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tudy on needs for information on the content of dangerous substances in construction products (start: late 2012, end: timely in 201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completed in time for the reporting proces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to EP and Counci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fting well under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 April 2014 (Art 67(1))</w:t>
            </w:r>
          </w:p>
        </w:tc>
      </w:tr>
      <w:tr>
        <w:trPr/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orting CPR implementati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Baseline reporting” by MS &amp; other stakeholder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s underway, comments on template by 28 Feb 2014 &amp; first reporting round by May 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 April 2016 (Art 67(2))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Report to EP and Council + Eventual legislative propos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orting – Exercise of delegated powers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to EP and Counc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t 2015       (Art 61(1))</w:t>
            </w:r>
          </w:p>
        </w:tc>
      </w:tr>
      <w:tr>
        <w:trPr>
          <w:trHeight w:val="48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orting – New EOTA financing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ation of “relevance “ of the tasks of EOTA and their financing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to EP and Counci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Jan 2017    (Art 34(2)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ignation of TABs and notification of NBs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s of TABs &amp; NANDO chec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s of NBs &amp; NANDO check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-going tas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PR 06/03/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29:00Z</dcterms:created>
  <dc:creator>fuchsma</dc:creator>
  <dc:description/>
  <dc:language>en-US</dc:language>
  <cp:lastModifiedBy>katsage</cp:lastModifiedBy>
  <dcterms:modified xsi:type="dcterms:W3CDTF">2014-01-30T1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