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Arial"/>
          <w:b/>
          <w:bCs/>
          <w:i w:val="false"/>
          <w:iCs/>
          <w:sz w:val="22"/>
          <w:szCs w:val="22"/>
        </w:rPr>
        <w:t xml:space="preserve">Harmonizované európske technické normy pre stavebné výrobky, vyhlásené ako harmonizované v Úradnom vestníku ES </w:t>
      </w:r>
    </w:p>
    <w:p>
      <w:pPr>
        <w:pStyle w:val="Normal"/>
        <w:jc w:val="center"/>
        <w:rPr>
          <w:rFonts w:cs="Arial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Arial"/>
          <w:b/>
          <w:bCs/>
          <w:i w:val="false"/>
          <w:iCs/>
          <w:sz w:val="22"/>
          <w:szCs w:val="22"/>
        </w:rPr>
        <w:t xml:space="preserve">s pôsobnosťou notifikovaných osôb SR, zverejnené v zmysle </w:t>
      </w:r>
      <w:r>
        <w:rPr>
          <w:b/>
          <w:bCs/>
          <w:i w:val="false"/>
          <w:sz w:val="22"/>
        </w:rPr>
        <w:t>§</w:t>
      </w:r>
      <w:r>
        <w:rPr>
          <w:bCs/>
          <w:sz w:val="22"/>
        </w:rPr>
        <w:t xml:space="preserve"> </w:t>
      </w:r>
      <w:r>
        <w:rPr>
          <w:b/>
          <w:bCs/>
          <w:i w:val="false"/>
          <w:sz w:val="22"/>
        </w:rPr>
        <w:t>17 ods. 1 písm. j) bod 5</w:t>
      </w:r>
      <w:r>
        <w:rPr>
          <w:bCs/>
          <w:sz w:val="22"/>
        </w:rPr>
        <w:t xml:space="preserve"> </w:t>
      </w:r>
      <w:r>
        <w:rPr>
          <w:rFonts w:cs="Arial"/>
          <w:b/>
          <w:bCs/>
          <w:i w:val="false"/>
          <w:iCs/>
          <w:sz w:val="22"/>
          <w:szCs w:val="22"/>
        </w:rPr>
        <w:t xml:space="preserve"> zákona č. 90/1998 Z. z. o stavebných výrobkoch v znení neskorších predpisov</w:t>
      </w:r>
    </w:p>
    <w:p>
      <w:pPr>
        <w:pStyle w:val="Normal"/>
        <w:jc w:val="center"/>
        <w:rPr>
          <w:rFonts w:cs="Arial"/>
          <w:b/>
          <w:b/>
          <w:bCs/>
          <w:i w:val="false"/>
          <w:i w:val="false"/>
          <w:iCs/>
          <w:szCs w:val="18"/>
        </w:rPr>
      </w:pPr>
      <w:r>
        <w:rPr>
          <w:rFonts w:cs="Arial"/>
          <w:b/>
          <w:bCs/>
          <w:i w:val="false"/>
          <w:iCs/>
          <w:sz w:val="22"/>
          <w:szCs w:val="22"/>
        </w:rPr>
        <w:t>(posledná aktualizácia zo dňa 31. 03. 2010 zahrňuje hEN vyhlásené v Úradnom vestníku ES OJ C 71/88 zo dňa 19. 03. 2010)</w:t>
      </w:r>
    </w:p>
    <w:p>
      <w:pPr>
        <w:pStyle w:val="Normal"/>
        <w:jc w:val="center"/>
        <w:rPr>
          <w:rFonts w:eastAsia="Arial Unicode MS" w:cs="Arial"/>
          <w:b/>
          <w:b/>
          <w:bCs/>
          <w:i w:val="false"/>
          <w:i w:val="false"/>
          <w:iCs/>
          <w:szCs w:val="18"/>
        </w:rPr>
      </w:pPr>
      <w:r>
        <w:rPr>
          <w:rFonts w:eastAsia="Arial Unicode MS" w:cs="Arial"/>
          <w:b/>
          <w:bCs/>
          <w:i w:val="false"/>
          <w:iCs/>
          <w:szCs w:val="18"/>
        </w:rPr>
      </w:r>
    </w:p>
    <w:tbl>
      <w:tblPr>
        <w:tblW w:w="152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0"/>
        <w:gridCol w:w="800"/>
        <w:gridCol w:w="2700"/>
        <w:gridCol w:w="2200"/>
        <w:gridCol w:w="2700"/>
        <w:gridCol w:w="2239"/>
        <w:gridCol w:w="1957"/>
      </w:tblGrid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  <w:t>STN</w:t>
              <w:br/>
              <w:t>Triediaci znak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 w:val="false"/>
                <w:i w:val="false"/>
                <w:iCs/>
                <w:sz w:val="17"/>
                <w:szCs w:val="17"/>
              </w:rPr>
            </w:pPr>
            <w:r>
              <w:rPr>
                <w:rFonts w:cs="Arial"/>
                <w:b/>
                <w:bCs/>
                <w:i w:val="false"/>
                <w:iCs/>
                <w:sz w:val="17"/>
                <w:szCs w:val="17"/>
              </w:rPr>
              <w:t>Dátum zač. platnosti ST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Názov - slovens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  <w:t>Názov - anglicky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  <w:t>Harmonizovaná EN/zmena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  <w:t>Dátum začiatku/ukončenia koexistenčného obdobia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  <w:t>Notifikované osoby - Autorizované osoby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06 1311)</w:t>
            </w:r>
          </w:p>
          <w:p>
            <w:pPr>
              <w:pStyle w:val="Normal"/>
              <w:rPr>
                <w:rFonts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Cs/>
                <w:i w:val="false"/>
                <w:iCs/>
                <w:szCs w:val="18"/>
              </w:rPr>
              <w:t>07/2001</w:t>
            </w:r>
          </w:p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Cs/>
                <w:i w:val="false"/>
                <w:iCs/>
                <w:szCs w:val="18"/>
              </w:rPr>
              <w:t>09/2007</w:t>
            </w:r>
          </w:p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Cs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Cs w:val="18"/>
              </w:rPr>
            </w:pPr>
            <w:r>
              <w:rPr>
                <w:rFonts w:cs="Arial"/>
                <w:b w:val="false"/>
                <w:szCs w:val="18"/>
              </w:rPr>
              <w:t>Kachle na kvapalné plaivá s odparovacími horákmi a odťahovým hrdlom</w:t>
            </w:r>
          </w:p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Flued oil stoves with vaporizing burners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:1998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:1998/A1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  <w:t>-</w:t>
            </w:r>
          </w:p>
          <w:p>
            <w:pPr>
              <w:pStyle w:val="Normal"/>
              <w:rPr>
                <w:rFonts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0-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0-4/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0-4/Oa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34 834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svetľovacie stožiare. Časť 4: Požiadavky na osvetľovacie stožiare zo železobetónu a predpätého betón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ighting columns - Part 4: Requirements for reinforced and prestressed concrete lighting colum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0-4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0-4:2005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6/1.10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0-5</w:t>
              <w:br/>
              <w:t>(34 834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svetľovacie stožiare. Časť 5: Požiadavky na oceľové osvetľovacie stožiar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ighting columns - Part 5: Requirements for steel lighting colum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0-5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3/ 1.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358-SK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7-SK07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0-6</w:t>
              <w:br/>
              <w:t>(34 834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svetľovacie stožiare. Časť 6: Požiadavky na hliníkové osvetľovacie stožiar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ighting columns - Part 6: Requirements for aluminium lighting colum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0-6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3/ 1.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358-SK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7-SK07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0-7</w:t>
              <w:br/>
              <w:t>(34 834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svetľovacie stožiare. Časť 7: Požiadavky na osvetľovacie stožiare z polymérov vystužených vláknom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ighting columns - Part 7: Requirements for fibre reinforced polymer composite lighting colum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0-7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 1.10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54-2+AC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54-2+AC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92 040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ektrická požiarna signalizácia. Časť 2: Ústredňa elektrickej požiarnej signalizác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Fire detection and fire alarm systems - Part 2: Control and indicating equipment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54-2:1997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54-2:1997/A1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54-2:1997/AC:199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8.2009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1.1.2008/1.8.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 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3</w:t>
              <w:br/>
              <w:t>STN EN 54-3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3/A2</w:t>
              <w:br/>
              <w:t>(92 040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6/2003</w:t>
              <w:br/>
              <w:t>11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ektrická požiarna signalizácia. Časť 3: Zariadenia akustickej poplachovej signalizácie požiar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3: Fire alarm devices - Sounde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3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3:2001/A1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3:2001/A2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4.2003/1.6.2009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4.2007/30.6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3.2007/1.6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4+AC</w:t>
              <w:br/>
              <w:t>STN EN 54-4+AC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4+AC/A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7/2001</w:t>
              <w:br/>
              <w:t>12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ektrická požiarna signalizácia. Časť 4: Napájacie zariaden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4: Power supply equipment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4:199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4:1997/A1:2002</w:t>
              <w:br/>
              <w:t>EN 54-4:1997/A2: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4:1997/AC:199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10.2003/1.8.2009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10.2003/1.8.2009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6.2007/1.8.2009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6.2005/1.6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5</w:t>
              <w:br/>
              <w:t>STN EN 54-5/A1</w:t>
              <w:br/>
              <w:t>(92 040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2</w:t>
              <w:br/>
              <w:t>11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ektrická požiarna signalizácia. Časť 5: Tepelné hlásiče. Bodové hlásič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5: Heat detectors - Point detecto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5:200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5:2000/A1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4.2003/30.6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4.2003/30.6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7</w:t>
              <w:br/>
              <w:t>STN EN 54-7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7/A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1/2002</w:t>
              <w:br/>
              <w:t>11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Elektrická požiarna signalizácia. Časť 7: Dymové hlásiče. Bodové hlásiče využívajúce rozptyl svetla, prenikajúce svetlo alebo ionizáci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7: Smoke detectors - Point detectors using scattered light, transmitted light or ioniz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7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7:2000/A1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7:2000/A2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4.2003/1.8.2009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4.2003/30.6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5.2007/1.8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1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10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92 040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3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lektrická požiarna signalizácia. Časť 10: Plameňové hlásiče. Bodové hlásič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10: Flame detectors – Point detecto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0: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0:2002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9.2006/1.9.20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9.2006/1.9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1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1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92 040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ektrická požiarna signalizácia. Časť 11: Tlačidlové hlásiče požiar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11: Manual call poi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1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1:2001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9.2006/1.9.20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9.2006/1.9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12</w:t>
              <w:br/>
              <w:t>(92 0404)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ektrická požiarna signalizácia. Časť 12: Dymové hlásiče. Lineárne hlásiče využívajúce optický svetelný lúč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12: Smoke detectors - Line detectors using an optical beam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2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 31.1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54-16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92 040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Elektrická požiarna signalizácia. Časť 16: Ústredňa hlasovej signalizácie požiar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16: Voice alarm control and indicating equipment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6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 1.4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 1293-SK-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17</w:t>
              <w:br/>
              <w:t>(92 0404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  <w:highlight w:val="yellow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lektrická požiarna signalizácia. Časť 17: Oddeľovacie prvky proti skrat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17: Short-circuit isolato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7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7:2005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6/ 1.12.2008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9/ 1.1.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color w:val="FF0000"/>
                <w:szCs w:val="18"/>
              </w:rPr>
            </w:pPr>
            <w:r>
              <w:rPr>
                <w:rFonts w:cs="Arial"/>
                <w:i w:val="false"/>
                <w:iCs/>
                <w:color w:val="FF0000"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18</w:t>
              <w:br/>
              <w:t>(92 0404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18/AC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lektrická požiarna signalizácia. Časť 18: Zariadenia vstupu (výstupu)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18: Input/output devic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8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8:2005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6/ 1.12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2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4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lektrická požiarna signalizácia. Časť 20: Nasávacie dymové hlásič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20: Aspirating smoke detecto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20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EN 54-20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7/ 1.7.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9/1.8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2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4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lektrická požiarna signalizácia. Časť 21: Zariadenia na prenos signalizácie požiaru a signalizácie porúch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21: Alarm transmission and fault warning routing equipment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2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 1.6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3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54-24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92 040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lektrická požiarna signalizácia. Časť 24: Súčasti systému hlasovej signalizácie požiaru - reproduktor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-alarm systems – Part 24: Components of voice alarm systems - Loudspeake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24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 1.4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54-25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hyperlink r:id="rId5">
              <w:r>
                <w:rPr>
                  <w:rStyle w:val="InternetLink"/>
                  <w:rFonts w:cs="Arial"/>
                  <w:bCs/>
                  <w:i/>
                  <w:szCs w:val="18"/>
                </w:rPr>
                <w:t>(92 0404)</w:t>
              </w:r>
            </w:hyperlink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lektrická požiarna signalizácia. Časť 25: Súčasti  využívajúce rádiové spoj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-alarm systems – Part 25: Components using radio link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54-25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 1.4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79</w:t>
              <w:br/>
              <w:t>(16 602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8</w:t>
              <w:br/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vebné kovanie. Núdzové východové uzávery ovládané kľučkou alebo tlačidlom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uilding hardware - Emergency exit devices operated by a lever handle or push pad for use on escape routes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79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 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97-1</w:t>
              <w:br/>
            </w:r>
            <w:r>
              <w:rPr>
                <w:rFonts w:eastAsia="Arial Unicode MS" w:cs="Arial"/>
                <w:i w:val="false"/>
                <w:iCs/>
                <w:szCs w:val="18"/>
              </w:rPr>
              <w:t>STN EN 197-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7-1/A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10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2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i w:val="false"/>
                <w:iCs/>
                <w:szCs w:val="18"/>
              </w:rPr>
              <w:t>10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0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ment. Časť 1: Zloženie, špecifikácie a kritériá na preukazovanie zhody cementov na všeobecné použit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Cement - </w:t>
              <w:br/>
              <w:t>Part 1: Composition, specifications and conformity criteria for common c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97-1:2000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97-1:2000/A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97-1:2000/A3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1/1.4.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5/1.2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4.2008/1.4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0-SK09</w:t>
              <w:br/>
              <w:t>NO1483-SK5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7-4</w:t>
              <w:br/>
              <w:t>(72 210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ment. Časť 4: Zloženie, špecifikácie a kritériá zhody vysokopecných cementov s nízkou začiatočnou pevnosťo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ment. Part 4: Composition, specifications and conformity criteria for low early strength blastfurnace c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97-4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5/1.2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295-1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520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úry, tvarovky a spoje kameninových potrubí pre drenáže a stoky. Časť 10: Funkčné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Vitrified clay pipes and fittings and pipe joints for drains and sewers Part 10: Performance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295-10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13-1</w:t>
              <w:br/>
              <w:t>(72 2119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ment do mált na murovanie a omietky. Časť 1: Zloženie, požiadavky a kritériá zho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asonry cement. Part 1: Composition, specifications and conformity criteria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13-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16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color w:val="FF0000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06 021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Single burner gas-fired overhead radiant tube heaters for non-domestic use - Part 1: Safety</w:t>
            </w:r>
            <w:r>
              <w:rPr>
                <w:i w:val="false"/>
                <w:szCs w:val="18"/>
                <w:highlight w:val="yellow"/>
              </w:rPr>
              <w:br/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EUAlbertina;Times New Roman"/>
                <w:i w:val="false"/>
                <w:color w:val="000000"/>
                <w:szCs w:val="18"/>
              </w:rPr>
              <w:t>Závesné tmavé sálavé rúrové ohrievače s jedným horákom na plynné palivá pre iné ako domáce použitie. Časť 1: Bezpečnosť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EN 416-1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9/1.1.12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38-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64 422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Dekoratívne vysokotlakové lamináty (HPL). Dosky na báze reaktoplastových živíc (lamináty). Časť 7: Kompaktné laminátové a zložené HPL dosky na konečné úpravy stien a podhľadov na vnútorné a vonkajšie používan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High-pressure decorative laminates (HPL) – heets based on thermosetting resins (Usually called Laminates) – Part 7: Compact laminate and HPL composite panels for internal and external wall and ceiling finish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38-7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1.2005/1.11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>
          <w:trHeight w:val="1001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42-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42-1/A1</w:t>
              <w:br/>
              <w:t>(06 110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adiátory a konvektory. Časť 1: Technické parametre a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adiators and convectors. Part 1: Technical specifications and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42-1:199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42-1:1995/A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5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2.2004/1.12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50-1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06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opolček do betónu. Časť 1: Definície, požiadavky a kritériá zho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Fly ash for concrete - Part 1: Definition, specifications and conformity criteria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50-1:2005+A1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59-1</w:t>
              <w:br/>
              <w:t>(72 220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vebné vápno. Časť 1: Definície, požiadavky a kritériá zho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uilding lime - Part 1: Definitions, specifications and conformity criteria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459-1:20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59-1:2001/AC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2/1.8.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10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9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90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24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strešné škridly a tvarovky na pokrývanie striech a obklad stien. Požiadavky na výrobok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Concrete roofing tiles and fittings for roof covering and wall cladding – Product specificat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90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90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6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9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92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92/A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66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5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láknocementové dosky a tvarovky. Špecifikácia výrobku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bre-cement slates and fittings. Product specification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92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92:2004/A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92:2004/A2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7/1.7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494:2004+A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16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láknocementové vlnovky a tvarovky. Špecifikácia výrobku a 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Fibre-cement profiled sheets and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fittings - Product specification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494:2004+A3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1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4 770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Prefabrikované príslušenstvo pre strešnú krytinu a obklad stien. Nástupné konštrukcie na strechu. Strešné lávky, nášľapné plochy a stupn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cated accessories for roofing – Installations for foof access – Walkways, treads and step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16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1.2006/1.1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1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4 770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kované príslušenstvo pre strešnú krytinu. Strešné bezpečnostné há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cated accessories for roofing – Roof safety hook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17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6/1.12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STN EN 520 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2 361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drokartónové dosky. Definície, požiadavky,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plasterboards – Definitions,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20:2004+A1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10/1.12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23</w:t>
              <w:br/>
              <w:t>(74 288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ceľové hadice z vinutého pásu do predpätého betónu. Terminológia, požiadavky, kontrola kvalit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eel strip sheaths for prestressing tendons - Terminology, requirements, quality control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23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4/1.6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3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770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lnité asfaltové pásy. Špecifikácia výrobku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Corrugated bitumen sheets  – Product specification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34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7/1.4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780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Asfaltové šindle s minerálnou a/alebo syntetickou vložkou. Špecifikácia výrobku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tumen shingles with mineral and/or synthetic reinforcements – Product specification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4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6/1.10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72-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0 161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klo v stavebníctve. Základné výrobky zo sodnovápenatokremičitého skla. Časť 9: Hodnotenie zhody/Norma na výrob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 – Basic soda lime silicate glass products – Part 9: Evaluation of conformity/Product standar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72-9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88-2</w:t>
              <w:br/>
              <w:t>(72 290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láknocementové rúry pre stoky a kanalizačné potrubia. Časť 2: Vstupné šachty a revízne komor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bre cement pipes for drains and sewers - Part 2: Manholes and inspection chambe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88-2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2/1.10.200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Formtitle1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STN EN 598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hyperlink r:id="rId6">
              <w:r>
                <w:rPr>
                  <w:rStyle w:val="InternetLink"/>
                  <w:rFonts w:cs="Arial"/>
                  <w:bCs/>
                  <w:i/>
                  <w:szCs w:val="18"/>
                </w:rPr>
                <w:t>(13 8101)</w:t>
              </w:r>
            </w:hyperlink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Rúry, tvarovky, príslušenstvo z tvárnej liatiny a ich spoje na kanalizačné potrubia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Ductile iron pipes, fittings, accessories and their joints for sewerage applications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EN 598:2007+A1: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01.04.2010/01.04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Formtitle1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STN EN 621</w:t>
            </w:r>
          </w:p>
          <w:p>
            <w:pPr>
              <w:pStyle w:val="Normal"/>
              <w:rPr>
                <w:rStyle w:val="Formtitle1"/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Style w:val="InternetLink"/>
                <w:rFonts w:cs="Arial"/>
                <w:bCs/>
                <w:i/>
                <w:szCs w:val="18"/>
              </w:rPr>
              <w:t>(06 1912</w:t>
            </w:r>
            <w:r>
              <w:rPr>
                <w:rStyle w:val="InternetLink"/>
                <w:rFonts w:cs="Arial"/>
                <w:bCs/>
                <w:i/>
              </w:rPr>
              <w:t>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Ohrievače vzduchu na plynné palivá s nútenou konvekciou bez ventilátora na prívod  spaľovacieho vzduchu alebo odvod spalín, s menovitým tepelným príkonom vypočítaným z výhrevnosti najviac 300kW, na vykurovanie prístrojov nebytových objekt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18"/>
                <w:lang w:val="en-US" w:eastAsia="en-US"/>
              </w:rPr>
              <w:t>Non-domestic gas-fired forced convection air heaters for space heating not exceeding a net heat input of 300 kW, without a fan to assist transportation of combustion air and/or combustion produc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>
                <w:i w:val="false"/>
                <w:i w:val="false"/>
                <w:szCs w:val="18"/>
                <w:lang w:val="en-US" w:eastAsia="en-US"/>
              </w:rPr>
            </w:pPr>
            <w:r>
              <w:rPr>
                <w:i w:val="false"/>
                <w:szCs w:val="18"/>
                <w:lang w:val="en-US" w:eastAsia="en-US"/>
              </w:rPr>
              <w:t>EN 621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01.08.2010/01.08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71-1</w:t>
              <w:br/>
              <w:t>(92 040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Hadicové zariadenia. Časť 1: Hadicové navijaky s tvarovo stálou hadico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Hose systems - Part 1: Hose reels with semi-rigid hose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71-1:20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71-1:2001/AC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2/1.4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  <w:br/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71-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71-2/A1</w:t>
              <w:br/>
              <w:t>(92 040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Hadicové zariadenia. Časť 2: Nástenné hydranty s plochými požiarnymi hadicami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Hose systems - Part 2: Hose systems with lay-flat hose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71-2:20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71-2:2001/A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2/1.4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  <w:br/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81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81-1/A1</w:t>
              <w:br/>
              <w:t>STN EN 681-1/A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81-1/A3</w:t>
              <w:br/>
              <w:t>(63 657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1998</w:t>
              <w:br/>
              <w:t>07/2001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érové tesnenia. Materiálové požiadavky na tesnenia spojov potrubí používaných na vodu a odvodnenie. Časť 1: Gum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eric seals - Material requirements for pipe joint seal used in water and drainage applications - Part 1 : Vulcanized rubber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81-1:199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81-1:1996/A1:199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81-1:1996/A2: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681-1:1996/A3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1.2003/1.1.2009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1.2003/1.1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1.2003/1.1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81-2+A1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681-2+A1/A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63 6576)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érové tesnenia. Materiálové požiadavky na tesnenia spojov potrubí používaných na vodu a odvodnenie. Časť 2: Termoplastové elastoméry (obsahuje zmenu A1:2002)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eric seals. Material requirements for pipe joint seals used in water and drainage applications. Part 2: Thermoplastic elastome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81-2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81-2:2000/A1: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81-2:2000/A2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1.2003/1.1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1.2003/1.1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1.2010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81-3+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63 657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érové tesnenia. Materiálové požiadavky na tesnenia spojov potrubí používaných na vodu a odvodnenie. Časť 3: Pórovité materiály z vulkanizovaného kaučuku (obsahuje zmenu A1: 2000)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eric seals - Material requirements for joint seals used in water and drainage applications - Part 3: Cellular materials of vulcanized rubber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81-3:200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81-3:2000/A1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1.2003/1.1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1.2003/1.1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81-4+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" w:cs="Arial"/>
                <w:i w:val="false"/>
                <w:iCs/>
                <w:szCs w:val="18"/>
              </w:rPr>
              <w:t xml:space="preserve"> </w:t>
            </w:r>
            <w:r>
              <w:rPr>
                <w:rFonts w:cs="Arial"/>
                <w:i w:val="false"/>
                <w:iCs/>
                <w:szCs w:val="18"/>
              </w:rPr>
              <w:t>(63 657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érové tesnenia. Materiálové požiadavky na tesnenia spojov potrubí používaných na vodu a odvodnenie. Časť 4: Odlievané polyuretánové tesniace prvky (obsahuje zmenu A1:2002)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eric seals - Material requirements for pipe joint seals used in water and drainage applications - Part 4: Cast polyurethane sealing el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81-4:200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81-4:2000/A1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1.2003/1.1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1.2003/1.1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8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63 300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érové tesnenia. Materiálové požiadavky na tesnenia používané v potrubí a v príslušenstve na prepravu plynu a uhľovodíkových kvapalín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eric seals - Materials requirements for seals used in pipes and fittings carrying gas and hydrocarbon flui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82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2/1.12.200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771-1</w:t>
              <w:br/>
              <w:t>STN EN 771-1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63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pecifikácia murovacích prvkov. Časť 1: Tehliarske murovacie pr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masonry units - Part 1 : Clay masonry uni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771-1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1:2003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1.4.2005/1.4.2006 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5/1.4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771-2</w:t>
              <w:br/>
              <w:t>STN EN 771-2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63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pecifikácia murovacích prvkov. Časť 2: Vápenno-pieskové murovacie pr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masonry units - Part 2 : Calcium silicate masonry uni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2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2:2003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1.4.2005/1.4.2006 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5/1.4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771-3</w:t>
              <w:br/>
              <w:t>STN EN 771-3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63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pecifikácia murovacích prvkov. Časť 3: Betónové murovacie prvky (z hutného a ľahkého kameniva)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masonry units - Part 3 : Aggregate concrete masonry units (Dense and light-weight aggregates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3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3:2003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1.4.2005/1.4.2006 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5/1.4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771-4</w:t>
              <w:br/>
              <w:t>STN EN 771-4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63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pecifikácia murovacích prvkov. Časť 4: Murovacie tvárnice z autoklávovaného pórobetón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Specification for masonry units - Part 4 : Autoclaved aerated concrete masonry units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4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4:2003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1.4.2005/1.4.2006 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5/1.4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771-5</w:t>
              <w:br/>
              <w:t>STN EN 771-5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63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pecifikácia murovacích prvkov. Časť 5: Murovacie prvky z umelého kameň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masonry units. Part 5: Manufactured stone masonry uni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5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5:2003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5/1.4.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5/1.4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771-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63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pecifikácia murovacích prvkov. Časť 6: Murovacie prvky z prírodného kameň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masonry units. Part 6: Natural stone masonry uni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6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8.2006/1.8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777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06 021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EUAlbertina;Times New Roman"/>
                <w:i w:val="false"/>
                <w:color w:val="000000"/>
                <w:szCs w:val="18"/>
              </w:rPr>
              <w:t>Závesné sálavé rúrové viachorákové systémy na plynné palivá určené na vykurovanie nebytových priestorov. Časť 1: Systém D, bezpečnosť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Multi-burner gas-fired overhead radiant tube heater systems for non-domestic use - Part 1: System D - Safety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EN 777-1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1.11.2009/1.1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777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06 021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EUAlbertina;Times New Roman"/>
                <w:i w:val="false"/>
                <w:color w:val="000000"/>
                <w:szCs w:val="18"/>
              </w:rPr>
              <w:t>Závesné sálavé rúrové viachorákové systémy na plynné palivá určené na vykurovanie nebytových priestorov. Časť 2: Systém E, bezpečnosť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Multi-burner gas-fired overhead radiant tube heater systems for non-domestic use - Part 2: System E - Safety</w:t>
            </w:r>
            <w:r>
              <w:rPr>
                <w:i w:val="false"/>
                <w:szCs w:val="18"/>
                <w:highlight w:val="yellow"/>
              </w:rPr>
              <w:br/>
            </w:r>
            <w:r>
              <w:rPr>
                <w:i w:val="false"/>
                <w:szCs w:val="18"/>
              </w:rPr>
              <w:t> 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EN 777-2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1.11.2009/1.1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777-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06 021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EUAlbertina;Times New Roman"/>
                <w:i w:val="false"/>
                <w:color w:val="000000"/>
                <w:szCs w:val="18"/>
              </w:rPr>
              <w:t>Závesné sálavé rúrové viachorákové systémy na plynné palivá určené na vykurovanie nebytových priestorov. Časť 3: Systém F, bezpečnosť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Multi-burner gas-fired overhead radiant tube heater systems for non domestic use - Part 3: System F - Safety</w:t>
              <w:br/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EN 777-3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1.11.2009/1.1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777-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06 021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EUAlbertina;Times New Roman"/>
                <w:i w:val="false"/>
                <w:color w:val="000000"/>
                <w:szCs w:val="18"/>
              </w:rPr>
              <w:t>Závesné sálavé rúrové viachorákové systémy na plynné palivá určené na vykurovanie nebytových priestorov. Časť 4: Systém H, bezpečnosť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Multi-burner gas-fired overhead radiant tube heater systems for non-domestic use - Part 4: System H - Safety</w:t>
              <w:br/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EN 777-4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1.11.2009/1.1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778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(06 191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EUAlbertina;Times New Roman"/>
                <w:i w:val="false"/>
                <w:i w:val="false"/>
                <w:color w:val="000000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Ohrievače vzduchu na plynné palivá s nútenou konvekciou s prívodom spaľovacieho vzduchu alebo s odvodom spalín účinkom prirodzeného ťahu, s menovitým tepelným príkonom vypočítaným z výhrevnosti najviac 70 kW, určené pre domácnosť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 w:val="false"/>
                <w:i w:val="false"/>
                <w:szCs w:val="18"/>
                <w:lang w:val="en-US" w:eastAsia="en-US"/>
              </w:rPr>
            </w:pPr>
            <w:r>
              <w:rPr>
                <w:i w:val="false"/>
                <w:szCs w:val="18"/>
                <w:lang w:val="en-US" w:eastAsia="en-US"/>
              </w:rPr>
              <w:t>Domestic gas-fired forced convection air heaters for space heating not exceeding a net heat input of 70 kW, without a fan to assist transportation of combustion air and/or combustion produc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EN 778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1.08.2010/1.8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845-1+A1</w:t>
              <w:br/>
              <w:t>(72 271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chnické požiadavky na doplnkové prvky do muriva. Časť 1: Spony, ťahadlá, závesy a konzol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ancillary components for masonry - Part 1 : Ties, tension straps, hangers and bracke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845-1:2003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845-2</w:t>
              <w:br/>
              <w:t>(72 271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chnické požiadavky na doplnkové prvky do muriva. Časť 2: Prekla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ancillary components for masonry - Part 2 : Lintel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845-2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4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845-3+A1</w:t>
              <w:br/>
              <w:t>(72 271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chnické požiadavky na doplnkové prvky do muriva. Časť 3: Výstuž ložných škár z oceľovej sieťovin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ancillary components for masonry - Part 3 : Bed joint reinforcement of steel meshwork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845-3:2003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858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858-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5 627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Odlučovacie zariadenia ľahkých kvapalín (napr. oleja a benzínu). Časť 1: Zásady navrhovania, funkcie a skúšania, označovanie a riadenie kvalit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eparator systems for light liquids (e.g. oil and petrol) – Part 1: Principles of product design, performance and testing, marking and quality control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858-1: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858-1:2002/A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>
          <w:trHeight w:val="15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87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877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877/A1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13 811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Rúry, tvarovky, príslušenstvo z liatiny a ich spájanie na odvodňovanie budov. Požiadavky, skúšobné metódy a zabezpečovanie kvalit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ast iron pipes and fittings, their joints and accessories for the evacuation of water from buildings – Requirements, test methods and quality assurance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877:1999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877:1999/A1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877:1999/A1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8/1.9.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34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32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ísady do betónu, mált a zálievok. Časť 2: Prísady do betónu. Definície, požiadavky, zhoda, označovanie a etiketovan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dmixtures for concrete, mortar and grout - Part 2: Concrete admixtures - Definitions, requirements, conformity, marking and labelling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color w:val="FF0000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34-2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10/1.3.201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34-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324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1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ísady do betónu, mált a zálievok. Časť 3: Prísady do mált na murovanie. Definície, požiadavky, zhoda, označovanie a etiketovan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dmixtures for concrete, mortar and grout – Part 3: Admixtures for masonry mortar – Definitions, requirements, conformity, marking and labelling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34-3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5.2010/1.5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1-SK12</w:t>
            </w:r>
          </w:p>
        </w:tc>
      </w:tr>
      <w:tr>
        <w:trPr>
          <w:trHeight w:val="891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34-4</w:t>
              <w:br/>
              <w:t>(72 232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ísady do betónu, mált a zálievok. Časť 4: Prísady do injektážnej malty na predpínaciu výstuž. Definície, požiadavky, zhoda, označovanie a etiketovan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dmixtures for concrete, mortar and grout - Part 4: Admixtures for grout for prestressing tendons - Definitions, requirements, conformity, marking and labelling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color w:val="FF0000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34-4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10/1.3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1-SK12</w:t>
            </w:r>
          </w:p>
        </w:tc>
      </w:tr>
      <w:tr>
        <w:trPr>
          <w:trHeight w:val="891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7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934-5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232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Prísady do betónu, mált a zálievok. Časť 5: Prísady do striekaného betónu. Definície, požiadavky, zhoda, označovanie a etiketovan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Admixtures for concrete, mortar and grout - Part 5: Admixtures for sprayed concrete - Definitions, requirements, conformity, marking and labelling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34-5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 1481-SK12</w:t>
            </w:r>
          </w:p>
        </w:tc>
      </w:tr>
      <w:tr>
        <w:trPr>
          <w:trHeight w:val="891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969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13 207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EUAlbertina;Times New Roman"/>
                <w:i w:val="false"/>
                <w:color w:val="000000"/>
                <w:szCs w:val="18"/>
              </w:rPr>
              <w:t>Rúry, tvarovky, príslušenstvo z tvárnej liatiny a ich spájanie pre plynové potrubia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Ductile iron pipes, fittings, accessories and their joints for gas pipelines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EN 969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10/1.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9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97/A1</w:t>
              <w:br/>
              <w:t>(72 485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áchodové misy a príslušenstvo so zabudovaným zápachovým uzáverom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C pans and WC suites with integral trap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97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97:2003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98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98-1/AC</w:t>
              <w:br/>
              <w:t>(72 243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pecifikácia mált na murivo. Časť 1: Malta na vnútorné a vonkajšie omiet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mortar for masonry - Part 1 : Rendering and plastering mortar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98-1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98-1:2003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2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98-2</w:t>
              <w:br/>
              <w:t>(72 243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pecifikácia mált na murivo. Časť 2: Malta na murovan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mortar for masonry - Part 2 : Masonry mortar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98-2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  <w:i w:val="false"/>
                <w:i w:val="false"/>
              </w:rPr>
            </w:pPr>
            <w:r>
              <w:rPr>
                <w:rFonts w:cs="Arial"/>
                <w:bCs/>
                <w:i w:val="false"/>
              </w:rPr>
              <w:t>STN EN 102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Cs/>
                <w:i w:val="false"/>
              </w:rPr>
              <w:t>(06 191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Ohrievače vzduchu na plynné palivá s nútenou konvekciou , vybaveného ventilátorom na prívod spaľovacieho vzduchu alebo odvod spalín,  s menovitým tepelným príkonom vypočítaným z výhrevnosti najviac 300 kW, na vykurovanie priestorov nebytových objekt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Non-domestic forced convection gas-fired air heaters for space heating not exceeding a net heat input of 300 kW incorporating a fan to assist transportation of combustion air or combustion produc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20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0/1.8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8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036-2      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0 160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Sklo v stavebníctve. Postriebrené zrkadlá z floatového skla na vnútorné použitie. Časť 2: Posudzovanie zhody, norma na výrobok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 – Mirrors from silver-coate float glass for internal use – Part 2: Evalution of conformity, product standar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36-2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9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051-2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0 160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Sklo v stavebníctve. Sklené tvárnice a sklené dlaždice. Časť 2: Hodnotenie zhody/Norma na výrob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Glass in building – Glass blocks and glass pavers - Part 2: Evalution of conformity, product standar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51-2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5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2 152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eď a zliatiny medi. Bezšvové medené rúry kruhového prierezu na vodu a plyn v sanitárnych a vykurovacích zariadeniach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Copper and copper alloys – Seamless, round copper tubes for water and gas in sanitary and heating applicat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57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</w:t>
            </w:r>
            <w:r>
              <w:rPr>
                <w:rFonts w:cs="Arial"/>
                <w:i w:val="false"/>
                <w:szCs w:val="18"/>
              </w:rPr>
              <w:t>01.03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96-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0 161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klo v stavebníctve. Sklo s povlakom (pokovované sklo). Časť 4: Hodnotenie zhody/Norma na výrob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 – Coated glass – Part 4: Evaluation of conformity/Product standar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96-4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23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23-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42 572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Rúry a tvarovky z pozdĺžne zváraných oceľových rúr pozinkovaných ponorením s hladkým koncom a hrdlom pre kanalizačné systémy: Časť 1: Požiadavky, skúšanie, operatívne riadenie kvality 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Pipes and fittings of longitudinally welded hot dip galvanized steel pipes with spigot and socket for waste water systems – Part 1: Requirements, testing, quality control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23-1:199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23-1:1999/A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 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24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24-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42 572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úry a tvarovky z pozdĺžne zváraných rúr z nehrdzavejúcej ocele s hladkým koncom a hrdlom pre kanalizačné systémy: Časť 1: Požiadavky, skúšanie, operatívne riadenie kvality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Pipes and fittings of longitudinally welded stainless steel pipes with spigot and socket for waste water systems – Part 1: Requirements, testing, quality control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24-1:199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24-1:1999/A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25</w:t>
              <w:br/>
              <w:t>(16 602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8</w:t>
              <w:br/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vebné kovanie. Panikové východové uzávery ovládané horizontálnym držadlom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uilding hardware - Panic exit devices operated by a horizontal bar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25: 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54</w:t>
              <w:br/>
              <w:t>STN EN 1154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54/A1/AC</w:t>
              <w:br/>
              <w:t>(16 623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0</w:t>
              <w:br/>
              <w:t>04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vebné kovanie. Riadené dverové zatváracie zariadenia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uilding hardware - Controlled door closing devices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54:199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54:1996/A1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54:1996/A1:2002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1.10.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1.10.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10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55</w:t>
              <w:br/>
              <w:t>STN EN 1155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55/A1/AC</w:t>
              <w:br/>
              <w:t>(16 623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0</w:t>
              <w:br/>
              <w:t>04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vebné kovanie. Elektricky ovládané zariadenia nastavujúce otvorenie otočných dverí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uilding hardware - Electrically powered hold-open devices for swing doors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55:199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55:1997/A1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55:1997/A1:2002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1.10.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1.10.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10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58</w:t>
              <w:br/>
              <w:t>STN EN 1158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58/A1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16 623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0</w:t>
              <w:br/>
              <w:t>04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vebné kovanie. Zariadenia na koordináciu zatvárania dverí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uilding hardware - Door coordinator devices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58:199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58:1997/A1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58:1997/A1:2002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1.10.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1.10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68+A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68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01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Dutinové dos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. Hollow core slab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68:2005+A2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9/1.12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79-5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0 162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Izolačné sklá. Časť 5: Hodnotenie zho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. Insulating glass units. Part 5: Evaluation of conformity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79-5:2005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9/1.9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68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Keramické strešné škridly a tvarovky. Definície a špecifikácie výrobk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lay roofing tiles and fittings. Product definitions and specificat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4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6/1.2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317-5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3 603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áchytné bezpečnostné zariadenia na pozemných komunikáciách. Časť 5: Požiadavky na výrobky a hodnotenie zhody záchytných bezpečnostných zariadení pre vozidlá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Road restraint systems - Part 5: Product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requirements and evaluation of conformity for vehicle restraint system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17-5:2007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9/1.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i w:val="false"/>
                <w:i w:val="false"/>
                <w:szCs w:val="18"/>
              </w:rPr>
            </w:pPr>
            <w:r>
              <w:rPr>
                <w:rFonts w:cs="Arial"/>
                <w:b/>
                <w:i w:val="false"/>
                <w:szCs w:val="18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Ohrievače vzduchu na plynné palivá s nútenou konvekciou vybavené horákom s pomocným ventilátorom,  s menovitým tepelným príkonom vypočítaným z výhrevnosti najviac 70 kW, určené pre domácnosť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Domestic gas-fired forced convection air heaters for space heating with fan-assisted burners not exceeding a net heat input of 70 kW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19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10/1.10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7-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627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ožiská v stavebníctve. Časť 3: Elastomérové ložiská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ructural bearings - Part 3: Elastomeric bearing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7-3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7-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7-4/AC</w:t>
              <w:br/>
              <w:t>(73 627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Ložiská v stavebníctve. Časť 4: Valcové ložiská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ructural bearings - Part 4: Roller bearing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7-4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37-4:2004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2.2005/1.2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01.01.2008/01.0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7-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627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ožiská v stavebníctve. Časť 5: Hrncové ložiská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ructural bearings - Part 5: Pot bearing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7-5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7-6</w:t>
              <w:br/>
              <w:t>(73 627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ožiská v stavebníctve. Časť 6: Kyvné ložiská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ructural bearings - Part 6: Rocker bearing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7-6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5/1.2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7-7</w:t>
              <w:br/>
              <w:t>(73 627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Ložiská v stavebníctve. Časť 7: Kalotové a cylindrické ložiská s PTF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ructural bearings - Part 7: Spherical and cylindrical PTPE bearing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7-7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6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7-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270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Ložiská v stavebníctve. Časť 8: Vedené ložiská a pevné ložiská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ructural bearings – Part 8: Guide bearings and restraint bearing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337-8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8/AC</w:t>
              <w:br/>
              <w:t>(72 321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dlažbové tvarovky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oncrete paving blocks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8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8:2003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4/1.3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9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1339/AC</w:t>
              <w:br/>
              <w:t>(72 321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dlaždice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oncrete paving flags - Requirements and test me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9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9:2003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4/1.3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340</w:t>
              <w:br/>
              <w:t>STN EN 1340/AC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21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obrubníky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oncrete kerb units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0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0:2003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2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1</w:t>
              <w:br/>
              <w:t>(72 186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osky z prírodného kameňa na vonkajšiu dlažbu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labs of natural stone for external paving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1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2/1.10.200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2</w:t>
              <w:br/>
              <w:t>(72 186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lažbové kocky z prírodného kameňa na vonkajšiu dlažbu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etts of natural stone for external paving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2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2/1.10.200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3</w:t>
              <w:br/>
              <w:t>(72 186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brubníky z prírodného kameňa na vonkajšiu dlažbu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erbs of natural stone for external paving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3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2/1.10.200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4</w:t>
              <w:br/>
              <w:t>(72 265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lažbové tehly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lay pavers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4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3/1.1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2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23/A1</w:t>
              <w:br/>
              <w:t>(73 701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ateriály na vodorovné dopravné značenie pozemných komunikácií. Posypové materiály. Balotina, protišmykové prísady a ich zmesi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oad marking materials - Drop on materials - Glass beads, antiskid aggregates and mixtures of the two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23:199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23:1997/A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4/1.5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4/1.5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 </w:t>
            </w: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433</w:t>
              <w:br/>
            </w:r>
            <w:r>
              <w:rPr>
                <w:rFonts w:eastAsia="Arial Unicode MS" w:cs="Arial"/>
                <w:i w:val="false"/>
                <w:iCs/>
                <w:szCs w:val="18"/>
              </w:rPr>
              <w:t>STN EN 1433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3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dvodňovacie žľaby pre pozemné komunikácie. Triedenie, návrhové a skúšobné požiadavky, označovanie a hodnotenie zho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rainage channels for vehicular and pedestrian areas - Classification, design and testing requirements, marking and evaluation of conformity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3: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3:2002/A1: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3/1.8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5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57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57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57/A1/AC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420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2</w:t>
              <w:br/>
              <w:t>12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04/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0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Pálené/keramické komínové vložky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Clay/ceramic flue liners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57:199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57:1999/A1: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57:1999/AC: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EN 1457:1999/A1:2002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3/1.8.2004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8.2003/1.8.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63-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br/>
              <w:t>(73 701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9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ateriály na vodorovné dopravné značenie pozemných komunikácií. Retroreflexné dopravné gombíky. Časť 1: Základné funkčné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oad marking materials. Retroflecting road studs. Part 1: Initial performance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color w:val="FF0000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63-1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10/1.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6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2 182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z prírodného kameňa. Obkladové dosky.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atural stone products – Slabs for cladding -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469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504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210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a systémy na ochranu a opravu betónových konštrukcií. Definície, požiadavky, riadenie kvality a hodnotenie zhody. Časť 2: Systémy na ochranu povrchu betón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Products and systems for the protection and repair of concrete structures – Definitions, requirements, quality control and evaluation of conformity – Part 2: Surface protection systems for concrete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04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504-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2101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Výrobky a systémy na ochranu a opravu betónových konštrukcií. Definície, požiadavky, kontrola kvality a posudzovanie zhody. Časť 3: Nosné a nenosné oprav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Products and systems for the protection and repair of concrete structures – Definitions, requirements, quality control and evaluation of conformity – Part 3: Structural and non-structural repair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04-3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6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504-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210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a systémy na ochranu a opravu betónových konštrukcií. Definície, požiadavky, riadenie kvality a hodnotenie zhody. Časť 4: Konštrukčné spoj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oducts and systems for the protection and repair of concrete structures – Definitions, requirements, quality control and evaluation of conformity – Part 4: Structural bonding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04-4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9.2005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504-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210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a systémy na ochranu a opravu betónových konštrukcií. Definície, požiadavky, riadenie kvality a hodnotenie zhody. Časť 5: Injektáž betón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Products and systems for the protection and repair of concrete structures – Definitions, requirements, quality control and evaluation of conformity – Part 5: Concrete injec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04-5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5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504-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210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Výrobky a systémy na ochranu a opravu betónových konštrukcií. Definície, požiadavky, riadenie kvality a hodnotenie zhody. Časť 6: Kotvenie vystužujúcich oceľových prútov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Products and systems for the protection and repair of concrete structures – Definitions, requirements, quality control and evaluation of conformity – Part 6: Anchoring of reinforcing steel bar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04-6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7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eastAsia="Arial" w:cs="Arial"/>
                <w:i w:val="false"/>
                <w:iCs/>
                <w:szCs w:val="18"/>
              </w:rPr>
              <w:t xml:space="preserve"> </w:t>
            </w: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504-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color w:val="FF0000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210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a systémy na ochranu a opravu betónových konštrukcií. Definície, požiadavky, riadenie kvality a hodnotenie zhody. Časť 7: Protikorózna ochrana výstuž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oducts and systems for the protection and repair of concrete structures – Definitions, requirements, quality control and evaluation of conformity – Part 7: Reinforcement corrosion protec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04-7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6.2007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520</w:t>
              <w:br/>
              <w:t>(72 319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kované výstužené dielce z ľahkého medzerovitého betónu z pórovitého kameniv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cated reinforced components of lightweight aggregate concrete with open structure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20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20:2002/AC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3/1.9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9/1.8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748-1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0 161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Špeciálne základné výrobky. Časť 1-2: Bórokremičité sklá. Hodnotenie zhody. Norma na výrob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Glass in building – Special basic products – Borosilicate glasses – Part 1-2: Evaluation of conformity/Product standar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748-1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748-2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0 161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klo v stavebníctve. Špeciálne základné výrobky. Časť 2-2: Keramické sklá. Hodnotenie zhody. Norma na výrob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 – Special basic products – Glass ceramics – Part 2-2: Evaluation of conformity/Product standar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748-2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8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420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Komíny. Pálené/keramické tvarovky pre jednovrstvové komíny. Požiadavky a 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– Clay/ceramic flue blocks for single wall chimneys –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06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7/1.5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825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5 627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dlučovače tukov. Časť 1: Zásady navrhovania, funkcie a skúšania, označovanie a riadenie kvalit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rease separators – Part 1: Principles of design, performance and testing, marking and quality control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25-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25-1:2004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856-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421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2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Požiadavky na kovové komíny. Časť 1: Výrobky komínových systém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Requirements for metal chimneys - Part 1: System chimney produc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56-1:2009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10/1.3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856-2</w:t>
              <w:br/>
              <w:t>(73 421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Požiadavky na kovové komíny. Časť 2: Kovové komínové vložky a dymovo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Requirements for metal chimneys - Part 2: Metal liners and connecting flue pip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56-2: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56-2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5/1.11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10/1.3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857+A1</w:t>
              <w:br/>
              <w:t>(73 420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/>
                <w:i w:val="false"/>
                <w:iCs/>
                <w:szCs w:val="18"/>
              </w:rPr>
              <w:t>06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Stavebné prvky. Betónové komínové vlož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Components - Concrete flue line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57:2003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858</w:t>
              <w:br/>
              <w:t>(73 420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Stavebné prvky. Betónové komínové tvaro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Components - Concrete flue block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58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9/1.9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863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0 160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Tepelne spevnené sodnovápenatokremičité sklo. Časť 2: Hodnotenie zhody/Norma na výrob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Glass in building – Heat strenghened soda lime silicate glass – Part 2: Evaluation of conformity/Product standar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63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87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7719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kované príslušenstvo na strešnú krytinu. Samostatné svetlíky z plastu. Špecifikácia výrobku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cated accessories for roofing – Individual roof lights of plastics – Product specification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73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6/1.10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1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16/AC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14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úry a tvarovky z prostého betónu, z betónu vystuženého oceľovým vláknom a zo železobetón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oncrete pipes and fittings, unreinforced, steel fibre and reinforce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916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916:2002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3/23.11.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1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17/AC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14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9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stupné šachty a revízne komory z prostého betónu, z betónu vystuženého oceľovým vláknom a zo železobetón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oncrete manholes and inspection chambers, unreinforced, steel fibre and reinforce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917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917:2002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3/23.11.2004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 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3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35/AC</w:t>
              <w:br/>
              <w:t>(16 601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vebné kovanie. Jednoosové dverové a okenné závesy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uilding hardware - Single-axis hinges - Requirements and tests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935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935:2002/AC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0.2002/1.12.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025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2 090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valcované za tepla z konštrukčných ocelí. Časť 1: Všeobecné technické dodacie podmien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Hot rolled products of structural steels – Part 1: General technical delivery condit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025-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7-SK07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088-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2 090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EUAlbertina;Times New Roman"/>
                <w:i w:val="false"/>
                <w:color w:val="000000"/>
                <w:szCs w:val="18"/>
              </w:rPr>
              <w:t>Nehrdzavejúce ocele. Časť 4: Technické dodacie podmienky na plechy/platne a pásy z nehrdzavejúcich ocelí na konštrukčné účel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Stainless steels - Part 4: Technical delivery conditions for sheet/plate and strip of corrosion resisting steels for construction purposes</w:t>
              <w:br/>
              <w:t> 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EN 10088-4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10/1.2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088-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2 092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EUAlbertina;Times New Roman"/>
                <w:i w:val="false"/>
                <w:color w:val="000000"/>
                <w:szCs w:val="18"/>
              </w:rPr>
              <w:t>Nehrdzavejúce ocele – Časť 5: Technické dodacie podmienky na tyče, prúty, drôty, profily a lesklé výrobky z ocele na stavebné účely odolnej proti korózii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Stainless steels - Part 5: Technical delivery conditions for bars, rods, wire, sections and bright products of corrosion resisting steels for construction purpos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EN 10088-5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10/1.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210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2 105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uté konštrukčné profily z nelegovaných a jemnozrnných ocelí tvárnené za tepla. Časť 1: Technické dodacie podmien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Hot finished structural hollow sections of non-alloy and fine grain steel – Part 1: Technical delivery condit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210-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1.2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7-SK07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219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2 105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Zvárané duté konštrukčné profily z nelegovaných a jemnozrnných ocelí tvárnené za studena. Časť 1: Technické dodacie podmien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old formed welded structural hollow sections of non-alloy and fine grain steel - Part 1: Technical delivery condit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219-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1.2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7-SK07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22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224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2 574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elegované oceľové rúry a tvarovky na dopravu vody a iných kvapalín. Technické dodacie podmien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n-alloy steel tubes and fittings for the conveyance of aqueous liquids including water for human consumption - Technical delivery condit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224:200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0224:2002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0">
              <w:r>
                <w:rPr>
                  <w:rStyle w:val="InternetLink"/>
                  <w:rFonts w:cs="Arial"/>
                  <w:bCs/>
                  <w:i/>
                  <w:szCs w:val="18"/>
                </w:rPr>
                <w:t>STN EN 10255+A1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42 5709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Nelegované oceľové rúry vhodné na zváranie a rezanie závitov. Technické dodacie podmien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szCs w:val="18"/>
                <w:lang w:eastAsia="en-GB"/>
              </w:rPr>
            </w:pPr>
            <w:r>
              <w:rPr>
                <w:i w:val="false"/>
                <w:szCs w:val="18"/>
                <w:lang w:eastAsia="en-GB"/>
              </w:rPr>
              <w:t>Non-Alloy steel tubes suitable for welding and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  <w:lang w:eastAsia="en-GB"/>
              </w:rPr>
              <w:t>threading - Technical delivery condit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EN 10255:2004+A1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01.01.2010/01.0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31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13 125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poje na spájanie oceľových rúr a tvaroviek na dopravu vody a iných vodných kvapalín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Joints for the connection of steel tubes and fittings for the conveyance of water and other aqueous liqui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31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31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312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2 575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Zvárané nehrdzavejúce oceľové rúry na dopravu vody a iných kvapalin. Technické dodacie podmien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elded stainless steel tubes for the conveyance of aqueous liquids including water for human consumption - Technical delivery condit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312: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312:2002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Formtitle1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STN EN 1034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(42 126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Oceľové odliatky na konštrukčné používan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Steel casting for structural us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EN 10340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EN 10340:2007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01.01.2010/01.01.201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01.01.2010/01.0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34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2 982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EUAlbertina;Times New Roman"/>
                <w:i w:val="false"/>
                <w:color w:val="000000"/>
                <w:szCs w:val="18"/>
              </w:rPr>
              <w:t>Ocele na kalenie a popúšťanie na stavebné účely – Technické dodacie podmien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Steels for quenching and tempering for construction purposes - Technical delivery condit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EN 10343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10/1.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STN EN 12004 </w:t>
              <w:br/>
              <w:t>(72 246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/>
                <w:i w:val="false"/>
                <w:iCs/>
                <w:szCs w:val="18"/>
              </w:rPr>
              <w:t>Malty a lepidlá na obkladové vrstvy. Požiadavky, hodnotenie zhody, klasifikácia a navrhovan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dhesives for tiles – Requirements, evaluation of conformity, classification and design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04:2007</w:t>
              <w:br/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8/1.6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8-SK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50-1</w:t>
              <w:br/>
              <w:t>(75 622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Čerpacie stanice odpadových vôd pre budovy a pozemky. Zásady výstavby a skúšania. Časť 1: Čerpacie stanice odpadových vôd s obsahom fekálnych splašk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astewater lifting plants for buildings and sites- Principles of construction and testing - Part 1: Lifting plants for wastewater containing faecal matter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50-1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1.2001/1.11.200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50-2</w:t>
              <w:br/>
              <w:t>(75 622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Čerpacie stanice odpadových vôd pre budovy a pozemky. Zásady výstavby a skúšania. Časť 2: Čerpacie stanice odpadových vôd bez fekálnych splašk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astewater lifting plants for buildings and sites - Principles of construction and testing - Part 2: Lifting plants for faecal-free wastewater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50-2:2000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50-3</w:t>
              <w:br/>
              <w:t>(75 622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Čerpacie stanice odpadových vôd pre budovy a pozemky. Zásady výstavby a skúšania. Časť 3: Čerpacie stanice odpadových vôd s obsahom fekálnych splaškov na obmedzené použit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astewater lifting plants for buildings and sites - Principles of construction and testing - Part 3: Lifting plants for wastewater containing faecal matter for limited applicat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50-3:2000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50-4</w:t>
              <w:br/>
              <w:t>(75 622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Čerpacie stanice odpadových vôd pre budovy a pozemky. Zásady výstavby a skúšania. Časť 4: Spätné klapky na odpadové vody bez fekálnych splaškov a s obsahom fekálnych splašk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astewater lifting plants for buildings and sites - Principles of construction and testing - Part 4 : Non-return valves for faecal-free wastewater and wastewater containing faecal matter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50-4:2000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5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182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z prírodného kameňa. Štandardné dlaždice a obkladačky.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atural stone products – Modular tiles -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57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5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182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z prírodného kameňa. Dosky na podlahy a schody.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atural stone products – Slabs for floors and stairs -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58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1</w:t>
              <w:br/>
              <w:t>(92 04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Komponenty plynových hasiacich zariadení. Časť 1: Požiadavky a skúšobné metódy na elektrické automatické ovládacie a oneskorovacie zariaden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1: Requirements and test methods for electrical automatic control and delay servic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5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2</w:t>
              <w:br/>
              <w:t>(92 04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Komponenty plynových hasiacich zariadení. Časť 2: Požiadavky a skúšobné metódy na neelektrické automatické ovládacie a oneskorovacie zariaden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2: Requirements and test methods for non-electrical automatic control and delay servic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2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5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3</w:t>
              <w:br/>
              <w:t>(92 04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Komponenty plynových hasiacich zariadení. Časť 3: Požiadavky a skúšobné metódy na zariadenia na ručné spúšťanie a zastavovan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3: Requirements and test methods for manual triggering and stop devic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3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4/1.9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 </w:t>
            </w:r>
            <w:r>
              <w:rPr>
                <w:rFonts w:cs="Arial"/>
                <w:i w:val="false"/>
                <w:iCs/>
                <w:szCs w:val="18"/>
              </w:rPr>
              <w:t>04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Stabilné hasiace zariadenia. Komponenty plynových hasiacich zariadení. Časť 4: Požiadavky a skúšobné metódy na ventilové zostavy a spúšťače pre nádob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. Part 4: Requirements and test methods for container valve assemblies and their actuato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4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71" w:hanging="0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5/ 1.8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5</w:t>
              <w:br/>
              <w:t>(92 04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Prvky plynových hasiacich zariadení. Časť 5: Požiadavky a skúšobné metódy na vysokotlakové a nízkotlakové sekčné ventily a ich spúšťače v zariadeniach na CO|idx(2)|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5: Requirements and test methods for high and low pressure selector valves and their actuators for CO2 system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5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i w:val="false"/>
                <w:iCs/>
                <w:szCs w:val="18"/>
              </w:rPr>
              <w:t>1.2.2007/</w:t>
            </w:r>
            <w:r>
              <w:rPr>
                <w:rFonts w:cs="Arial"/>
                <w:i w:val="false"/>
                <w:szCs w:val="18"/>
              </w:rPr>
              <w:t>01.05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6</w:t>
              <w:br/>
              <w:t>(92 04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abilné hasiace zariadenia. Prvky plynových hasiacich zariadení. Časť 6: Požiadavky a skúšobné metódy na neelektrické blokovacie zariadenia hasiacich zariadení na CO|idx(2)|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6: Requirements and test methods for non-electrical disable devices for CO2 system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6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i w:val="false"/>
                <w:iCs/>
                <w:szCs w:val="18"/>
              </w:rPr>
              <w:t>1.2.2007/</w:t>
            </w:r>
            <w:r>
              <w:rPr>
                <w:rFonts w:cs="Arial"/>
                <w:i w:val="false"/>
                <w:szCs w:val="18"/>
              </w:rPr>
              <w:t>01.05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color w:val="FF0000"/>
                <w:sz w:val="40"/>
                <w:szCs w:val="40"/>
              </w:rPr>
            </w:pPr>
            <w:r>
              <w:rPr>
                <w:rFonts w:eastAsia="Arial Unicode MS" w:cs="Arial"/>
                <w:i w:val="false"/>
                <w:iCs/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2094-7</w:t>
              <w:br/>
            </w:r>
            <w:r>
              <w:rPr>
                <w:rFonts w:eastAsia="Arial Unicode MS" w:cs="Arial"/>
                <w:i w:val="false"/>
                <w:iCs/>
                <w:szCs w:val="18"/>
              </w:rPr>
              <w:t>STN EN 12094-7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Prvky plynových hasiacich zariadení. Časť 7: Požiadavky a skúšobné metódy na hubice v zariadeniach na CO|idx (2)|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7: Requirements and test methods for nozzles for CO2 system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7:200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7:2000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4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1.2005/1.11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abilné hasiace zariadenia. Komponenty plynových hasiacich zariadení. Časť 8: Požiadavky a skúšobné metódy na prípoj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8: Requirements and test methods for connecto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8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1.5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9</w:t>
              <w:br/>
              <w:t>(92 04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Komponenty plynových hasiacich zariadení. Časť 9: Požiadavky a skúšobné metódy na špeciálne požiarne hlásič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9: Requirements and test methods for special fire detecto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9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4/1.9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10</w:t>
              <w:br/>
              <w:t>(92 04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Komponenty plynových hasiacich zariadení. Časť 10: Požiadavky a skúšobné metódy na manometre a tlakové spínač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10: Requirements and test methods for pressure gauges and pressure switch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10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5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11</w:t>
              <w:br/>
              <w:t>(92 04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Komponenty plynových hasiacich zariadení. Časť 11: Požiadavky a skúšobné metódy na mechanické vážiace zariaden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11: Requirements and test methods for mechanical weighing devic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1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4/1.9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12</w:t>
              <w:br/>
              <w:t>(92 04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Komponenty plynových hasiacich zariadení. Časť 12: Požiadavky a skúšobné metódy na poplachové zariaden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12: Requirements and test methods for pneumatic alarm devic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12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4/1.9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1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Prvky plynových hasiacich zariadení. Časť 13: Požiadavky a skúšobné metódy na spätné klapky a spätné ventil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13: Requirements and test methods for check valves and non-return valv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13:20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13:2001/AC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2/1.4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10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55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Zariadenia na odvod tepla a splodín horenia. Časť 1: Zábrany proti šíreniu splodín horen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moke and heat control systems - Part 1: Specification for smoke barrie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1:2005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9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6/1.9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2</w:t>
              <w:br/>
              <w:t>(92 055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na odvod dymu a tepla. Časť 2: Požiadavky na zariadenia na odvod tepla a splodín horenia s prirodzeným odsávaním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moke and heat control systems - Part 2: Specification for natural smoke and heat exhaust ventilato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2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4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  <w:br/>
              <w:t xml:space="preserve">NO1478-SK02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3/AC</w:t>
              <w:br/>
              <w:t>(92 055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na odvod tepla a splodín horenia. Časť 3: Požiadavky na odsávacie ventilátory tepla a splodín horen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moke and heat control systems - Part 3: Specification for powered smoke and heat exhaust ventilato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3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3:2002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4/1.4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  <w:br/>
              <w:t xml:space="preserve">NO1478-SK02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6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55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Zariadenia na odvod dymu a splodín horenia. Časť 6: Zariadenia na vytvorenie rozdielu tlaku. Zostav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moke and heat control systems - Part 6: Specification for pressure differential systems - Ki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6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6:2005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07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1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10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55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na odvod tepla a splodín horenia. Časť 10: Napájací zdroj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moke and heat control systems - Part 10: Power suppli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10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10:2005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6/1.5.201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50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0 161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Tepelne tvrdené sodnovápenatokremičité bezpečnostné sklo. Časť 2: Hodnotenie zhody/Norma na výrob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Glass in building – Thermally toughened soda lime silicate safety glass – Part 2: Evaluation of conformity/Product standar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50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09/AC</w:t>
              <w:br/>
              <w:t>(16 625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vebné kovanie. Zámky a uzávery. Mechanicky ovládané zámky, uzávery a zapadacie plechy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uilding hardware. Locks and latches. Mechanically operated locks, latches and locking plates.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09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09:2003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6.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2259-1+A1</w:t>
              <w:br/>
            </w:r>
            <w:r>
              <w:rPr>
                <w:rFonts w:eastAsia="Arial Unicode MS" w:cs="Arial"/>
                <w:i w:val="false"/>
                <w:iCs/>
                <w:szCs w:val="18"/>
              </w:rPr>
              <w:t>STN EN 12259-1+A1/A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STN EN 12259-1+A1/A3 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Časti sprinklerových a vodných rozstrekovacích zariadení. Časť 1: Sprinklery (obsahuje zmenu A1:2001)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sprinkler and water spray systems - Part 1: Sprinkle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1:1999+A1:2001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2259-1:1999+A1:2001/A2: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1:1999+A1:2001/A3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2/1.9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5/1.3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1.2006/1.1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59-2</w:t>
              <w:br/>
              <w:t>STN EN 12259-2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59-2/A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59-2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Časti pre sprinklerové a vodné rozstrekovacie zariadenia. Časť 2: Mokré ventilové stanic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sprinkler and water spray systems - Part 2: Wet alarm valve assembli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2:1999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2259-2:1999/A1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2:1999/A2: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2:1999/AC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2/1.8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2/1.8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6/1.8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59-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59-3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59-3/A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Časti pre sprinklerové a vodné rozstrekovacie zariadenia. Časť 3: Suché ventilové stanic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sprinkler and water spray systems - Part 3: Dry alarm valve assembli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3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3:2000/A1:20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3:2000/A2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2/1.8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2/1.8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6/1.8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59-4</w:t>
              <w:br/>
              <w:t>STN EN 12259-4/A1</w:t>
              <w:br/>
              <w:t>(92 040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2</w:t>
              <w:br/>
              <w:t>07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Časti pre sprinklerové a vodné rozstrekovacie zariadenia. Časť 4: Poplachové zariadenia s vodnou turbíno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sprinkler and water spray systems - Part 4: Water motor alarm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4:200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4:2000/A1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2/1.4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2/1.4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59-5</w:t>
              <w:br/>
              <w:t>(92 040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Prvky sprinklerových a vodných rozstrekovacích zariadení. Časť 5: Indikátory prietoku vo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sprinkler and water spray systems - Part 5 : Water flow detecto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5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3/1.9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7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6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átery -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urface dressing -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7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1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2273       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3 616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alové zákryty.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lurry surfacing -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73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85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69 804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ielensky vyrábané oceľové nádrže. Časť 2: Horizontálne valcové jednoplášťové a dvojplášťové nádrže na nadzemné uskladňovanie horľavých a nehorľavých kvapalín znečisťujúcich vod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orkshop fabricated steel tanks. Part 2: Horizontal cylindrical single skin and double skin tanks for the aboveground storage of flammable and non-flammable water polluting liqui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85-2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326-1</w:t>
              <w:br/>
              <w:t>(72 189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z bridlice a prírodného kameňa na strešnú krytinu a vonkajšie obklady. Časť 1: Špecifikácia výrobk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late and stone products for discontinuous roofing and cladding - Part 1: Product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326-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5.2005/1.5.20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 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337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0 1619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Chemicky spevnené sodnovápenatokremičité sklo. Časť 2: Hodnotenie zhody/Norma na výrob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Glass in building – Chemically strenghened soda lime silicate glass – Part 2: Evaluation of conformity/Product standar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337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35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02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na riadenie dopravy. Výstražné a bezpečnostné svetelné zariaden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raffic control equipment – Warning and safety lights devic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2352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1.2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36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02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na riadenie dopravy. Návestidlá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raffic control equipment – Signal hea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368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1.2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380</w:t>
              <w:br/>
              <w:t>(75 611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vzdušňovacie ventily na kanalizácii vo vnútri budov. Požiadavky, skúšobné metódy a hodnotenie zho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ir admittance valves for drainage systems - Requirements, tests methods and evaluation of conformity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380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1.10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446</w:t>
              <w:br/>
              <w:t>(73 421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Stavebné prvky. Betónové prvky vonkajšieho plášť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Components - Concrete outer wall el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446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46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467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467/A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16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Vláknocementové rovinné dosky. Špecifikácia výrobku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bre-cement flat sheets. Product specification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467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467:2004/A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467:2004/A2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7/1.7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566-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566-1/A1</w:t>
              <w:br/>
              <w:t>(75 640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alé čistiarne odpadových vôd do 50 EO. Časť 1: Prefabrikované septi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mall wastewater treatment systems for up to 50 PT. Part 1: Prefabricated septic tank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566-1:200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566-1:2000/A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566-3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5 640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alé čistiarne odpadových vôd do 50 EO. Časť 3: Balené alebo na mieste montované splaškové čistiarne odpadových vôd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mall wastewater treatment systems for up to 50 PT. Part 3: Packaged and/or site assembled domestic wastewater treatment pla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566-3:2005+A1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1.2009/</w:t>
            </w:r>
            <w:r>
              <w:rPr>
                <w:rFonts w:cs="Arial"/>
                <w:i w:val="false"/>
                <w:szCs w:val="18"/>
              </w:rPr>
              <w:t>01.1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2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2566-4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5 640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alé čistiarne odpadových vôd do 50 EO. Časť 4: Septiky budované na mieste z prefabrikovaných prvk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mall wastewater treatment systems for up to 50 PT. Part 4: Septic tanks assembled in situ from prefabricated ki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566-4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Formtitle1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STN EN 12591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(65 720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Asfalty a asfaltové spojivá. Špecifikácie cestných asfalt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Bitumen and bituminous binders - Specifications for paving grade bitume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EN 12591: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01.01.2010/01.0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620+A1</w:t>
              <w:br/>
              <w:t>(72 150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amenivo do betón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ggregates for concrete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620:2002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0-SK09</w:t>
              <w:br/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676-1</w:t>
              <w:br/>
              <w:t>STN EN 12676-1/A1</w:t>
              <w:br/>
              <w:t>(73 605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1</w:t>
              <w:br/>
              <w:t>11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proti oslneniu na pozemných komunikáciách. Časť 1: Účinnosť a funkčné charakteristi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nti-glare screens for roads - Part 1: Performance and characteristic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676-1:200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676-1:2000/A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2.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2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3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2737+A1      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01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Podlahové dielce pre poľnohospodárske stavby pre hospodárske zvieratá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 – Floor slats for livestock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737:2004+A1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764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91 411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nitárne zariadenia. Špecifikácia na vírivé van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nitary appliances – Specification for whirlpool bath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764:2004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794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794+A1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01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1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Základové pilót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. Foundation pil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794:2005+A1:2007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2794:2005+A1:2007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8/1.2.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9/1.8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09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09/A1/AC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09/AC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07 531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amostatné bytové kotly na tuhé palivo s menovitým tepelným výkonom do 50 kW. Požiadavky a 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esidential independent boilers fired by solid fuel – Nominal heat output up to 50 kW – Requirements a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09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09:2001/A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09:2001/AC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2809:2001/A1:2004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1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15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15/A1/AC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15/A1/AC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15/AC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06 120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otrebiče na varenie pre domácnosť na tuhé palivá. Požiadavky a 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esidential cookers fired by solid fuel –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15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15:2001/A1:2004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2815:2001/A1:2004/AC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15:2001/AC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2815:2001/A1:2004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39</w:t>
              <w:br/>
              <w:t>(72 317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Prvky na plot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 - Elements for fenc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39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2/1.3.200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 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4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00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Stožiar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 – Masts and pol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43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59</w:t>
              <w:br/>
              <w:t>(72 361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drové tvárnice. Definície,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blocks - Definitions,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59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60</w:t>
              <w:br/>
              <w:t>(72 249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drové lepidlá na sadrové tvárnice. Definície,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based adhesives for gypsum blocks - Definitions,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2860:20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60:2001/AC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2/1.4.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10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7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32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igmenty na farbenie stavebných materiálov na báze cementu a/alebo vápna. Špecifikácie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igments for the colouring of building materials based on cement and/or lime - Specifications and methods of test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78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78:2005/AC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1-SK1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4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2899-1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3 702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Trvalé zvislé dopravné značky. Časť 1: Trvalé dopravné znač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, vertical road traffic signs – Part 1: Fixed sig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99-1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5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2899-2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3 702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Trvalé zvislé dopravné značky. Časť 2: Výstražné dopravné majáčiky (VDM)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, vertical road traffic signs – Part 2: Transilluminated traffic bollards (TTB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99-2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6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2899-3 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3 702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Trvalé zvislé dopravné značky. Časť 3: Smerové stĺpiky a odraz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, vertical road traffic signs – Part 3: Delineator posts and retroreflecto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99-3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95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771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ontované príslušenstvo na strechy. Pevne uchytené strešné rebríky. Špecifikácia výrobku a 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cated accessories for roofing – Permanently fixed roof ladders – Product specification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95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966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704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vislé dopravné značky. Dopravné značky s premennými symbolmi. Časť 1: Norma na výrobok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oad vertical signs. Variable message traffic signs. Part 1: Product standar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966-1:2005+A1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10/1.8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24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0 162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Tepelne tvrdené borokremičité bezpečnostné sklo. Časť 2: Hodnotenie zhody/Norma na výrob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 – Thermally toughened borosilicate safety glass – Part 2: Evaluation of conformity/Product standar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24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4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43/AC</w:t>
              <w:br/>
              <w:t>(72 150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amenivo do bitúmenových zmesí a na nátery ciest, letísk a iných dopravných plôch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ggregates for bituminous mixtures and surface treatments for roads, airfields and other trafficked area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43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43:2002/AC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3/1.6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0-SK09</w:t>
              <w:br/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13055-1</w:t>
              <w:br/>
              <w:t>STN EN13055-1/AC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150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Ľahké kamenivo. Časť 1: Ľahké kamenivo do betónu, malty a injektážnej malt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ightweight aggregates - Part 1: Lightweight aggregates for concrete, mortar and grout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55-1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55-1:2002/AC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3/1.6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10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0-SK09</w:t>
              <w:br/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55-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150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Ľahké kamenivo. Časť 2: Ľahké kamenivo do bitúmenových zmesí a do nestmelených a stmelených vrstie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ightweight aggregates. Part 2: Lightweight aggregates for bituminous mixtures and surface treatmens and for unbound and bound appl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55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5/1.5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1-SK1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63-1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4212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Komínové systémy s keramickými prieduchmi. Časť 1: Požiadavky a skúšobné metódy na odolnosť proti samovznieteniu sadzí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System chimneys with clay/ceramic flue liners - Part 1: Requirements and test methods for sootfire resistance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63-1:2005+A1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5.2008/1.5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63-2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421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Komínové systémy s pálenými/keramickými komínovými vložkami. Časť 2: Požiadavky a skúšobné metódy vo vlhkom prostredí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System chimneys with clay/ceramic flue liners - Part 2: Requirements and test methods under wet condit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63-2:2005+A1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5.2008/1.5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063-3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3 421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Komínové systémy s pálenými/keramickými komínovými vložkami. Časť 3: Požiadavky a skúšobné metódy pre systém komínových vložiek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Chimneys - System chimneys with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clay/ceramic flue liners - Part 3: Requirements and test methods for air flue system chimney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063-3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1.5.2008/1.5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6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420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Pálené/keramické prvky vonkajšieho plášťa pre komínové systémy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. Clay/ceramic outer walls for system chimneys.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69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6/1.5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84-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84-5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411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mostatne stojace komíny. Časť 5: Materiály na murované vložky. Špecifikácia výrobk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ree-standing chimneys. Part 5: Material for brick liners - Product specificat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84-5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84-5:2005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84-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84-7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411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mostatne stojace komíny. Časť 7: Špecifikácie valcových oceľových prefabrikátov, používaných v jednoplášťových oceľových komínoch a oceľových komínových vložkách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ree-standing chimneys. Part 7: Product specifications of cylindrical steel fabrications for use in single wall steel chimneys and steel line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84-7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84-7:2005/AC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6/1.8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9/1.8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1</w:t>
              <w:br/>
              <w:t>(74 328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úpadlá podzemných komôr so vstupom pre pracovníkov. Požiadavky, označovanie, skúšanie a hodnotenie zho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eps for underground man entry chambers - Requirements, marking, testing and evaluation of conformity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1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3/1.8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 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1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6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sfaltové zmesi. Požiadavky na materiály. Časť 1: Asfaltový betón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tuminous mixtures – Material specifications – Part 1: Asphalt Concrete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1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1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2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6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3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sfaltové zmesi. Požiadavky na materiály. Časť 2: Asfaltový koberec veľmi tenký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tuminous mixtures – Material specifications – Part 2: Asphalt Concrete for very thin laye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2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2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3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6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sfaltové zmesi. Požiadavky na materiály. Časť 3: Mäkká asfaltová úprav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tuminous mixtures – Material specifications – Part 3: Soft Asphalt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3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3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4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6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sfaltové zmesi. Požiadavky na materiály. Časť 4: Vtláčaná úprav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tuminous mixtures – Material specifications – Part 4: Hot Rolled Asphalt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4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4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5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6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sfaltové zmesi. Požiadavky na materiály. Časť 5: Asfaltový koberec mastixový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tuminous mixtures – Material specifications – Part 5: Stone Mastic Asphalt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5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5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6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6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sfaltové zmesi. Požiadavky na materiály. Časť 6: Liaty asfalt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tuminous mixtures – Material specifications – Part 6: Mastic Asphalt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6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6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7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6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sfaltové zmesi. Požiadavky na materiály. Časť 7: Asfaltový koberec drenážn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tuminous mixtures – Material specifications – Part 7: Porous Asphalt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7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7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39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39/AC</w:t>
              <w:br/>
              <w:t>(72 150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amenivo do malt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ggregates for mortar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39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39:2002/AC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3/1.6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10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0-SK09</w:t>
              <w:br/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0-1</w:t>
              <w:br/>
              <w:t>(69 8979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ystémy zisťovania netesností. Časť 1: Všeobecné princíp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eak detection systems - Part 1: General Principl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0-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4/1.3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201)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9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minerálnej vlny (MW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mineral wool (MW) products -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2:20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9/1.9.201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202)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9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expandovaného polystyrénu (EPS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products of expanded polystyrene (EPS) -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3:20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9/1.9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>
          <w:trHeight w:val="114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4</w:t>
              <w:br/>
              <w:t>(72 720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extrudovaného polystyrénu (XPS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products of extruded polystyrene foam (XPS) -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4:20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9/1.9.201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5</w:t>
              <w:br/>
              <w:t>(72 720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tuhej polyuretánovej peny (PUR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rigid polyurethane foam (PUR) products -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5:20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9/1.9.201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6</w:t>
              <w:br/>
              <w:t>(72 720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fenolovej peny (PF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products of phenolic foam (PF) -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6:20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9/1.9.201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7</w:t>
              <w:br/>
              <w:t>(72 72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penového skla (CG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cellular glass (CG) products -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7:20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9/1.9.201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8</w:t>
              <w:br/>
              <w:t>(72 720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drevitej vlny (WW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wood wool (WW) products -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8:20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9/1.9.201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9</w:t>
              <w:br/>
              <w:t>(72 720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expandovaného perlitu (EPB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products of expanded perlite (EPB) -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9: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9/1.9.201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70</w:t>
              <w:br/>
              <w:t>(72 7209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expandovaného korku (ICB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products of expanded cork (ICB) -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70: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9/1.9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71</w:t>
              <w:br/>
              <w:t>(72 721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drevených vlákien (WF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ng products for buildings - Factory made wood fibre (WF) products -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71:20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9/1.9.201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224:2004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00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 – Rebrové stropné pr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ecast concrete products - Ribbed floor el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224:2004+A1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3.2008/1.3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2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25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0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Tyčové nosné pr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. Linear structural el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25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25:2004/AC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2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29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29/A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29/A2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29/A2/AC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29/AC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06 120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stavané spotrebiče na vykurovanie a kozubové vložky na tuhé palivá. Požiadavky a 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Inset appliances including open fires fired by solid fuels –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29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29:2001/A1: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29:2001/A2:2004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3229:2001/A2:2004/AC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29:2001/AC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229:2001/A2:2004/AC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4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40/A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40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40/A2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40/A2/AC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06 12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otrebiče na tuhé palivá na vykurovanie obytných priestorov. Požiadavky a 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oom heaters fired by solid fuel –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40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40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40:2001/A2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40:2001/AC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240:2001/A2:2004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41-1</w:t>
              <w:br/>
              <w:t>(74 661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rány a vráta. Norma na výrobky. Časť 1: Výrobky bez požiadaviek na odolnosť proti ohňu a dym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Industrial, commercial and garage doors and gates - Product standard - Part 1: Products without fire resistance or smoke control characteristic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41-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4/1.5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  <w:br/>
              <w:t>NO1478-SK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42+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150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amenivo do nestmelených a hydraulicky stmelených materiálov používaných v inžinierskom staviteľstve a pri výstavbe ciest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ggregates for unbound and hydraulically bound materials for use in civil engineering work and road construc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42:2002+A1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0-SK09</w:t>
              <w:br/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49</w:t>
              <w:br/>
              <w:t>STN EN 13249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10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pri stavbe pozemných komunikácií a iných dopravných plôch (okrem železníc a vystužovania asfaltových povrchov vozoviek)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Characteristics required for use in the construction of roads and other trafficked areas (excluding railways and asphalt inclusion )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49:200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49:2000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1.2005/1.11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0/A1</w:t>
              <w:br/>
              <w:t>(80 610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pri stavbe železníc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Required characteristics for geotextiles and geotextile-related products used in the construction of railways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0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0:2000/A1: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1/A1</w:t>
              <w:br/>
              <w:t>(80 61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v zemných stavbách, základoch a podperných konštrukciách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 Characteristics required for use in earthworks, foundations and retaining structures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1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1:2000/A1: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2/A1</w:t>
              <w:br/>
              <w:t>(80 610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v odvodňovacích systémoch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 Characteristics required for use in drainage systems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2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2:2000/A1: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3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eastAsia="Arial" w:cs="Arial"/>
                <w:i w:val="false"/>
                <w:iCs/>
                <w:szCs w:val="18"/>
              </w:rPr>
              <w:t xml:space="preserve"> </w:t>
            </w:r>
            <w:r>
              <w:rPr>
                <w:rFonts w:cs="Arial"/>
                <w:i w:val="false"/>
                <w:iCs/>
                <w:szCs w:val="18"/>
              </w:rPr>
              <w:t>(80 610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pri stavbách na ochranu proti erózii (ochrana pobrežia, vystužovanie brehov)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 Characteristics required for use in erosion control works (coastal protection, bank revetments)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3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3:2000/A1: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4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4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109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pri stavbe nádrží a hrádzí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 Characteristics required for use in the construction of reservoirs and dams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4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4:2000/A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4:2000/AC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5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5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11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pri stavbe kanál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 Characteristics required for use in the construction of canals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5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5:2000/A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5:2000/AC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6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6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11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pri stavbe tunelov a v podzemných stavbách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 Characteristics required for use in the construction of tunnels and underground structures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6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6:2000/A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6:2000/AC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7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7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11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pri likvidácii tuhých odpad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 Characteristics required for use in solid waste disposals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7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7:2000/A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7:2000/AC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63-1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07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remičitý úlet do betónu. Časť 1: Definície, požiadavky a kritériá zho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ilica fume for concrete - Part 1: Definitions, requirements and conformity criteria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63-1:2005+A1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10/1.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6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65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65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11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pri projektoch na zadržiavanie kvapalných odpad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 Characteristics required for use in liquid waste containment projects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65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65:2000/A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65:2000/AC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79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48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drové spojivá a sadrové malty. Časť 1: Definície a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binders and gypsum plasters. Part 1: Definitions and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79-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9/1.10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red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10</w:t>
              <w:br/>
              <w:t>(91 411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uchynské drezy. Funkčné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itchen sinks - Functional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10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2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4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69 805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rmoplastové stabilné nádrže na skladovanie domácich vykurovacích olejov, petroleja a dieselových palív nad zemou. Nádrže vyfukované z polyetylénu, rotačne formovaného polyetylénu a polyamidu 6 získaného aniónovou polymerizáciou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oplastics static tanks for above ground storage of domestic heating oils, kerosene and diesel fuels - Blow moulded polyethylene, rotationally moulded polyethylene and polyamide 6 by anionic polymerization tanks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4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6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6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22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etické zábrany. Vlastnosti požadované na použitie pri stavbe nádrží a hrádzí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hetic barriers – Characteristics required for use in the construction of reservoirs and dam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6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61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7/1.6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6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22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etické zábrany. Vlastnosti požadované na použitie pri stavbe kanál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hetic Barriers. Characteristics required for use in the construction of canal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62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6/1.2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83-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83-1/AC</w:t>
              <w:br/>
              <w:t>(72 150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ameň na vodné stavby. Časť 1: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rmourstone - Part 1: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83-1: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83-1:2002/AC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3/1.6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10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1-SK1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485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ástenné pisoárne misy – Funkčné požiadavky a 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all-hung urinals – Functional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07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5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50/AC</w:t>
              <w:br/>
              <w:t>(72 15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amenivo na koľajové lôžko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ggregates for railway ballast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50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50:2002/AC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1.6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0-SK09</w:t>
              <w:br/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54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48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ojivá, kompozitné spojivá a priemyselne vyrábané zmesi na podlahové potery zo síranu vápenatého. Časť 1: Definície a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nders, composite binders and factory made mixtures for floor screeds based on calcium sulfate – Part 1: Definitions and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54-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7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05 50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váracie elektródy. Všeobecná výrobková norma na zváracie materiály a tavivá na tavné zváranie kovových materiál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elding consumables – General product standard for filler metals and fluxes for fusion welding of metallic material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79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5/1.10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7-SK07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9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9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80 622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etické zábrany. Vlastnosti zábran proti kvapalinám požadované pri stavbe tunelov a podzemných stavieb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hetic barriers – Characteristics required for use as a fluid barrier in the construction of tunnels and underground structur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9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91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7/1.6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9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92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80 622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etické  zábrany. Vlastnosti požadované na použitie pri stavbe miest na zneškodňovanie kvapalných odpadov, medziskládok alebo druhotných nádrží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hetic barriers – Characteristics required for use in the construction of liquid waste disposal sites, transfer stations or secondary containment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92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92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7/1.6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9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22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etické zábrany. Vlastnosti požadované na použitie pri stavbe miest na skladovanie a zneškodňovanie tuhých odpad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hetic barriers.Characteristics required for use in the construction of solid waste storage and disposal sit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93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5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420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Požiadavky a skúšobné metódy na pálené/keramické komínové nadstavc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Requirements and test methods for clay/ceramic flue terminal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502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3/1.8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561+A1</w:t>
              <w:br/>
              <w:t>(74 625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onkajšie clony. Požiadavky na bezpečnosť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xternal blinds - Performance requirements including safety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561:2004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9/1.8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564-1</w:t>
              <w:br/>
              <w:t>(73 676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zabraňujúce zaplaveniu z kanalizačných potrubí v budovách. Časť 1: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nti-flooding devices for buildings - Part 1 :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564-1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3/1.5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61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616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69 838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na ochranu proti preplneniu stabilných nádrží na kvapalné ropné palivá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verfill prevention devices for static tanks for liquid petroleum fuel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616: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616:2004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5/1.5.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658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2 27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vové nosiče omietky a okrajové lišty omietky. Definície, požiadavky a skúšobné metódy. Časť 1: Vnútorné omiet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etal lath and beads. Definitions, requirements and test methods. Part 1: Internal plastering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658-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658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2 270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vové nosiče omietky a okrajové lišty omietky. Definície, požiadavky a skúšobné metódy. Časť 2: Vonkajšie omiet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etal lath and beads. Definitions, requirements and test methods. Part 2: External rendering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658-2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659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4 625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kenice. Požiadavky na bezpečnosť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hutters. Performance requirements including safety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659:2004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9/1.8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693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00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Špeciálne strešné pr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 – Special roof el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693:2004+A1: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10/1.5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707+A2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50 360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1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Asfaltované pásy s nosnou vložkou na hydroizoláciu striech. Definície a charakteristi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 – Reinforced bitumen sheets for roof waterproofing – Definitions and characteristic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707:2004+A2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10/1.10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747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01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Stropné dosky pre filigránové strop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 – Floor plates for floor system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747:2005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9/1.8.201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748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748-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eastAsia="Arial" w:cs="Arial"/>
                <w:i w:val="false"/>
                <w:iCs/>
                <w:szCs w:val="18"/>
              </w:rPr>
              <w:t xml:space="preserve"> </w:t>
            </w:r>
            <w:r>
              <w:rPr>
                <w:rFonts w:cs="Arial"/>
                <w:i w:val="false"/>
                <w:iCs/>
                <w:szCs w:val="18"/>
              </w:rPr>
              <w:t>(72 321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razzové dlaždice. Časť 1: Terazzové dlaždice na vnútorné použit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rrazzo tiles – Part 1: Terrazzo tiles for internal use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748-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748-1:2004/A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748-1:2004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10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10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748-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21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razzové dlaždice. Časť 2: Terazzové dlaždice na vonkajšie použit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rrazzo tiles - Part 2: Terrazzo tiles for external use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748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5/1.4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7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3808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65 700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Asfalty a asfaltové spojivá. Podklady pre špecifikáciu katiónovoaktívnych asfaltových emulzií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Bitumen and bituminous binders – Framework fro specifying cationic bituminous emuls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EN 13808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01.01.2010/01.0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color w:val="008000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813</w:t>
              <w:br/>
              <w:t>(72 248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oterové materiály a podlahové potery. Poterové malty a poterové hmoty. Vlastnosti a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creed material and floor screeds - Screed materials - Properties and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813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3/1.8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81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609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zo sadry vystuženej vláknom. Definície, požiadavky a 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brous gypsum plaster casts – Definitions,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815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7/1.6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83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700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ávesné steny. Norma na výrob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urtain walling. Product standar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830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859-1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66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Definície a charakteristiky podkladových vrstiev. Časť 1: Podkladové vrstvy pre skladané strešné krytin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. Definitions and characteristics of underlays. Part 1: Underlays for discontinuous roofing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859-1:2005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9/1.8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859-2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66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Definície a charakteristiky podkladových vrstiev. Časť 2: Podkladové vrstvy pre sten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 – Definitions and characteristics of underlays – Part 2: Underlays for wall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859-2:2004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.2009/1.8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877-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8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mentobetónové vozovky. Časť 3: Technické podmienky na klzné tŕne pre betónové kryt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oncrete pavements – Part 3: Specifications for dowels to be used in concrete pav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877-3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391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61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kované sadrokartónové dosky s jadrom z ľahčenej lepenky – Definície, požiadavky a 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efabricated gypsum plasterboard panels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with a cellular paperboard core - Definitions,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915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6.2008/1.6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STN EN 13924</w:t>
            </w:r>
          </w:p>
          <w:p>
            <w:pPr>
              <w:pStyle w:val="Normal"/>
              <w:rPr>
                <w:rStyle w:val="Formtitle1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STN EN 13924/AC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8">
              <w:r>
                <w:rPr>
                  <w:rStyle w:val="InternetLink"/>
                  <w:rFonts w:cs="Arial"/>
                  <w:bCs/>
                  <w:i/>
                  <w:szCs w:val="18"/>
                </w:rPr>
                <w:t>(65 7202)</w:t>
              </w:r>
            </w:hyperlink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color w:val="008000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Bitumen and bituminous binders. Specifications for hard paving grade bitumens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Bitumen and bituminous binders - Specifications for hard paving grade bitume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>
                <w:i w:val="false"/>
                <w:i w:val="false"/>
                <w:szCs w:val="18"/>
                <w:lang w:val="en-US" w:eastAsia="en-US"/>
              </w:rPr>
            </w:pPr>
            <w:r>
              <w:rPr>
                <w:i w:val="false"/>
                <w:szCs w:val="18"/>
                <w:lang w:val="en-US" w:eastAsia="en-US"/>
              </w:rPr>
              <w:t>EN 13924:2006</w:t>
            </w:r>
          </w:p>
          <w:p>
            <w:pPr>
              <w:pStyle w:val="Normal"/>
              <w:keepNext w:val="true"/>
              <w:keepLines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EN 13924:2006/AC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01.01.2010/01.01.2011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01.01.2010/01.0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color w:val="008000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STN EN 13950 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61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pozitné panely zo sadrokartónových dosiek na tepelnú a zvukovú izoláciu. Definície,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plasterboard thermal/acoustic insulation composite panels – Definitions,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50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6/1.9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5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56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eastAsia="Arial" w:cs="Arial"/>
                <w:i w:val="false"/>
                <w:iCs/>
                <w:szCs w:val="18"/>
              </w:rPr>
              <w:t xml:space="preserve"> </w:t>
            </w:r>
            <w:r>
              <w:rPr>
                <w:rFonts w:cs="Arial"/>
                <w:i w:val="false"/>
                <w:iCs/>
                <w:szCs w:val="18"/>
              </w:rPr>
              <w:t>(72 766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Plastové a gumové pásy na hydroizoláciu striech. Definície a charakteristi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 for waterproofing. Plastic and rubber sheets for roof waterproofing. Definitions and characteristic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56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56:2005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6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6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63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2 240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károvacie materiály na sadrokartónové dosky. Definície,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Jointing materials for gypsum plasterboards. Definitions,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63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63:2005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6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64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454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vesené podhľady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uspended ceilings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64: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64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5/1.7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6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67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66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Plastové a gumové pásy proti vlhkosti vrátane plastových a gumových pásov proti tlakovej vode. Definície a charakteristi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 – Plastic and rubber damp proof sheets including plastic and rubber basement tanking sheet – Definitions and characteristic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67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67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5/1.10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6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69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659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Asfaltované pásy proti vlhkosti vrátane asfaltovaných podkladových pásov proti tlakovej vode. Definície a charakteristi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 – Bitumen damp proof sheets including bitumen basement tanking sheets – Definitions and characteristic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69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69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7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70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66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Asfaltované vrstvy na reguláciu priepustnosti vodnej pary (parozábrany). Definície a charakteristi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 – Bitumen water vapour control layers – Definitions and characteristic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70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70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78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01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Garáže. Časť 1: Požiadavky na železobetónové garáže monolitické alebo z veľkoplošných panel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 – Precast concrete garages – Part 1: Requirements for reinforced garages monolithic or consisting of single sections with room dimens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78-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8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84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66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Plastové a gumové vrstvy na reguláciu priepustnosti vodnej pary (parozábrany). Definície a charakteristi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 – Plastic and rubber vapour control layers – Definitions and characteristic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84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84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8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9 251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osky na báze dreva na používanie v konštrukciách – Vlastnosti, preukazovanie zhody a označovan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ood-based panels for use in construction – Characteristics, evaluation of conformity and marking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86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color w:val="FF0000"/>
                <w:sz w:val="40"/>
                <w:szCs w:val="40"/>
              </w:rPr>
            </w:pPr>
            <w:r>
              <w:rPr>
                <w:rFonts w:cs="Arial"/>
                <w:i w:val="false"/>
                <w:iCs/>
                <w:color w:val="FF0000"/>
                <w:sz w:val="40"/>
                <w:szCs w:val="40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color w:val="FF0000"/>
                <w:sz w:val="40"/>
                <w:szCs w:val="40"/>
              </w:rPr>
            </w:pPr>
            <w:r>
              <w:rPr>
                <w:rFonts w:cs="Arial"/>
                <w:i w:val="false"/>
                <w:iCs/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016-1</w:t>
              <w:br/>
              <w:t>(72 248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ojivá na potery z horečnatej maltoviny. Kaustická magnézia a chlorid horečnatý. Časť 1: Definície a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ndes for magnesite screeds. Caustic magnesia and magnesiumchloride. Part 1: Definitions and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016-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037-1</w:t>
              <w:br/>
              <w:t>(06 111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ropné sálavé panely s prietokom vody s teplotou do 120 °C. Časť 1: Technické špecifikácie a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iling mounted radiant panels supplied with water at temperature below 120 °C - Part 1: Technical specifications and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037-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04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041/AC1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1 782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užné textilné a laminátové dlážkoviny. Základné vlastnosti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esilient, textile and laminate floor coverings – Essential characteristic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04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041:2004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063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063-1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07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materiály a výrobky. Výrobky z expandovaného ľahkého ílovitého kameniva (LWA) tvarované na stavbe. Časť 1: Špecifikácie na výrobky pre sypké plnivo pred použitím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materials and products – In-situ formed expanded clay lightweight aggregate products (LWA) – Part 1: Specification for the loose-fill products before install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063-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063-1:2004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08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171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revené konštrukcie. Lepené lamelové drevo.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imber structures - Glued laminated timber -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080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red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081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171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revené konštrukcie. Pevnostne triedené konštrukčné rezivo s pravouhlým prierezom. Časť 1: Všeobecné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imber structures – Strength graded structural timber with rectangular cross section – Part 1: General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081-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6/</w:t>
            </w:r>
            <w:r>
              <w:rPr>
                <w:rFonts w:cs="Arial"/>
                <w:i w:val="false"/>
                <w:szCs w:val="18"/>
              </w:rPr>
              <w:t>01.09.201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 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178-2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0 161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Základné výrobky z alkalicko-kremičitého skla. Časť 2: Hodnotenie zhody. Norma na výrob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 – Basic alkaline earth silicate glass products – Part 2: Evaluation of conformity/Product standar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178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179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0 162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Prehrievané tepelne tvrdené sodnovápenatokremičité bezpečnostné sklo. Časť 2: Hodnotenie zhody/Norma na výrob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. Heat soaked thermally toughened soda lime silicate safety glass. Part 2: Evaluation of conformity/Product standar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179-2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188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4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sniace vložky a zálievkové hmoty. Časť 1: Technické podmienky pre zálievkové hmoty používané za horúc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Joint fillers and sealants – Part 1: Specifications for hot applied seala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188-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188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4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sniace vložky a zálievkové hmoty. Časť 2: Technické podmienky pre zálievkové hmoty používané za studen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Joint fillers and sealants – Part 2: Specifications for cold applied seala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188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5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- 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188-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4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sniace zálievky a prostriedky. Časť 3: Špecifikácie pre tesniace profil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Joint fillers and sealants – Part 3: Specifications for preformed joint seal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188-3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1.2006/1.1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-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19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61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drokartónové dosky s ďalšou úpravou. Definície, požiadavky,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plasterboard products from reprocessing. Definitions,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190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19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STN EN 14195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4 270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vové profily pre podkladové konštrukcie sadrokartónových systémov. Definície, požiadavky,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etal framing components for qypsum plasterboard systems. Definitions,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195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195:2005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2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61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uté hranové lišty zo sadrokartónu. Definície, požiadavky a 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ormed plasterboard cornices – Definitions,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209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6/1.9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216</w:t>
              <w:br/>
              <w:t>(72 210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ment. Zloženie, špecifikácie a kritériá zhody špeciálnych cementov s veľmi nízkym hydratačným teplom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ment. Composition, specifications and conformity criteria for very low heat special c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216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5/1.2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24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246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61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drové prvky na podhľadové časti stropu (zavesené podhľady). Definície,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elements for suspended ceilings – Definitions,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246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246:2006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7/1.4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250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2819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revené konštrukcie. Požiadavky na prefabrikované konštrukčné prvky spájané kovovými spojkami s prelisovanými hrotmi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imber structures – Product requirements for prefabricated structural members assembled with punched metal plate fastene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250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10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29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1 411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nitárne zariadenia. Spoločné umývacie žľab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nitary appliances – Communal washing trough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296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red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technické zariadenia budov a priemyselné inštalácie. Priemyselne vyrábané výrobky z minerálnej vlny (MW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Thermal insulation products for building equipment and industrial installations – Factory made mineral wool (MW) products –  Specification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03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10/1.8.201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04: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7240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1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technické zariadenia budov a priemyselné inštalácie. Priemyselne vyrábané výrobky z pružnej elastomérovej peny (FEF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 equipment and industrial installations – Factory made flexible elastometric foam (FEF) products – 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04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10/1.8.201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05: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724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1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technické zariadenia budov a priemyselné inštalácie. Priemyselne vyrábané výrobky z penového skla (CG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 equipment and industrial installations – Factory made cellular glass (CG) products – 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05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10/1.8.201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06: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7242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1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technické zariadenia budov a priemyselné inštalácie. Priemyselne vyrábané vápennosilikátové výrobky z penového skla (CS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 equipment and industrial installations – Factory made calcium silicate (CS) products – 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06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10/1.8.201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07: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7243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1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technické zariadenia budov a priemyselné inštalácie. Priemyselne vyrábané výrobky z extrudovanej polystyrénovej peny (XPS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 equipment and industrial installations – Factory made extruded polystyrene foam (XPS) products – 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07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10/1.8.201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08: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724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1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technické zariadenia budov a priemyselné inštalácie. Priemyselne vyrábané výrobky z polyuretánovej (PUR) a polyizokyanurátovej peny (PIR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 equipment and industrial installations – Factory made rigid polyurethane foam (PUR) and polyisocyanurate foam  (PIR) products – 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08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10/1.8.201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09: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724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1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technické zariadenia budov a priemyselné inštalácie. Priemyselne vyrábané výrobky z expandovaného polystyrénu (EPS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 equipment and industrial installations – Factory made products of expanded polystyrene (EPS) – 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09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10/1.8.201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13: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724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1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technické zariadenia budov a priemyselné inštalácie. Priemyselne vyrábané výrobky z polyetylénovej peny (PEF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 equipment and industrial installations – Factory made polyethylene foam (PEF) products – 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13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10/1.8.201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14: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724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1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technické zariadenia budov a priemyselné inštalácie. Priemyselne vyrábané výrobky z fenolovej peny (PF)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 equipment and industrial installations – Factory made phenolyc foam (PF) products – 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14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10/1.8.201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16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07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materiály a výrobky. Tepelná izolácia tvarovaná na stavbe z výrobkov z expandovaného perlitu (EP). Časť 1: Špecifikácie na výrobky pre tmelené a sypké plnivo pred použitím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– In-situ thermal insulation formed from expanded perlite (EP) products – Part 1: Specification for bonded and loose-fill products before install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16-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17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079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materiály a výrobky. Tepelná izolácia tvarovaná na stavbe z výrobkov z exfoliovaného vermikulitu (EV). Časť 1: Špecifikácie na výrobky pre tmelené a sypké plnivo pred použitím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– In-situ thermal insulation formed from exfoliated vermiculite (EV) products – Part 1: Specification for bonded and loose-fill products before install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17-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21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red"/>
              </w:rPr>
            </w:pPr>
            <w:r>
              <w:rPr>
                <w:rFonts w:cs="Arial"/>
                <w:i w:val="false"/>
                <w:iCs/>
                <w:szCs w:val="18"/>
              </w:rPr>
              <w:t>(70 162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Tepelne tvrdené bezpečnostné sklo z alkalickej zeminy. Časť 2: Hodnotenie zhody. Norma na výrob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 - Thermally toughened alkaline earth silicate safety glass - Part 2: Evaluation of conformity/Product standar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red"/>
              </w:rPr>
            </w:pPr>
            <w:r>
              <w:rPr>
                <w:rFonts w:cs="Arial"/>
                <w:i w:val="false"/>
                <w:iCs/>
                <w:szCs w:val="18"/>
              </w:rPr>
              <w:t>EN 14321-2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red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3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13 663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odzemné požiarne hydrant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Underground fire hydra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39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6/1.5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42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49 214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1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revené podlahoviny. Vlastnosti, posudzovanie zhody a označovan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ood flooring. Characteristics, evaluation of conformity and marking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EN 14342:2005+A1: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3.2009/1.3.201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51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618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kná a dvere. Norma na výrobky, funkčné charakteristiky. Časť 1: Okná a vonkajšie dvere bez požiarnej odolnosti a/alebo tesnosti proti prieniku dymu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indows and doors – Product standard, performance characteristics – Part 1: Windows and external pedestrian doorsets without resistance to fire and/or smoke leakage characteristic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51-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1.2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 1482- 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9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4353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619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Pomocné a prídavné kovové profily používané pri sadrokartónových doskách. Definície,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etal beads and feature profiles for use with gypsum plasterboards – Definitions,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4353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7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282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revené konštrukcie. Vrstvené dyhové drevo na nosné účely.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imber structures – Structural laminated veneer lumber -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74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8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13 663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adzemné požiarne hydrant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illar fire hydra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84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6/1.5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8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88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044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color w:val="FF0000"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color w:val="FF0000"/>
                <w:szCs w:val="18"/>
                <w:highlight w:val="yellow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na zníženie hluku z cestnej dopravy. Špecifikác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oad traffic noise reducing devices - Specificat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88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EN 14388:2005/AC:2008 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6/1.5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 1482- 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96</w:t>
              <w:br/>
              <w:t>(74 328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evné rebríky do vstupných šácht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ladders for manhol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96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99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02 109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Usporiadanie vysokopevných konštrukčných skrutkových spojov na predpínanie. Časť 1: Všeobecné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igh-strength structural bolting assemblies for preloading – Part 1: General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99-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0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411</w:t>
              <w:br/>
              <w:t>(72 510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eramické obkladové prvky. Definície, klasifikácia, vlastnosti a označovanie (mod. ISO 13006: 1998)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ramic tiles. Definitions, classification, characteristics and marking (ISO 13006:1998, modified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41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428+A1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1 411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rchové zásteny. Funkčné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hower enclosures – Functional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428:2004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44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449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0 162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Vrstvené sklo a vrstvené bezpečnostné sklo. Hodnotenie zhody/ Norma na výrob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. Laminated glass and laminated safety glass. Evaluation of conformity/Product standard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449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449:2005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47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421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Komínové systémy s komínovými vložkami z plastu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– Systém chimneys with plastic flue liners –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47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49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2 249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drové lepidlá na tepelnoizolačné a zvukovoizolačné kompozitné panely a sadrokartónové dosky. Definície,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based adhesives for thermal/acoustic insulation composite panels and plasterboards – Definitions,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496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6/1.9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20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4509  </w:t>
              </w:r>
            </w:hyperlink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Arial"/>
                  <w:bCs/>
                  <w:i/>
                  <w:color w:val="000000"/>
                  <w:szCs w:val="18"/>
                </w:rPr>
                <w:t xml:space="preserve">STN EN 14509  </w:t>
              </w:r>
            </w:hyperlink>
            <w:r>
              <w:rPr>
                <w:rFonts w:cs="Arial"/>
                <w:i w:val="false"/>
                <w:szCs w:val="18"/>
              </w:rPr>
              <w:t>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4 772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Samonosné izolačné (sendvičové) panely s obojstranným kovovým oplaštením. Priemyselne vyrábané výrobky. Špecifikác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elf-supporting double skin metal faced insulating panels -  factory made products - specificat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509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509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9/1.10.201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52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2 485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dety. Funkčné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dets – Functional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528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54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286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EUAlbertina;Times New Roman"/>
                <w:i w:val="false"/>
                <w:color w:val="000000"/>
                <w:szCs w:val="18"/>
              </w:rPr>
              <w:t>Drevené konštrukcie. Spojovacie súčiastky.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Timber structures - Connectors - Requirements</w:t>
            </w:r>
            <w:r>
              <w:rPr>
                <w:i w:val="false"/>
                <w:szCs w:val="18"/>
                <w:highlight w:val="yellow"/>
              </w:rPr>
              <w:br/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EN 14545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9/1.8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4566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61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pojovacie prostriedky pre sadrokartónové systémy. Definície,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echanical fasteners for gypsum plasterboards systems – definitions,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566:2008+A1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10/1.1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 14592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3 286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EUAlbertina;Times New Roman"/>
                <w:i w:val="false"/>
                <w:color w:val="000000"/>
                <w:szCs w:val="18"/>
              </w:rPr>
              <w:t>Drevené konštrukcie. Spojovacie súčiastky kolíkového typu.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Timber structures - Dowel-type fasteners -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EN 14592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9/1.8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6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604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92 042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ymové signalizačné zariaden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moke alarm devic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604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604:2005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6/1.8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9/1.8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64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647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10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linitanový cement. Zloženie, špecifikácie a kritériá zho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alcium aluminate cement – Composition, specification and conformity criteria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647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647:2005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6/1.8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68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66 882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epidlá na beztlakové termoplastové potrubné systémy - Špecifikác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dhesives for non – pressure thermoplastic piping systems -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680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68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485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nitárne zariadenie – Umývadlá – Funkčné požiadavky a 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nitary appliances – Wash basins – Functional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688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716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460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apínané podhľady. Požiadavky a 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retched ceilings –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716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5/1.10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78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771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monosný plech na strešnú krytinu, obvodový plášť a vnútorné obloženie. Špecifikácia výrobku a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elf-supporting metal sheet for roofing, external cladding and internal lining – Product specification and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782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1.2006/1.1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78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771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loplošne podopierané plechy a pásy na strešnú krytinu, obvodový plášť a vnútorné obloženie. Špecifikácia výrobku a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ully suported metal sheet and strip for roofing, external cladding and internal lining – Product specification and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783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7/1.7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STN EN 1478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06 120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color w:val="008000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potrebiče na vykurovanie obytných priestorov na drevené pelety.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Residential space heating appliances fired by wood pellets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>
                <w:i w:val="false"/>
                <w:i w:val="false"/>
                <w:szCs w:val="18"/>
                <w:lang w:val="en-US" w:eastAsia="en-US"/>
              </w:rPr>
            </w:pPr>
            <w:r>
              <w:rPr>
                <w:i w:val="false"/>
                <w:szCs w:val="18"/>
                <w:lang w:val="en-US" w:eastAsia="en-US"/>
              </w:rPr>
              <w:t>EN 14785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lang w:val="en-US" w:eastAsia="en-US"/>
              </w:rPr>
            </w:pPr>
            <w:r>
              <w:rPr>
                <w:rFonts w:cs="Arial"/>
                <w:i w:val="false"/>
                <w:iCs/>
                <w:szCs w:val="18"/>
                <w:lang w:val="en-US" w:eastAsia="en-US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01.01.2010/01.0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48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06 140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zpečnostné zostavy vlnovcovitých kovových hadíc na pripojenie domácich spotrebičov spaľujúcich plynné palivá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Corrugated safety metal hose assemblies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for the connection of domestic appliances using gaseous fuel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800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4814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66 882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epidlá na tlakové termoplastové potrubné systémy na rozvod kvapalných médií – Špecifikác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Adhesives for thermoplastic piping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ystems for fluids under pressure - Specification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814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4843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016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Betónové prefabrikáty – Schodiská 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ecast concrete products - Stai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843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844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01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Skriňové priepust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 – Box culver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844:2006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9/1.8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889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1309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lákna do betónu. Časť 1: Oceľové vlákna. Definície, špecifikácie a zhod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bres for concrete – Part 1: Steel fibres – Definitions, specifications and conformity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889-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7/1.6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889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1309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lákna do betónu. Časť 2: Polymérové vlákna. Definície, špecifikácie a zhod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bres for concrete – Part 2: Polymer fibres – Definitions, specifications and conformity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889-2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7/1.6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9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5949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ovrchy pre športové areály. Vnútorné povrchy pre viaceré druhy športov. Špecifikác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urfaces for sports areas – Indoor surfaces for multi-sports use -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904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1.2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9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64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Plastové a gumové izolačné vrstvy. Definície a charakteristi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 – Plastic and rubber damp proof courses – Definitions and characteristic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909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1.2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91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915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9 211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nútorné a vonkajšie obklady z rastlého dreva. Vlastnosti, hodnotenie zhody a označovan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olid wood panelling and cladding – Characteristics, evaluation of conformity and marking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915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15:2006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7/1.6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33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723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a ľahké výplňové výrobky pre inžinierske stavby – Priemyselne vyrábané výrobky z expandovaného polystyrénu (EPS) – Špecifikác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Thermal insulation and light weight fill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oducts for civil engineering applications - Factory made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oducts of expanded polystyrene (EPS) -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33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7.2008/1.7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34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723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a ľahké výplňové výrobky pre inžinierske stavby – Priemyselne vyrábané výrobky z extrudovanej polystyrénovej peny (XPS) - Špecifikáci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Thermal insulation and light weight fill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oducts for civil engineering applications - Factory made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oducts of extruded polystyrene foam (XPS) - Specification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34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7.2008/1.7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4963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261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EUAlbertina;Times New Roman"/>
                <w:i w:val="false"/>
                <w:color w:val="000000"/>
                <w:szCs w:val="18"/>
              </w:rPr>
              <w:t>Strešné krytiny. Líniové plastové svetlíky. Rozdelenie, požiadavky a 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Roof coverings - Continuous rooflights of plastics with or without upstands - Classification, requirements and test methods</w:t>
            </w:r>
            <w:r>
              <w:rPr>
                <w:i w:val="false"/>
                <w:szCs w:val="18"/>
                <w:highlight w:val="yellow"/>
              </w:rPr>
              <w:br/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EN 14963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8.2009/1.8.201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4964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261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na pokrytie strechy pre nespojitú pokládku a výrobky na obklad stien. Tuhé podklady pre nespojitú strešnú krytinu – Definície a charakteristi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Rigid underlays for discontinuous roofing – Definitions and Characteristic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64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96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643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Asfaltové vrstvy proti vlhkosti. Definície a charakteristi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 – Bitumen damp proof courses – Definitions and characteristic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967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4989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3 421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 – Požiadavky a skúšobné metódy na kovové komíny a materiály samostatných prívodov vzduchu na spaľovanie pre spotrebiče nezávislé od prívodu vzduchu z miestnosti – Časť 1: Vertikálne vzduchospalinové ukončenia komínov pre spotrebiče typu C6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Chimneys - Requirements and test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methods for metal chimneys and material independent ai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i w:val="false"/>
                <w:szCs w:val="18"/>
              </w:rPr>
              <w:t>supply ducts for roomsealed heating applications - Part 1: Vertical air/flue terminals for C6-type applianc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89-1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4989-2  </w:t>
              </w:r>
            </w:hyperlink>
            <w:r>
              <w:rPr>
                <w:rFonts w:cs="Arial"/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3 421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Komíny. Požiadavky a skúšobné metódy na kovové komíny a materiálovo nezávislé vzduchové prieduchy pre uzavreté spotrebiče palív. Časť 2: Komínové a vzduchové prieduchy pre uzavreté spotrebiče palí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Chimneys - Requirements and test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methods for metal chimneys and material independent air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upply ducts for roomsealed heating applications - Part 2: Flue and air supply ducts for room sealed applianc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89-2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4991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01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 – Základové pr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ecast concrete products - Foundation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l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91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4992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01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 – Stenové pr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ecast concrete products - Wall el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92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5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Formtitle1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STN EN 15037-1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(72 302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color w:val="008000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Betónové prefabrikáty. Montované stropy z nosníkov a vložiek. Časť 1: Nosní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szCs w:val="18"/>
                <w:lang w:eastAsia="en-GB"/>
              </w:rPr>
            </w:pPr>
            <w:r>
              <w:rPr>
                <w:i w:val="false"/>
                <w:szCs w:val="18"/>
                <w:lang w:eastAsia="en-GB"/>
              </w:rPr>
              <w:t>Precast concrete products - Beam-and-block floor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  <w:lang w:eastAsia="en-GB"/>
              </w:rPr>
              <w:t>systems - Part 1: Beam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szCs w:val="18"/>
                <w:lang w:eastAsia="en-GB"/>
              </w:rPr>
            </w:pPr>
            <w:r>
              <w:rPr>
                <w:i w:val="false"/>
                <w:szCs w:val="18"/>
                <w:lang w:eastAsia="en-GB"/>
              </w:rPr>
              <w:t>EN 15037-1: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  <w:lang w:eastAsia="en-GB"/>
              </w:rPr>
            </w:pPr>
            <w:r>
              <w:rPr>
                <w:rFonts w:cs="Arial"/>
                <w:i w:val="false"/>
                <w:szCs w:val="18"/>
                <w:lang w:eastAsia="en-GB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01.01.2010/01.0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5048-1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02 109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Usporiadanie konštrukčných skrutkových spojov bez predpätia. Časť 1: Všeobecné požiadav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Non-preloaded structural bolting assemblies - Part 1: General requir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048-1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505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 – Mostné dielc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ecast concrete products - Bridge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l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050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2.2008/1.2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23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5069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13 438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Poistné ventily na plyn určené pre zostavy kovových hadíc na pripojenie domácich spotrebičov spaľujúcich plynné palivá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afety gas connection valvas for metal hose assemblies used for the connection of domestic appliances using gaseous fuel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069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508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2 781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liník a zliatiny hliníka. Výrobky na konštrukčné zariadenia. Technické dodacie podmien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luminium and aluminium alloys – Structural products for construction works – Technical conditions for inspection and delivery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088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6/1.10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7-SK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Formtitle1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STN EN 151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(50 340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color w:val="008000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Dekoratívne obklady stien. Výrobky vo forme zvitkov a dosiek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  <w:lang w:eastAsia="en-GB"/>
              </w:rPr>
              <w:t>Decorative wallcoverings - Roll and panel form produc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szCs w:val="18"/>
                <w:lang w:eastAsia="en-GB"/>
              </w:rPr>
            </w:pPr>
            <w:r>
              <w:rPr>
                <w:i w:val="false"/>
                <w:szCs w:val="18"/>
                <w:lang w:eastAsia="en-GB"/>
              </w:rPr>
              <w:t>EN 15102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lang w:eastAsia="en-GB"/>
              </w:rPr>
            </w:pPr>
            <w:r>
              <w:rPr>
                <w:rFonts w:cs="Arial"/>
                <w:i w:val="false"/>
                <w:iCs/>
                <w:szCs w:val="18"/>
                <w:lang w:eastAsia="en-GB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01.01.2010/01.0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Formtitle1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Formtitle1"/>
                <w:rFonts w:ascii="Arial" w:hAnsi="Arial" w:cs="Arial"/>
                <w:b w:val="false"/>
                <w:b w:val="false"/>
                <w:i w:val="false"/>
                <w:i w:val="false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otiseizmické zariadenia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 w:val="false"/>
                <w:i w:val="false"/>
                <w:szCs w:val="18"/>
                <w:lang w:eastAsia="en-GB"/>
              </w:rPr>
            </w:pPr>
            <w:r>
              <w:rPr>
                <w:i w:val="false"/>
                <w:szCs w:val="18"/>
                <w:lang w:eastAsia="en-GB"/>
              </w:rPr>
              <w:t>Anti-seismic devic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szCs w:val="18"/>
                <w:lang w:eastAsia="en-GB"/>
              </w:rPr>
            </w:pPr>
            <w:r>
              <w:rPr>
                <w:i w:val="false"/>
                <w:szCs w:val="18"/>
                <w:lang w:eastAsia="en-GB"/>
              </w:rPr>
              <w:t>EN 15129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01.08.2010/01.08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5167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30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Mletá granulovaná vysokopecná troska na použitie do betónu, mált a injektážnych mált – 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Časť 1: Definície, požiadavky a kritériá zho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round granulated blast furnance slag for use in concrete, mortar and grout – Part 1: Definitions, specifications and conformity criteria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167-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525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06 120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otrebiče na tuhé palivo pomaly uvoľnujúce teplo – Požiadavky a 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low heat release appliances fired by solid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fuel -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250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Formtitle1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STN EN 15258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(72 3024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Betónové prefabrikáty. Prvky oporných múro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Precast concrete products - Retaining wall element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>
                <w:i w:val="false"/>
                <w:i w:val="false"/>
                <w:szCs w:val="18"/>
                <w:lang w:val="en-US" w:eastAsia="en-US"/>
              </w:rPr>
            </w:pPr>
            <w:r>
              <w:rPr>
                <w:i w:val="false"/>
                <w:szCs w:val="18"/>
                <w:lang w:val="en-US" w:eastAsia="en-US"/>
              </w:rPr>
              <w:t>EN 15258: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  <w:lang w:val="en-US" w:eastAsia="en-US"/>
              </w:rPr>
            </w:pPr>
            <w:r>
              <w:rPr>
                <w:rFonts w:cs="Arial"/>
                <w:i w:val="false"/>
                <w:szCs w:val="18"/>
                <w:lang w:val="en-US" w:eastAsia="en-US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01.01.2010/01.0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  <w:i w:val="false"/>
                <w:i w:val="false"/>
              </w:rPr>
            </w:pPr>
            <w:r>
              <w:rPr>
                <w:rFonts w:cs="Arial"/>
                <w:bCs/>
                <w:i w:val="false"/>
              </w:rPr>
              <w:t xml:space="preserve">STN EN 15274 </w:t>
            </w:r>
          </w:p>
          <w:p>
            <w:pPr>
              <w:pStyle w:val="Normal"/>
              <w:rPr>
                <w:rStyle w:val="Formtitle1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 w:val="false"/>
              </w:rPr>
              <w:t>(66 8567</w:t>
            </w:r>
            <w:r>
              <w:rPr>
                <w:rFonts w:cs="Arial"/>
                <w:b/>
                <w:bCs/>
                <w:i w:val="false"/>
              </w:rPr>
              <w:t>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Konštrukčné lepidlá na všeobecné účely. Požiadavky a skúšobné metód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szCs w:val="18"/>
                <w:lang w:val="en-US" w:eastAsia="en-US"/>
              </w:rPr>
            </w:pPr>
            <w:r>
              <w:rPr>
                <w:i w:val="false"/>
                <w:szCs w:val="18"/>
                <w:lang w:val="en-US" w:eastAsia="en-US"/>
              </w:rPr>
              <w:t>General purpose adhesives for structural assembly – Requirements and test metho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>
                <w:i w:val="false"/>
                <w:i w:val="false"/>
                <w:szCs w:val="18"/>
                <w:lang w:val="en-US" w:eastAsia="en-US"/>
              </w:rPr>
            </w:pPr>
            <w:r>
              <w:rPr>
                <w:i w:val="false"/>
                <w:szCs w:val="18"/>
                <w:lang w:val="en-US" w:eastAsia="en-US"/>
              </w:rPr>
              <w:t>EN 15274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1.4.2010/1.4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Formtitle1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STN EN 15275</w:t>
            </w:r>
          </w:p>
          <w:p>
            <w:pPr>
              <w:pStyle w:val="Normal"/>
              <w:rPr>
                <w:rStyle w:val="Formtitle1"/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(66 8568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Konštrukčné lepidlá. Charakteristika anaeróbnyck lepidiel na koaxiálne kovové zostavy v konštrukciách budov a inžinierskych stavieb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szCs w:val="18"/>
                <w:lang w:val="en-US" w:eastAsia="en-US"/>
              </w:rPr>
            </w:pPr>
            <w:r>
              <w:rPr>
                <w:i w:val="false"/>
                <w:szCs w:val="18"/>
                <w:lang w:val="en-US" w:eastAsia="en-US"/>
              </w:rPr>
              <w:t>Structural adhesives – Characterisation of anaerobic adhesives for co-axial matallic assembly and civil engineering structure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>
                <w:i w:val="false"/>
                <w:i w:val="false"/>
                <w:szCs w:val="18"/>
                <w:lang w:val="en-US" w:eastAsia="en-US"/>
              </w:rPr>
            </w:pPr>
            <w:r>
              <w:rPr>
                <w:i w:val="false"/>
                <w:szCs w:val="18"/>
                <w:lang w:val="en-US" w:eastAsia="en-US"/>
              </w:rPr>
              <w:t>EN 15275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1.4.2010/1.4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24">
              <w:r>
                <w:rPr>
                  <w:rStyle w:val="InternetLink"/>
                  <w:rFonts w:cs="Arial"/>
                  <w:bCs/>
                  <w:i/>
                  <w:color w:val="000000"/>
                  <w:szCs w:val="18"/>
                </w:rPr>
                <w:t>STN EN 15283-1+A1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60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Vystužené sadrové dosky. Definície, požiadavky a skúšobné metódy. Časť 1: Sadrové dosky vystužené rohožou. 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boards with fibrous reinforcement  – Definitions, requirements and test methods – Part 1: Gypsum boards with mat reinforcement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283-1:2008+A1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10/1.6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25">
              <w:r>
                <w:rPr>
                  <w:rStyle w:val="InternetLink"/>
                  <w:rFonts w:cs="Arial"/>
                  <w:bCs/>
                  <w:i/>
                  <w:color w:val="000000"/>
                  <w:szCs w:val="18"/>
                </w:rPr>
                <w:t>STN EN 15283-2+A1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607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ystužené sadrové dosky. Definície, požiadavky a skúšobné metódy. Časť 2: Vystužené sadrové dosk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boards with fibrous reinforcement  – Definitions, requirements and test methods – Part 2: Gypsum fibre board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283-2:2008+A1:200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10/1.6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26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5285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1 1460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Konglomerovaný kameň. Štandardné dlaždice a obkladačky na podlahy a schody (v interiéri a exteriéri)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Agglomerated stone – Modular tiles for flooring and stairs (inetrnal and external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285: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285:2008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STN EN 15322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65 7205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1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Formtext1"/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Asfalty a asfaltové spojivá. Súbor požiadaviek na špecifikáciu riedených a zmäkčených asfaltových spojí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Bitumen and bituminous binders - Framework for specifying cut-back and fluxed bituminous binde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>
                <w:i w:val="false"/>
                <w:i w:val="false"/>
                <w:szCs w:val="18"/>
                <w:lang w:val="en-US" w:eastAsia="en-US"/>
              </w:rPr>
            </w:pPr>
            <w:r>
              <w:rPr>
                <w:i w:val="false"/>
                <w:szCs w:val="18"/>
                <w:lang w:val="en-US" w:eastAsia="en-US"/>
              </w:rPr>
              <w:t>EN 15322: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  <w:lang w:val="en-US" w:eastAsia="en-US"/>
              </w:rPr>
            </w:pPr>
            <w:r>
              <w:rPr>
                <w:rFonts w:cs="Arial"/>
                <w:i w:val="false"/>
                <w:szCs w:val="18"/>
                <w:lang w:val="en-US" w:eastAsia="en-US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01.06.2010/01.06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Formtitle1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STN EN 15381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(80 615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Formtext1"/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Geotextílie a geotextíliám podobné výrobky. Charakteristiky požadované na použitie na vozovky a asfaltové povrchy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i w:val="false"/>
                <w:szCs w:val="18"/>
                <w:lang w:val="en-US" w:eastAsia="en-US"/>
              </w:rPr>
              <w:t>Geotextiles and geotextile-related products - Characteristics required for use in pavements and  asphalt overlay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>
                <w:i w:val="false"/>
                <w:i w:val="false"/>
                <w:szCs w:val="18"/>
                <w:lang w:val="en-US" w:eastAsia="en-US"/>
              </w:rPr>
            </w:pPr>
            <w:r>
              <w:rPr>
                <w:i w:val="false"/>
                <w:szCs w:val="18"/>
                <w:lang w:val="en-US" w:eastAsia="en-US"/>
              </w:rPr>
              <w:t>EN 1538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01.01.2010/01.0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Formtitle1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STN EN 15382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(80 615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Formtext1"/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Geosyntetické zábrany. Charakteristiky požadované v dopravnej infraštruktúr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i w:val="false"/>
                <w:szCs w:val="18"/>
                <w:lang w:val="en-US" w:eastAsia="en-US"/>
              </w:rPr>
              <w:t>Geosynthetic barriers - Characteristics required for use in transportation infrastructure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>
                <w:i w:val="false"/>
                <w:i w:val="false"/>
                <w:szCs w:val="18"/>
                <w:lang w:val="en-US" w:eastAsia="en-US"/>
              </w:rPr>
            </w:pPr>
            <w:r>
              <w:rPr>
                <w:i w:val="false"/>
                <w:szCs w:val="18"/>
                <w:lang w:val="en-US" w:eastAsia="en-US"/>
              </w:rPr>
              <w:t>EN 15382:2008</w:t>
            </w:r>
          </w:p>
          <w:p>
            <w:pPr>
              <w:pStyle w:val="Normal"/>
              <w:keepNext w:val="true"/>
              <w:keepLines/>
              <w:rPr>
                <w:i w:val="false"/>
                <w:i w:val="false"/>
                <w:szCs w:val="18"/>
                <w:lang w:val="en-US" w:eastAsia="en-US"/>
              </w:rPr>
            </w:pPr>
            <w:r>
              <w:rPr>
                <w:i w:val="false"/>
                <w:szCs w:val="18"/>
                <w:lang w:val="en-US" w:eastAsia="en-US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01.01.2010/01.0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27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5435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022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 prefabrikáty. Dielce na stratené debnenie z obyčajného betónu a z ľahkého betónu. Vlastnosti výrobku a jeho pôsobenie.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ecast concrete products – normal weight and lightweight concrete shuttering blocks – product properties and performance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435: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9/1.2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28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5498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019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 prefabrikáty. Dielce na stratené debnenie zo štiepkobetónu. Vlastnosti výrobku a jeho pôsobenie.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ecast concrete products – wood-chip concrete shuttering blocks  – product properties and performance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498: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9/1.2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Formtitle1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STN EN 15824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Style w:val="Formtitle1"/>
                <w:rFonts w:cs="Arial"/>
                <w:b w:val="false"/>
                <w:i/>
                <w:sz w:val="18"/>
                <w:szCs w:val="18"/>
              </w:rPr>
              <w:t>(72 2421)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1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Technické požiadavky na vonkajšie a vnútorné omietky na báze organických spojív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  <w:lang w:val="en-US" w:eastAsia="en-US"/>
              </w:rPr>
              <w:t>Specifications for external renders and internal plasters based on organic binders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>
                <w:i w:val="false"/>
                <w:i w:val="false"/>
                <w:szCs w:val="18"/>
                <w:lang w:val="en-US" w:eastAsia="en-US"/>
              </w:rPr>
            </w:pPr>
            <w:r>
              <w:rPr>
                <w:i w:val="false"/>
                <w:szCs w:val="18"/>
                <w:lang w:val="en-US" w:eastAsia="en-US"/>
              </w:rPr>
              <w:t>EN 15824: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  <w:lang w:val="en-US" w:eastAsia="en-US"/>
              </w:rPr>
            </w:pPr>
            <w:r>
              <w:rPr>
                <w:rFonts w:cs="Arial"/>
                <w:i w:val="false"/>
                <w:szCs w:val="18"/>
                <w:lang w:val="en-US" w:eastAsia="en-US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i w:val="false"/>
                <w:szCs w:val="18"/>
              </w:rPr>
              <w:t>01.04.2010/01.04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</w:tbl>
    <w:p>
      <w:pPr>
        <w:pStyle w:val="St4"/>
        <w:spacing w:before="0" w:after="0"/>
        <w:rPr>
          <w:rFonts w:eastAsia="Times New Roman" w:cs="Arial"/>
          <w:iCs/>
          <w:sz w:val="18"/>
          <w:szCs w:val="18"/>
        </w:rPr>
      </w:pPr>
      <w:r>
        <w:rPr>
          <w:rFonts w:eastAsia="Times New Roman" w:cs="Arial"/>
          <w:iCs/>
          <w:sz w:val="18"/>
          <w:szCs w:val="18"/>
        </w:rPr>
      </w:r>
    </w:p>
    <w:sectPr>
      <w:footerReference w:type="default" r:id="rId29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18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 w:val="false"/>
      <w:iCs/>
    </w:rPr>
  </w:style>
  <w:style w:type="character" w:styleId="Predvolenpsmoodseku">
    <w:name w:val="Predvolené písmo odseku"/>
    <w:qFormat/>
    <w:rPr/>
  </w:style>
  <w:style w:type="character" w:styleId="St41">
    <w:name w:val="st41"/>
    <w:basedOn w:val="Predvolenpsmoodseku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Predvolenpsmoodseku"/>
    <w:rPr/>
  </w:style>
  <w:style w:type="character" w:styleId="Formtext1">
    <w:name w:val="formtext1"/>
    <w:basedOn w:val="Predvolenpsmoodseku"/>
    <w:qFormat/>
    <w:rPr>
      <w:rFonts w:ascii="Verdana" w:hAnsi="Verdana" w:cs="Verdana"/>
      <w:sz w:val="15"/>
      <w:szCs w:val="15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Formtitle1">
    <w:name w:val="formtitle1"/>
    <w:basedOn w:val="Predvolenpsmoodseku"/>
    <w:qFormat/>
    <w:rPr>
      <w:rFonts w:ascii="Verdana" w:hAnsi="Verdana" w:cs="Verdana"/>
      <w:b/>
      <w:bCs/>
      <w:sz w:val="24"/>
      <w:szCs w:val="24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cs="Arial"/>
      <w:i w:val="false"/>
      <w:iCs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1">
    <w:name w:val="st1"/>
    <w:basedOn w:val="Normal"/>
    <w:qFormat/>
    <w:pPr>
      <w:spacing w:before="280" w:after="280"/>
    </w:pPr>
    <w:rPr>
      <w:rFonts w:eastAsia="Arial Unicode MS" w:cs="Arial Unicode MS"/>
      <w:b/>
      <w:bCs/>
      <w:i w:val="false"/>
      <w:sz w:val="28"/>
      <w:szCs w:val="28"/>
    </w:rPr>
  </w:style>
  <w:style w:type="paragraph" w:styleId="St2">
    <w:name w:val="st2"/>
    <w:basedOn w:val="Normal"/>
    <w:qFormat/>
    <w:pPr>
      <w:spacing w:before="280" w:after="280"/>
    </w:pPr>
    <w:rPr>
      <w:rFonts w:eastAsia="Arial Unicode MS" w:cs="Arial Unicode MS"/>
      <w:i w:val="false"/>
      <w:sz w:val="16"/>
      <w:szCs w:val="16"/>
    </w:rPr>
  </w:style>
  <w:style w:type="paragraph" w:styleId="St3">
    <w:name w:val="st3"/>
    <w:basedOn w:val="Normal"/>
    <w:qFormat/>
    <w:pPr>
      <w:spacing w:before="280" w:after="280"/>
    </w:pPr>
    <w:rPr>
      <w:rFonts w:eastAsia="Arial Unicode MS" w:cs="Arial Unicode MS"/>
      <w:b/>
      <w:bCs/>
      <w:i w:val="false"/>
      <w:sz w:val="24"/>
    </w:rPr>
  </w:style>
  <w:style w:type="paragraph" w:styleId="St4">
    <w:name w:val="st4"/>
    <w:basedOn w:val="Normal"/>
    <w:qFormat/>
    <w:pPr>
      <w:spacing w:before="280" w:after="280"/>
    </w:pPr>
    <w:rPr>
      <w:rFonts w:eastAsia="Arial Unicode MS" w:cs="Arial Unicode MS"/>
      <w:i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"/>
    </w:pPr>
    <w:rPr>
      <w:i w:val="false"/>
      <w:i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WindowSdDetail(&apos;106550&apos;);" TargetMode="External"/><Relationship Id="rId3" Type="http://schemas.openxmlformats.org/officeDocument/2006/relationships/hyperlink" Target="javascript:openWindowSdDetail(&apos;106551&apos;);" TargetMode="External"/><Relationship Id="rId4" Type="http://schemas.openxmlformats.org/officeDocument/2006/relationships/hyperlink" Target="javascript:openWindowSdDetail(&apos;106552&apos;);" TargetMode="External"/><Relationship Id="rId5" Type="http://schemas.openxmlformats.org/officeDocument/2006/relationships/hyperlink" Target="javascript:openWindowSdDetail(&apos;106552&apos;);" TargetMode="External"/><Relationship Id="rId6" Type="http://schemas.openxmlformats.org/officeDocument/2006/relationships/hyperlink" Target="http://www.sutn.sk/eshop/public/standard_detail.aspx?id=109100" TargetMode="External"/><Relationship Id="rId7" Type="http://schemas.openxmlformats.org/officeDocument/2006/relationships/hyperlink" Target="javascript:openWindowSdDetail(&apos;105889&apos;);" TargetMode="External"/><Relationship Id="rId8" Type="http://schemas.openxmlformats.org/officeDocument/2006/relationships/hyperlink" Target="javascript:openWindowSdDetail(&apos;106438&apos;);" TargetMode="External"/><Relationship Id="rId9" Type="http://schemas.openxmlformats.org/officeDocument/2006/relationships/hyperlink" Target="javascript:openWindowSdDetail(&apos;106532&apos;);" TargetMode="External"/><Relationship Id="rId10" Type="http://schemas.openxmlformats.org/officeDocument/2006/relationships/hyperlink" Target="http://www.sutn.sk/eshop/public/standard_detail.aspx?id=104072" TargetMode="External"/><Relationship Id="rId11" Type="http://schemas.openxmlformats.org/officeDocument/2006/relationships/hyperlink" Target="javascript:openWindowSdDetail(&apos;107146&apos;);" TargetMode="External"/><Relationship Id="rId12" Type="http://schemas.openxmlformats.org/officeDocument/2006/relationships/hyperlink" Target="javascript:openWindowSdDetail(&apos;105651&apos;);" TargetMode="External"/><Relationship Id="rId13" Type="http://schemas.openxmlformats.org/officeDocument/2006/relationships/hyperlink" Target="javascript:openWindowSdDetail(&apos;105716&apos;);" TargetMode="External"/><Relationship Id="rId14" Type="http://schemas.openxmlformats.org/officeDocument/2006/relationships/hyperlink" Target="javascript:openWindowSdDetail(&apos;106143&apos;);" TargetMode="External"/><Relationship Id="rId15" Type="http://schemas.openxmlformats.org/officeDocument/2006/relationships/hyperlink" Target="javascript:openWindowSdDetail(&apos;106144&apos;);" TargetMode="External"/><Relationship Id="rId16" Type="http://schemas.openxmlformats.org/officeDocument/2006/relationships/hyperlink" Target="javascript:openWindowSdDetail(&apos;106145&apos;);" TargetMode="External"/><Relationship Id="rId17" Type="http://schemas.openxmlformats.org/officeDocument/2006/relationships/hyperlink" Target="http://www.sutn.sk/eshop/public/standard_detail.aspx?id=99327" TargetMode="External"/><Relationship Id="rId18" Type="http://schemas.openxmlformats.org/officeDocument/2006/relationships/hyperlink" Target="http://www.sutn.sk/eshop/public/standard_detail.aspx?id=102225" TargetMode="External"/><Relationship Id="rId19" Type="http://schemas.openxmlformats.org/officeDocument/2006/relationships/hyperlink" Target="javascript:openWindowSdDetail(&apos;105930&apos;);" TargetMode="External"/><Relationship Id="rId20" Type="http://schemas.openxmlformats.org/officeDocument/2006/relationships/hyperlink" Target="javascript:openWindowSdDetail(&apos;103292&apos;);" TargetMode="External"/><Relationship Id="rId21" Type="http://schemas.openxmlformats.org/officeDocument/2006/relationships/hyperlink" Target="javascript:openWindowSdDetail(&apos;103292&apos;);" TargetMode="External"/><Relationship Id="rId22" Type="http://schemas.openxmlformats.org/officeDocument/2006/relationships/hyperlink" Target="javascript:openWindowSdDetail(&apos;106259&apos;);" TargetMode="External"/><Relationship Id="rId23" Type="http://schemas.openxmlformats.org/officeDocument/2006/relationships/hyperlink" Target="javascript:openWindowSdDetail(&apos;106499&apos;);" TargetMode="External"/><Relationship Id="rId24" Type="http://schemas.openxmlformats.org/officeDocument/2006/relationships/hyperlink" Target="javascript:openWindowSdDetail(&apos;106024&apos;);" TargetMode="External"/><Relationship Id="rId25" Type="http://schemas.openxmlformats.org/officeDocument/2006/relationships/hyperlink" Target="javascript:openWindowSdDetail(&apos;106024&apos;);" TargetMode="External"/><Relationship Id="rId26" Type="http://schemas.openxmlformats.org/officeDocument/2006/relationships/hyperlink" Target="javascript:openWindowSdDetail(&apos;106556&apos;);" TargetMode="External"/><Relationship Id="rId27" Type="http://schemas.openxmlformats.org/officeDocument/2006/relationships/hyperlink" Target="javascript:openWindowSdDetail(&apos;106884&apos;);" TargetMode="External"/><Relationship Id="rId28" Type="http://schemas.openxmlformats.org/officeDocument/2006/relationships/hyperlink" Target="javascript:openWindowSdDetail(&apos;106461&apos;);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07:00Z</dcterms:created>
  <dc:creator>eva</dc:creator>
  <dc:description/>
  <dc:language>en-US</dc:language>
  <cp:lastModifiedBy>gabor</cp:lastModifiedBy>
  <cp:lastPrinted>2010-03-25T14:31:00Z</cp:lastPrinted>
  <dcterms:modified xsi:type="dcterms:W3CDTF">2010-04-13T12:07:00Z</dcterms:modified>
  <cp:revision>2</cp:revision>
  <dc:subject/>
  <dc:title>Harmonizované európske technické normy pre stavebné výrobky, vyhlásené ako harmonizované v Úradnom vestníku ES OJ C 97 z 22</dc:title>
</cp:coreProperties>
</file>