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" w:hanging="0"/>
        <w:rPr/>
      </w:pPr>
      <w:r>
        <w:rPr/>
        <w:t>2</w:t>
      </w:r>
    </w:p>
    <w:p>
      <w:pPr>
        <w:pStyle w:val="Normal"/>
        <w:ind w:right="4" w:hanging="0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spacing w:before="0" w:after="24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lang w:val="en-US" w:eastAsia="en-US"/>
        </w:rPr>
        <w:t>Zoznam autorizovaných osôb (AO) a osvedčovacích miest (OM) s kontaktnými osobami, tel./fax číslami a elektronickými adresami</w:t>
      </w:r>
    </w:p>
    <w:p>
      <w:pPr>
        <w:pStyle w:val="Normal"/>
        <w:spacing w:before="0" w:after="24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51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"/>
        <w:gridCol w:w="2009"/>
        <w:gridCol w:w="1836"/>
        <w:gridCol w:w="1799"/>
        <w:gridCol w:w="4118"/>
      </w:tblGrid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Reg. č. AO</w:t>
              <w:br/>
              <w:t>OM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Názov organizácie</w:t>
              <w:br/>
              <w:t>Adresa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Vedúci AO</w:t>
              <w:br/>
              <w:t>Zástupca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left="44" w:hanging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telefón</w:t>
              <w:br/>
              <w:t>fax</w:t>
            </w:r>
          </w:p>
        </w:tc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e-mail</w:t>
              <w:br/>
              <w:t>www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O č. SK01</w:t>
              <w:br/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ires, s. r. o.</w:t>
              <w:br/>
              <w:t>Osloboditeľov 282</w:t>
              <w:br/>
              <w:t>059 35 Batizovce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rFonts w:cs="Arial" w:ascii="Arial" w:hAnsi="Arial"/>
                <w:lang w:val="en-US" w:eastAsia="en-US"/>
              </w:rPr>
              <w:t>Ing. Mária Gašperová</w:t>
              <w:br/>
              <w:t>Ing. Štefan Rástocký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rFonts w:cs="Arial" w:ascii="Arial" w:hAnsi="Arial"/>
                <w:lang w:val="en-US" w:eastAsia="en-US"/>
              </w:rPr>
              <w:t>052/7752298</w:t>
              <w:br/>
              <w:t>0905633240</w:t>
              <w:br/>
              <w:t>0905259936</w:t>
              <w:br/>
              <w:t>f: 052/7881412</w:t>
            </w:r>
          </w:p>
        </w:tc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gasperova@fires.sk</w:t>
              </w:r>
            </w:hyperlink>
            <w:r>
              <w:rPr>
                <w:rFonts w:cs="Arial" w:ascii="Arial" w:hAnsi="Arial"/>
                <w:lang w:val="en-US" w:eastAsia="en-US"/>
              </w:rPr>
              <w:br/>
            </w:r>
            <w:hyperlink r:id="rId3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rastocky@fires.sk</w:t>
              </w:r>
            </w:hyperlink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br/>
            </w:r>
            <w:hyperlink r:id="rId4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www.fires.sk</w:t>
              </w:r>
            </w:hyperlink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O č. SK02</w:t>
              <w:br/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ignotesting, a. s.</w:t>
              <w:br/>
              <w:t>Technická 5</w:t>
              <w:br/>
              <w:t>821 04 Bratislava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Ing. Tatiana Fačková</w:t>
              <w:br/>
              <w:t>Ing. Alena Holá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2/43632957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2/43643076</w:t>
              <w:br/>
              <w:t>0905584714</w:t>
              <w:br/>
              <w:t>02/43635292</w:t>
              <w:br/>
              <w:t>f: 02/43632958</w:t>
            </w:r>
          </w:p>
        </w:tc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hyperlink r:id="rId5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lti@lignotesting.sk</w:t>
              </w:r>
            </w:hyperlink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hyperlink r:id="rId6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fackova@lignotesting.sk</w:t>
              </w:r>
            </w:hyperlink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hyperlink r:id="rId7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hola@lignotesting.sk</w:t>
              </w:r>
            </w:hyperlink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br/>
            </w:r>
            <w:hyperlink r:id="rId8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www.lignotesting.sk</w:t>
              </w:r>
            </w:hyperlink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O č. SK03</w:t>
              <w:br/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chnický skúšobný ústav Piešťany, š. p.</w:t>
              <w:br/>
              <w:t>Krajinská cesta 2929/9</w:t>
              <w:br/>
              <w:t>921 24 Piešťany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Ing. Ivan Cvengroš</w:t>
              <w:br/>
              <w:t>Ing. Anna Ondrášiková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33/7623503</w:t>
              <w:br/>
              <w:t>033/7957300</w:t>
              <w:br/>
              <w:t>f: 033/7723716</w:t>
            </w:r>
          </w:p>
        </w:tc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hyperlink r:id="rId9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cvengros@tsu.sk</w:t>
              </w:r>
            </w:hyperlink>
            <w:r>
              <w:rPr>
                <w:rFonts w:cs="Arial" w:ascii="Arial" w:hAnsi="Arial"/>
                <w:lang w:val="en-US" w:eastAsia="en-US"/>
              </w:rPr>
              <w:t xml:space="preserve"> </w:t>
              <w:br/>
            </w:r>
            <w:hyperlink r:id="rId10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ondrasikova@tsu.sk</w:t>
              </w:r>
            </w:hyperlink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br/>
            </w:r>
            <w:hyperlink r:id="rId11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www.tsu.sk</w:t>
              </w:r>
            </w:hyperlink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O č. SK04</w:t>
              <w:br/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rFonts w:cs="Arial" w:ascii="Arial" w:hAnsi="Arial"/>
                <w:lang w:val="en-US" w:eastAsia="en-US"/>
              </w:rPr>
              <w:t>Technický a skúšobný ústav stavebný, n. o.</w:t>
              <w:br/>
              <w:t>Studená 3</w:t>
              <w:br/>
              <w:t>821 04 Bratislava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rFonts w:cs="Arial" w:ascii="Arial" w:hAnsi="Arial"/>
                <w:lang w:val="en-US" w:eastAsia="en-US"/>
              </w:rPr>
              <w:t>Ing. Daša Kozáková</w:t>
              <w:br/>
              <w:t>Ing. Milan Šebo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rFonts w:cs="Arial" w:ascii="Arial" w:hAnsi="Arial"/>
                <w:lang w:val="en-US" w:eastAsia="en-US"/>
              </w:rPr>
              <w:t>02/49228111</w:t>
              <w:br/>
              <w:t>02/49228110</w:t>
              <w:br/>
              <w:t>f: 02/44453617</w:t>
            </w:r>
          </w:p>
        </w:tc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hyperlink r:id="rId12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kozakova@tsus.sk</w:t>
              </w:r>
            </w:hyperlink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hyperlink r:id="rId13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sebo@tsus.sk</w:t>
              </w:r>
            </w:hyperlink>
            <w:r>
              <w:rPr>
                <w:rFonts w:cs="Arial" w:ascii="Arial" w:hAnsi="Arial"/>
                <w:lang w:val="en-US" w:eastAsia="en-US"/>
              </w:rPr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hyperlink r:id="rId14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www.tsus.sk</w:t>
              </w:r>
            </w:hyperlink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O č. SK05</w:t>
              <w:br/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Výskumný ústav dopravný, a. s.</w:t>
              <w:br/>
              <w:t>Veľký diel 3323</w:t>
              <w:br/>
              <w:t>010 08 Žilina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Ing. Ľuboslav Žilinčík</w:t>
              <w:br/>
              <w:t>Ing. Mária Húsková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rFonts w:cs="Arial" w:ascii="Arial" w:hAnsi="Arial"/>
                <w:lang w:val="en-US" w:eastAsia="en-US"/>
              </w:rPr>
              <w:t>041/5686216</w:t>
              <w:br/>
              <w:t>041/5686141</w:t>
              <w:br/>
              <w:t>041/5686148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041/5652819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rFonts w:cs="Arial" w:ascii="Arial" w:hAnsi="Arial"/>
                <w:lang w:val="en-US" w:eastAsia="en-US"/>
              </w:rPr>
              <w:t>0903506416</w:t>
              <w:br/>
              <w:t>f: 041/5652883</w:t>
            </w:r>
          </w:p>
        </w:tc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hyperlink r:id="rId15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zilincik@vud.sk</w:t>
              </w:r>
            </w:hyperlink>
            <w:r>
              <w:rPr>
                <w:rFonts w:cs="Arial" w:ascii="Arial" w:hAnsi="Arial"/>
                <w:lang w:val="en-US" w:eastAsia="en-US"/>
              </w:rPr>
              <w:br/>
            </w:r>
            <w:hyperlink r:id="rId16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huskova@vud.sk</w:t>
              </w:r>
            </w:hyperlink>
            <w:r>
              <w:rPr>
                <w:rFonts w:cs="Arial" w:ascii="Arial" w:hAnsi="Arial"/>
                <w:lang w:val="en-US" w:eastAsia="en-US"/>
              </w:rPr>
              <w:br/>
            </w:r>
            <w:hyperlink r:id="rId17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cis05@vud.sk</w:t>
              </w:r>
            </w:hyperlink>
            <w:r>
              <w:rPr>
                <w:rFonts w:cs="Arial" w:ascii="Arial" w:hAnsi="Arial"/>
                <w:lang w:val="en-US" w:eastAsia="en-US"/>
              </w:rPr>
              <w:br/>
            </w:r>
            <w:hyperlink r:id="rId18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management@vud.sk</w:t>
              </w:r>
            </w:hyperlink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br/>
            </w:r>
            <w:hyperlink r:id="rId19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www.vud.sk</w:t>
              </w:r>
            </w:hyperlink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O č. SK06</w:t>
              <w:br/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VÚSAPL, a. s.</w:t>
              <w:br/>
              <w:t>Novozámocká ul. 179</w:t>
              <w:br/>
              <w:t>949 05 Nitra 5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Ing. Katarína Andočová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rFonts w:cs="Arial" w:ascii="Arial" w:hAnsi="Arial"/>
                <w:lang w:val="en-US" w:eastAsia="en-US"/>
              </w:rPr>
              <w:t>Ing. Dagmar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Škerlíková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37/6501233</w:t>
              <w:br/>
              <w:t>f: 037/6513495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907737479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37/6501119</w:t>
            </w:r>
          </w:p>
        </w:tc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hyperlink r:id="rId20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andocova@vusapl.sk</w:t>
              </w:r>
            </w:hyperlink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rFonts w:cs="Arial" w:ascii="Arial" w:hAnsi="Arial"/>
                <w:lang w:val="en-US" w:eastAsia="en-US"/>
              </w:rPr>
              <w:br/>
            </w:r>
            <w:hyperlink r:id="rId21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skerlikova@vusapl.sk</w:t>
              </w:r>
            </w:hyperlink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hyperlink r:id="rId22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www.vusapl.sk</w:t>
              </w:r>
            </w:hyperlink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O č. SK07</w:t>
              <w:br/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Výskumný ústav zváračský-PI SR, Račianska 71</w:t>
              <w:br/>
              <w:t>832 59 Bratislava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Ing. Peter Klamo</w:t>
              <w:br/>
              <w:t>Ing. Milan Aujesky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/f: 02/49246804</w:t>
              <w:br/>
              <w:t>0915751713</w:t>
              <w:br/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hyperlink r:id="rId23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sktc@vuz.sk</w:t>
              </w:r>
            </w:hyperlink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br/>
            </w:r>
            <w:hyperlink r:id="rId24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www.vuz.sk</w:t>
              </w:r>
            </w:hyperlink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O č. SK08</w:t>
              <w:br/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VPÚ, a. s.</w:t>
              <w:br/>
              <w:t>Trenčianska 19</w:t>
              <w:br/>
              <w:t>018 51 Nová Dubnica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rFonts w:cs="Arial" w:ascii="Arial" w:hAnsi="Arial"/>
                <w:lang w:val="en-US" w:eastAsia="en-US"/>
              </w:rPr>
              <w:t>Ing. Karol Glamoš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Ing. Peter Stašík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rFonts w:cs="Arial" w:ascii="Arial" w:hAnsi="Arial"/>
                <w:lang w:val="en-US" w:eastAsia="en-US"/>
              </w:rPr>
              <w:t>t.:042/4403600</w:t>
              <w:br/>
              <w:t>f: 042/4403502</w:t>
              <w:br/>
              <w:t>t./f:02/50213446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903461015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hyperlink r:id="rId25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glamos@evpu.sk</w:t>
              </w:r>
            </w:hyperlink>
            <w:r>
              <w:rPr>
                <w:rFonts w:cs="Arial" w:ascii="Arial" w:hAnsi="Arial"/>
                <w:lang w:val="en-US" w:eastAsia="en-US"/>
              </w:rPr>
              <w:br/>
            </w:r>
            <w:hyperlink r:id="rId26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evpuba@gmail.com</w:t>
              </w:r>
            </w:hyperlink>
            <w:r>
              <w:rPr>
                <w:rFonts w:cs="Arial" w:ascii="Arial" w:hAnsi="Arial"/>
                <w:lang w:val="en-US" w:eastAsia="en-US"/>
              </w:rPr>
              <w:t xml:space="preserve">   </w:t>
              <w:b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hyperlink r:id="rId27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www.evpu.sk</w:t>
              </w:r>
            </w:hyperlink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O č. SK09</w:t>
              <w:br/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VUIS-CESTY, spol. s r.o.</w:t>
              <w:br/>
              <w:t>Lamačská 8</w:t>
              <w:br/>
              <w:t>817 16 Bratislava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Ing. Zdeněk Loveček, CSc.</w:t>
              <w:br/>
              <w:t>Ing. Vladimír Řikovský, CSc.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rFonts w:cs="Arial" w:ascii="Arial" w:hAnsi="Arial"/>
                <w:lang w:val="en-US" w:eastAsia="en-US"/>
              </w:rPr>
              <w:t>02/54771332</w:t>
              <w:br/>
              <w:t>t/f: 02/54772994</w:t>
            </w:r>
          </w:p>
        </w:tc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hyperlink r:id="rId28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vuis.cesty@vuis-cesty.sk</w:t>
              </w:r>
            </w:hyperlink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hyperlink r:id="rId29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www.vuis-cesty.sk</w:t>
              </w:r>
            </w:hyperlink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O č. SK11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VUIS-Vodovody a kanalizácie s. r. o.</w:t>
              <w:br/>
              <w:t>Lamačská 8</w:t>
              <w:br/>
              <w:t>810 01 Bratislava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Ing. Ján Pašek</w:t>
              <w:br/>
              <w:t>Ing. Robert Pašek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.: 02/54771315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.: 02/54793794</w:t>
            </w:r>
          </w:p>
        </w:tc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hyperlink r:id="rId30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vuis-vak@ba.psg.sk</w:t>
              </w:r>
            </w:hyperlink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hyperlink r:id="rId31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www.slovanet.sk/vuis-vak</w:t>
              </w:r>
            </w:hyperlink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O č. SK12</w:t>
              <w:br/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rFonts w:cs="Arial" w:ascii="Arial" w:hAnsi="Arial"/>
                <w:lang w:val="en-US" w:eastAsia="en-US"/>
              </w:rPr>
              <w:t>QUALIFORM SLOVAKIA, s.r.o.</w:t>
              <w:br/>
              <w:t>Pasienková 9 D</w:t>
              <w:br/>
              <w:t xml:space="preserve">821 06 Bratislava 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Ing. Jana Hozzová</w:t>
              <w:br/>
              <w:t>Ing. Dušan Jamriška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rFonts w:cs="Arial" w:ascii="Arial" w:hAnsi="Arial"/>
                <w:lang w:val="en-US" w:eastAsia="en-US"/>
              </w:rPr>
              <w:t>02/53637045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rFonts w:cs="Arial" w:ascii="Arial" w:hAnsi="Arial"/>
                <w:lang w:val="en-US" w:eastAsia="en-US"/>
              </w:rPr>
              <w:t>0908 765 217</w:t>
              <w:br/>
              <w:t>f: 02/53637043</w:t>
            </w:r>
          </w:p>
        </w:tc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hyperlink r:id="rId32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hozzova@qualiform.sk</w:t>
              </w:r>
            </w:hyperlink>
            <w:r>
              <w:rPr>
                <w:rFonts w:cs="Arial" w:ascii="Arial" w:hAnsi="Arial"/>
                <w:lang w:val="en-US" w:eastAsia="en-US"/>
              </w:rPr>
              <w:br/>
            </w:r>
            <w:hyperlink r:id="rId33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qualiform.slovakia@stonline.sk</w:t>
              </w:r>
            </w:hyperlink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br/>
            </w:r>
            <w:hyperlink r:id="rId34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www.qualiform.sk</w:t>
              </w:r>
            </w:hyperlink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O č. SK51</w:t>
              <w:br/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rFonts w:cs="Arial" w:ascii="Arial" w:hAnsi="Arial"/>
                <w:lang w:val="en-US" w:eastAsia="en-US"/>
              </w:rPr>
              <w:t>Applied Precision s.r.o.</w:t>
              <w:br/>
              <w:t>Staviteľská 1</w:t>
              <w:br/>
              <w:t>831 04 Bratislava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Ing. Mikuláš Bobik, CSc.</w:t>
              <w:br/>
              <w:t>Ing. Ladislav Grňo, CSc.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2/43633151</w:t>
              <w:br/>
              <w:t>02/43633152</w:t>
              <w:br/>
              <w:t>f: 02/43426628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2/32662385</w:t>
            </w:r>
          </w:p>
        </w:tc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hyperlink r:id="rId35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info@appliedp.com</w:t>
              </w:r>
            </w:hyperlink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br/>
            </w:r>
            <w:hyperlink r:id="rId36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www.appliedp.com</w:t>
              </w:r>
            </w:hyperlink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O č. SK53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V SR - Požiarnotechnický a expertízny ústav</w:t>
              <w:br/>
              <w:t>Rožňavská 11</w:t>
              <w:br/>
              <w:t>831 04 Bratislava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Ing. Jana Krajčovičová</w:t>
              <w:br/>
              <w:t>Ing. Milan Kučma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2/48593520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rFonts w:cs="Arial" w:ascii="Arial" w:hAnsi="Arial"/>
                <w:lang w:val="en-US" w:eastAsia="en-US"/>
              </w:rPr>
              <w:t>02/44450487</w:t>
              <w:br/>
              <w:t>02/48593523</w:t>
              <w:br/>
              <w:t>f: 02/44450489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915 847 887</w:t>
            </w:r>
          </w:p>
        </w:tc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color w:val="0000FF"/>
                <w:lang w:val="en-US" w:eastAsia="en-US"/>
              </w:rPr>
            </w:pPr>
            <w:hyperlink r:id="rId37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jana.krajcovicova@hazz.minv.sk</w:t>
              </w:r>
            </w:hyperlink>
            <w:r>
              <w:rPr>
                <w:rFonts w:cs="Arial" w:ascii="Arial" w:hAnsi="Arial"/>
                <w:color w:val="0000FF"/>
                <w:lang w:val="en-US" w:eastAsia="en-US"/>
              </w:rPr>
              <w:br/>
            </w:r>
            <w:hyperlink r:id="rId38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milan.kucma@hazz.minv.sk</w:t>
              </w:r>
            </w:hyperlink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O č. SK58</w:t>
              <w:br/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oprastav, a. s.</w:t>
              <w:br/>
              <w:t>Drieňová 27</w:t>
              <w:br/>
              <w:t>826 56 Bratislava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rFonts w:cs="Arial" w:ascii="Arial" w:hAnsi="Arial"/>
                <w:lang w:val="en-US" w:eastAsia="en-US"/>
              </w:rPr>
              <w:t>Ing. Róbert Serva</w:t>
              <w:br/>
              <w:t>Ing. Miroslava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ilošovičová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/f:02/53411428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rFonts w:cs="Arial" w:ascii="Arial" w:hAnsi="Arial"/>
                <w:lang w:val="en-US" w:eastAsia="en-US"/>
              </w:rPr>
              <w:t>0907 801 912</w:t>
              <w:br/>
              <w:t>02/58270266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907 801 896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41/73420165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45/5429 541</w:t>
            </w:r>
          </w:p>
        </w:tc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hyperlink r:id="rId39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robert.serva@doprastav.sk</w:t>
              </w:r>
            </w:hyperlink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hyperlink r:id="rId40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miroslava.milosovicova@doprastav.sk</w:t>
              </w:r>
            </w:hyperlink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hyperlink r:id="rId41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jozef.jachym@doprastav.sk</w:t>
              </w:r>
            </w:hyperlink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hyperlink r:id="rId42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viera.hronciakova@doprastav.sk</w:t>
              </w:r>
            </w:hyperlink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hyperlink r:id="rId43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www.doprastav.sk</w:t>
              </w:r>
            </w:hyperlink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O č. SK61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etónRacio, s.r.o.</w:t>
              <w:br/>
              <w:t>Skladová 2</w:t>
              <w:br/>
              <w:t>917 00 Trnava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Ing. Roman Pánis</w:t>
              <w:br/>
              <w:t>Ing. Stanislav Tomek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33/5531531</w:t>
              <w:br/>
              <w:t>f: 033/5346191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905 321 603</w:t>
            </w:r>
          </w:p>
        </w:tc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hyperlink r:id="rId44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betonracio@betonracio.sk</w:t>
              </w:r>
            </w:hyperlink>
            <w:r>
              <w:rPr>
                <w:rFonts w:cs="Arial" w:ascii="Arial" w:hAnsi="Arial"/>
                <w:lang w:val="en-US" w:eastAsia="en-US"/>
              </w:rPr>
              <w:br/>
            </w:r>
            <w:hyperlink r:id="rId45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tomek@betonracio.sk</w:t>
              </w:r>
            </w:hyperlink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br/>
            </w:r>
            <w:hyperlink r:id="rId46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www.betonracio.sk</w:t>
              </w:r>
            </w:hyperlink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OM04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rFonts w:cs="Arial" w:ascii="Arial" w:hAnsi="Arial"/>
                <w:lang w:val="en-US" w:eastAsia="en-US"/>
              </w:rPr>
              <w:t>Technický a skúšobný ústav stavebný, n. o.</w:t>
              <w:br/>
              <w:t>Studená 3</w:t>
              <w:br/>
              <w:t>821 04 Bratislava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prof. Ing. Zuzana Sternová, PhD. 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Ing. Iveta Lisičanová</w:t>
              <w:b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rFonts w:cs="Arial" w:ascii="Arial" w:hAnsi="Arial"/>
                <w:lang w:val="en-US" w:eastAsia="en-US"/>
              </w:rPr>
              <w:t>02/49228111</w:t>
              <w:br/>
              <w:t>02/44453622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2/49228160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br/>
              <w:t>f: 02/44453617</w:t>
              <w:br/>
            </w:r>
          </w:p>
        </w:tc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hyperlink r:id="rId47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sternova@tsus.sk</w:t>
              </w:r>
            </w:hyperlink>
            <w:r>
              <w:rPr>
                <w:rFonts w:cs="Arial" w:ascii="Arial" w:hAnsi="Arial"/>
                <w:lang w:val="en-US" w:eastAsia="en-US"/>
              </w:rPr>
              <w:b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hyperlink r:id="rId48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lisicanova@tsus.sk</w:t>
              </w:r>
            </w:hyperlink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lang w:val="en-US" w:eastAsia="en-US"/>
              </w:rPr>
            </w:pPr>
            <w:hyperlink r:id="rId49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www.tsus.sk</w:t>
              </w:r>
            </w:hyperlink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Obyajntext"/>
        <w:tabs>
          <w:tab w:val="clear" w:pos="708"/>
          <w:tab w:val="left" w:pos="264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2640" w:leader="none"/>
        </w:tabs>
        <w:ind w:right="-288" w:hanging="0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2640" w:leader="none"/>
        </w:tabs>
        <w:ind w:right="-2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sper@fires.sk" TargetMode="External"/><Relationship Id="rId3" Type="http://schemas.openxmlformats.org/officeDocument/2006/relationships/hyperlink" Target="mailto:rastocky@fires.sk" TargetMode="External"/><Relationship Id="rId4" Type="http://schemas.openxmlformats.org/officeDocument/2006/relationships/hyperlink" Target="http://www.fires.sk/" TargetMode="External"/><Relationship Id="rId5" Type="http://schemas.openxmlformats.org/officeDocument/2006/relationships/hyperlink" Target="mailto:lti@lignotesting.sk" TargetMode="External"/><Relationship Id="rId6" Type="http://schemas.openxmlformats.org/officeDocument/2006/relationships/hyperlink" Target="mailto:fackova@lignotesting.sk" TargetMode="External"/><Relationship Id="rId7" Type="http://schemas.openxmlformats.org/officeDocument/2006/relationships/hyperlink" Target="mailto:hola@lignotesting.sk" TargetMode="External"/><Relationship Id="rId8" Type="http://schemas.openxmlformats.org/officeDocument/2006/relationships/hyperlink" Target="http://www.lignotesting.sk/" TargetMode="External"/><Relationship Id="rId9" Type="http://schemas.openxmlformats.org/officeDocument/2006/relationships/hyperlink" Target="mailto:cvengros@tsu.sk" TargetMode="External"/><Relationship Id="rId10" Type="http://schemas.openxmlformats.org/officeDocument/2006/relationships/hyperlink" Target="mailto:ondrasikova@tsu.sk" TargetMode="External"/><Relationship Id="rId11" Type="http://schemas.openxmlformats.org/officeDocument/2006/relationships/hyperlink" Target="http://www.tsu.sk/" TargetMode="External"/><Relationship Id="rId12" Type="http://schemas.openxmlformats.org/officeDocument/2006/relationships/hyperlink" Target="mailto:kozakova@tsus.sk" TargetMode="External"/><Relationship Id="rId13" Type="http://schemas.openxmlformats.org/officeDocument/2006/relationships/hyperlink" Target="mailto:sebo@tsus.sk" TargetMode="External"/><Relationship Id="rId14" Type="http://schemas.openxmlformats.org/officeDocument/2006/relationships/hyperlink" Target="http://www.tsus.sk/" TargetMode="External"/><Relationship Id="rId15" Type="http://schemas.openxmlformats.org/officeDocument/2006/relationships/hyperlink" Target="mailto:zilincik@vud.sk" TargetMode="External"/><Relationship Id="rId16" Type="http://schemas.openxmlformats.org/officeDocument/2006/relationships/hyperlink" Target="mailto:zahatnansky@vud.sk" TargetMode="External"/><Relationship Id="rId17" Type="http://schemas.openxmlformats.org/officeDocument/2006/relationships/hyperlink" Target="mailto:cis05@vud.sk" TargetMode="External"/><Relationship Id="rId18" Type="http://schemas.openxmlformats.org/officeDocument/2006/relationships/hyperlink" Target="mailto:management@vud.sk" TargetMode="External"/><Relationship Id="rId19" Type="http://schemas.openxmlformats.org/officeDocument/2006/relationships/hyperlink" Target="http://www.vud.sk/" TargetMode="External"/><Relationship Id="rId20" Type="http://schemas.openxmlformats.org/officeDocument/2006/relationships/hyperlink" Target="mailto:andocova@vusapl.sk" TargetMode="External"/><Relationship Id="rId21" Type="http://schemas.openxmlformats.org/officeDocument/2006/relationships/hyperlink" Target="mailto:skerlikova@vusapl.sk" TargetMode="External"/><Relationship Id="rId22" Type="http://schemas.openxmlformats.org/officeDocument/2006/relationships/hyperlink" Target="http://www.vusapl.sk/" TargetMode="External"/><Relationship Id="rId23" Type="http://schemas.openxmlformats.org/officeDocument/2006/relationships/hyperlink" Target="mailto:sktc@vuz.sk" TargetMode="External"/><Relationship Id="rId24" Type="http://schemas.openxmlformats.org/officeDocument/2006/relationships/hyperlink" Target="http://www.vuz.sk/" TargetMode="External"/><Relationship Id="rId25" Type="http://schemas.openxmlformats.org/officeDocument/2006/relationships/hyperlink" Target="mailto:novotny@evpu.sk" TargetMode="External"/><Relationship Id="rId26" Type="http://schemas.openxmlformats.org/officeDocument/2006/relationships/hyperlink" Target="mailto:evpuba@gmail.com" TargetMode="External"/><Relationship Id="rId27" Type="http://schemas.openxmlformats.org/officeDocument/2006/relationships/hyperlink" Target="http://www.evpu.sk/" TargetMode="External"/><Relationship Id="rId28" Type="http://schemas.openxmlformats.org/officeDocument/2006/relationships/hyperlink" Target="mailto:vuis.cesty@vuis-cesty.sk" TargetMode="External"/><Relationship Id="rId29" Type="http://schemas.openxmlformats.org/officeDocument/2006/relationships/hyperlink" Target="http://www.vuis-cesty.sk/" TargetMode="External"/><Relationship Id="rId30" Type="http://schemas.openxmlformats.org/officeDocument/2006/relationships/hyperlink" Target="mailto:vuis-vak@ba.psg.sk" TargetMode="External"/><Relationship Id="rId31" Type="http://schemas.openxmlformats.org/officeDocument/2006/relationships/hyperlink" Target="http://www.slovanet.sk/vuis-vak" TargetMode="External"/><Relationship Id="rId32" Type="http://schemas.openxmlformats.org/officeDocument/2006/relationships/hyperlink" Target="mailto:hozzova@qualiform.cz" TargetMode="External"/><Relationship Id="rId33" Type="http://schemas.openxmlformats.org/officeDocument/2006/relationships/hyperlink" Target="mailto:qualiform.slovakia@stonline.sk" TargetMode="External"/><Relationship Id="rId34" Type="http://schemas.openxmlformats.org/officeDocument/2006/relationships/hyperlink" Target="http://www.qualiform.cz/" TargetMode="External"/><Relationship Id="rId35" Type="http://schemas.openxmlformats.org/officeDocument/2006/relationships/hyperlink" Target="mailto:info@appliedp.com" TargetMode="External"/><Relationship Id="rId36" Type="http://schemas.openxmlformats.org/officeDocument/2006/relationships/hyperlink" Target="http://www.appliedp.com/" TargetMode="External"/><Relationship Id="rId37" Type="http://schemas.openxmlformats.org/officeDocument/2006/relationships/hyperlink" Target="mailto:jana.krajcovicova@hazz.minv.sk" TargetMode="External"/><Relationship Id="rId38" Type="http://schemas.openxmlformats.org/officeDocument/2006/relationships/hyperlink" Target="mailto:milan.kucma@hazz.minv.sk" TargetMode="External"/><Relationship Id="rId39" Type="http://schemas.openxmlformats.org/officeDocument/2006/relationships/hyperlink" Target="mailto:sslc.gr@doprastav.sk" TargetMode="External"/><Relationship Id="rId40" Type="http://schemas.openxmlformats.org/officeDocument/2006/relationships/hyperlink" Target="mailto:miroslava.milosovicova@doprastav.sk" TargetMode="External"/><Relationship Id="rId41" Type="http://schemas.openxmlformats.org/officeDocument/2006/relationships/hyperlink" Target="mailto:jozef.jachym@doprastav.sk" TargetMode="External"/><Relationship Id="rId42" Type="http://schemas.openxmlformats.org/officeDocument/2006/relationships/hyperlink" Target="mailto:viera.hronciakova@doprastav.sk" TargetMode="External"/><Relationship Id="rId43" Type="http://schemas.openxmlformats.org/officeDocument/2006/relationships/hyperlink" Target="http://www.doprastav.sk/" TargetMode="External"/><Relationship Id="rId44" Type="http://schemas.openxmlformats.org/officeDocument/2006/relationships/hyperlink" Target="mailto:betonracio@betonracio.sk" TargetMode="External"/><Relationship Id="rId45" Type="http://schemas.openxmlformats.org/officeDocument/2006/relationships/hyperlink" Target="mailto:tomek@betonracio.sk" TargetMode="External"/><Relationship Id="rId46" Type="http://schemas.openxmlformats.org/officeDocument/2006/relationships/hyperlink" Target="http://www.betonracio.sk/" TargetMode="External"/><Relationship Id="rId47" Type="http://schemas.openxmlformats.org/officeDocument/2006/relationships/hyperlink" Target="mailto:slastan@tsus.sk" TargetMode="External"/><Relationship Id="rId48" Type="http://schemas.openxmlformats.org/officeDocument/2006/relationships/hyperlink" Target="mailto:lisicanova@tsus.sk" TargetMode="External"/><Relationship Id="rId49" Type="http://schemas.openxmlformats.org/officeDocument/2006/relationships/hyperlink" Target="http://www.tsus.sk/" TargetMode="Externa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3:03:00Z</dcterms:created>
  <dc:creator>gabor</dc:creator>
  <dc:description/>
  <dc:language>en-US</dc:language>
  <cp:lastModifiedBy>gabor</cp:lastModifiedBy>
  <dcterms:modified xsi:type="dcterms:W3CDTF">2010-04-13T13:03:00Z</dcterms:modified>
  <cp:revision>2</cp:revision>
  <dc:subject/>
  <dc:title>Zoznam autorizovaných osôb (AO) a osvedčovacích miest (OM) s kontaktnými osobami, tel</dc:title>
</cp:coreProperties>
</file>