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-288" w:hanging="0"/>
        <w:jc w:val="right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známenie</w:t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  <w:t>Ministerstva výstavby a regionálneho rozvoja Slovenskej republiky</w:t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  <w:t>o zmene autorizácie a zmene oprávnenia vydávať a zrušovať technické osvedčenia podľa zákona č. 90/1998 Z. z. o stavebných výrobkoch v znení neskorších predpisov</w:t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right="-288" w:hanging="0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sz w:val="22"/>
        </w:rPr>
        <w:t>Ministerstvo výstavby a regionálneho rozvoja Slovenskej republiky podľa § 17 ods. 1 písm. j) bod 1. zákona č. 90/1998 Z. z. o stavebných výrobkoch v znení neskorších predpisov oznamuje zmenu osvedčenia o autorizácii nasledovnému subjektu:</w:t>
      </w:r>
      <w:r>
        <w:rPr/>
        <w:t xml:space="preserve"> </w:t>
      </w:r>
    </w:p>
    <w:p>
      <w:pPr>
        <w:pStyle w:val="TextBody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300" w:leader="none"/>
        </w:tabs>
        <w:ind w:right="-28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Technický a skúšobný ústav stavebný, n.o.                              Registračné číslo SK04</w:t>
      </w:r>
    </w:p>
    <w:p>
      <w:pPr>
        <w:pStyle w:val="TextBody"/>
        <w:tabs>
          <w:tab w:val="clear" w:pos="708"/>
          <w:tab w:val="left" w:pos="6300" w:leader="none"/>
        </w:tabs>
        <w:ind w:right="-28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Studená 3                                                                                  z 22. septembra 2008</w:t>
      </w:r>
    </w:p>
    <w:p>
      <w:pPr>
        <w:pStyle w:val="TextBody"/>
        <w:ind w:right="-28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821 04 Bratislava</w:t>
      </w:r>
    </w:p>
    <w:p>
      <w:pPr>
        <w:pStyle w:val="TextBody"/>
        <w:ind w:right="-28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IČO 31821987 </w:t>
      </w:r>
    </w:p>
    <w:p>
      <w:pPr>
        <w:pStyle w:val="TextBody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  <w:t>Predmetom zmeny osvedčenia o autorizácii je zmena adresy sídla autorizovanej osoby.</w:t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  <w:t>2. Ministerstvo výstavby a regionálneho rozvoja Slovenskej republiky podľa § 17 ods. 1 písm. j) bod 1. zákona č. 90/1998 Z. z. o stavebných výrobkoch v znení neskorších predpisov oznamuje zmenu oprávnenia pre osvedčovacie miesto na vykonávanie technického osvedčovania stavebných výrobkov nasledovnému subjektu:</w:t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ind w:right="-28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Technický a skúšobný ústav stavebný, n.o.                              Registračné číslo OM04</w:t>
      </w:r>
    </w:p>
    <w:p>
      <w:pPr>
        <w:pStyle w:val="TextBody"/>
        <w:tabs>
          <w:tab w:val="clear" w:pos="708"/>
          <w:tab w:val="left" w:pos="6300" w:leader="none"/>
        </w:tabs>
        <w:ind w:right="-28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Studená 3                                                                                  z 1. marca 2009</w:t>
      </w:r>
    </w:p>
    <w:p>
      <w:pPr>
        <w:pStyle w:val="TextBody"/>
        <w:ind w:right="-288" w:hanging="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821 04 Bratislava</w:t>
      </w:r>
    </w:p>
    <w:p>
      <w:pPr>
        <w:pStyle w:val="TextBody"/>
        <w:ind w:right="-288" w:hanging="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IČO 31821987 </w:t>
      </w:r>
    </w:p>
    <w:p>
      <w:pPr>
        <w:pStyle w:val="TextBody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  <w:t>Predmetom zmeny oprávnenia na vykonávanie technického osvedčovania stavebných výrobkov je zmena osôb oprávnených konať v mene osvedčovacieho miesta.</w:t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  <w:t>V mene osvedčovacieho miesta je oprávnená konať: prof. Ing. Zuzana Sternová, PhD.</w:t>
      </w:r>
    </w:p>
    <w:p>
      <w:pPr>
        <w:pStyle w:val="TextBody"/>
        <w:ind w:right="-288" w:hanging="0"/>
        <w:jc w:val="both"/>
        <w:rPr/>
      </w:pPr>
      <w:r>
        <w:rPr>
          <w:rFonts w:eastAsia="Arial"/>
          <w:sz w:val="22"/>
        </w:rPr>
        <w:t xml:space="preserve">                                                            </w:t>
      </w:r>
      <w:r>
        <w:rPr>
          <w:sz w:val="22"/>
        </w:rPr>
        <w:t>v jej zastúpení: Ing. Iveta Lisičanová</w:t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8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40:00Z</dcterms:created>
  <dc:creator>gabor</dc:creator>
  <dc:description/>
  <dc:language>en-US</dc:language>
  <cp:lastModifiedBy>gabor</cp:lastModifiedBy>
  <cp:lastPrinted>2008-08-22T08:44:00Z</cp:lastPrinted>
  <dcterms:modified xsi:type="dcterms:W3CDTF">2009-04-06T13:40:00Z</dcterms:modified>
  <cp:revision>2</cp:revision>
  <dc:subject/>
  <dc:title>Oznám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979152</vt:r8>
  </property>
  <property fmtid="{D5CDD505-2E9C-101B-9397-08002B2CF9AE}" pid="3" name="_AuthorEmail">
    <vt:lpwstr>jozef.gabor@build.gov.sk</vt:lpwstr>
  </property>
  <property fmtid="{D5CDD505-2E9C-101B-9397-08002B2CF9AE}" pid="4" name="_AuthorEmailDisplayName">
    <vt:lpwstr>Gábor Jozef</vt:lpwstr>
  </property>
  <property fmtid="{D5CDD505-2E9C-101B-9397-08002B2CF9AE}" pid="5" name="_EmailSubject">
    <vt:lpwstr>Požiadavka na zabezpečenie vydania monotématického čísla vestníka MVRR</vt:lpwstr>
  </property>
  <property fmtid="{D5CDD505-2E9C-101B-9397-08002B2CF9AE}" pid="6" name="_PreviousAdHocReviewCycleID">
    <vt:r8>-880882030</vt:r8>
  </property>
</Properties>
</file>