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rFonts w:ascii="Times New Roman" w:hAnsi="Times New Roman" w:cs="Times New Roman"/>
          <w:b/>
          <w:b/>
          <w:sz w:val="32"/>
          <w:szCs w:val="32"/>
          <w:lang w:val="fr-FR"/>
        </w:rPr>
      </w:pPr>
      <w:r>
        <w:object w:dxaOrig="6914" w:dyaOrig="3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.9pt;margin-top:34.75pt;width:210.5pt;height:87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709803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4140</wp:posOffset>
                </wp:positionH>
                <wp:positionV relativeFrom="paragraph">
                  <wp:posOffset>625475</wp:posOffset>
                </wp:positionV>
                <wp:extent cx="269430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49.25pt" to="420.3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lang w:val="fr-FR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  <w:lang w:val="fr-FR"/>
        </w:rPr>
        <w:t>CONSTRUCT 13/969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50310</wp:posOffset>
                </wp:positionH>
                <wp:positionV relativeFrom="paragraph">
                  <wp:posOffset>753745</wp:posOffset>
                </wp:positionV>
                <wp:extent cx="3208655" cy="5410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655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40" w:after="40"/>
                              <w:rPr/>
                            </w:pPr>
                            <w:r>
                              <w:rPr>
                                <w:rFonts w:cs="Univers;Arial" w:ascii="Univers;Arial" w:hAnsi="Univers;Arial"/>
                                <w:sz w:val="16"/>
                                <w:szCs w:val="20"/>
                                <w:lang w:val="de-DE" w:eastAsia="en-US"/>
                              </w:rPr>
                              <w:t>PEuropean Organisation for Technical Approva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40" w:after="40"/>
                              <w:rPr>
                                <w:rFonts w:ascii="Univers;Arial" w:hAnsi="Univers;Arial" w:cs="Univers;Arial"/>
                                <w:sz w:val="16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6"/>
                                <w:szCs w:val="20"/>
                                <w:lang w:val="de-DE" w:eastAsia="en-US"/>
                              </w:rPr>
                              <w:t>Europäische Organisation für Technische Zulassung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40" w:after="40"/>
                              <w:rPr>
                                <w:rFonts w:ascii="Univers;Arial" w:hAnsi="Univers;Arial" w:cs="Univers;Arial"/>
                                <w:sz w:val="16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6"/>
                                <w:szCs w:val="20"/>
                                <w:lang w:val="fr-FR" w:eastAsia="en-US"/>
                              </w:rPr>
                              <w:t>Organisation Européenne pour l’Agrément Techni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5pt;height:42.6pt;mso-wrap-distance-left:9pt;mso-wrap-distance-right:9pt;mso-wrap-distance-top:0pt;mso-wrap-distance-bottom:0pt;margin-top:59.35pt;mso-position-vertical-relative:text;margin-left:2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40" w:after="40"/>
                        <w:rPr/>
                      </w:pPr>
                      <w:r>
                        <w:rPr>
                          <w:rFonts w:cs="Univers;Arial" w:ascii="Univers;Arial" w:hAnsi="Univers;Arial"/>
                          <w:sz w:val="16"/>
                          <w:szCs w:val="20"/>
                          <w:lang w:val="de-DE" w:eastAsia="en-US"/>
                        </w:rPr>
                        <w:t>PEuropean Organisation for Technical Approvals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40" w:after="40"/>
                        <w:rPr>
                          <w:rFonts w:ascii="Univers;Arial" w:hAnsi="Univers;Arial" w:cs="Univers;Arial"/>
                          <w:sz w:val="16"/>
                          <w:szCs w:val="20"/>
                          <w:lang w:val="de-DE" w:eastAsia="en-US"/>
                        </w:rPr>
                      </w:pPr>
                      <w:r>
                        <w:rPr>
                          <w:rFonts w:cs="Univers;Arial" w:ascii="Univers;Arial" w:hAnsi="Univers;Arial"/>
                          <w:sz w:val="16"/>
                          <w:szCs w:val="20"/>
                          <w:lang w:val="de-DE" w:eastAsia="en-US"/>
                        </w:rPr>
                        <w:t>Europäische Organisation für Technische Zulassungen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40" w:after="40"/>
                        <w:rPr>
                          <w:rFonts w:ascii="Univers;Arial" w:hAnsi="Univers;Arial" w:cs="Univers;Arial"/>
                          <w:sz w:val="16"/>
                          <w:szCs w:val="20"/>
                          <w:lang w:val="fr-FR" w:eastAsia="en-US"/>
                        </w:rPr>
                      </w:pPr>
                      <w:r>
                        <w:rPr>
                          <w:rFonts w:cs="Univers;Arial" w:ascii="Univers;Arial" w:hAnsi="Univers;Arial"/>
                          <w:sz w:val="16"/>
                          <w:szCs w:val="20"/>
                          <w:lang w:val="fr-FR" w:eastAsia="en-US"/>
                        </w:rPr>
                        <w:t>Organisation Européenne pour l’Agrément Techni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8585</wp:posOffset>
                </wp:positionH>
                <wp:positionV relativeFrom="paragraph">
                  <wp:posOffset>974090</wp:posOffset>
                </wp:positionV>
                <wp:extent cx="269430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5pt,76.7pt" to="420.65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lang w:val="en-US"/>
        </w:rPr>
        <w:t>STATUS OF ETAGs, GUIDELINES FOR EUROPEAN TECHNICAL APPROVALS, AND ET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22 March 2013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en-US"/>
        </w:rPr>
        <w:t>1. Endorsed ETAG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At present there are 32 endorsed guidelines with a total of 65 Parts. See summary table in Annex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2. Endorsed Technical Report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44 Technical Reports are available. See summary table in Annex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3. Pending Guideline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t present there are no Pending Guidelines in preparation and Pending Guidelines were endorsed at EOTA level and submitted to EC Service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4. Progress files in preparatio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t present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there are no Progress files in preparation and Progress files were endorsed at EOTA level and submitted to EC Service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5. Issued ETAs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314 ETAs had been issued until 28 February 2013, 2686 based on ETAGs and 628 based on 9.2 procedures (CUAPs)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me 291 CUAPs or their amendment have been endorsed at present.</w:t>
      </w:r>
    </w:p>
    <w:p>
      <w:pPr>
        <w:sectPr>
          <w:type w:val="nextPage"/>
          <w:pgSz w:w="11906" w:h="16838"/>
          <w:pgMar w:left="1701" w:right="1701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ind w:left="-851" w:hanging="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 xml:space="preserve">Annex 1. </w:t>
      </w:r>
      <w:r>
        <w:rPr>
          <w:rFonts w:cs="Arial" w:ascii="Arial" w:hAnsi="Arial"/>
          <w:lang w:val="en-GB"/>
        </w:rPr>
        <w:t>Summary of Guidelines and PF sent to EC services (22 March 2013)</w:t>
      </w:r>
    </w:p>
    <w:p>
      <w:pPr>
        <w:pStyle w:val="Normal"/>
        <w:spacing w:before="0" w:after="0"/>
        <w:ind w:left="-851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684"/>
        <w:gridCol w:w="1962"/>
        <w:gridCol w:w="1873"/>
        <w:gridCol w:w="5237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umber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itl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art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ending date to EC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ogress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ETAG 00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etal Anchors </w:t>
            </w:r>
            <w:r>
              <w:rPr>
                <w:rFonts w:cs="Arial"/>
                <w:sz w:val="20"/>
                <w:szCs w:val="20"/>
                <w:lang w:val="en-GB"/>
              </w:rPr>
              <w:t>for Use in Concre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t 1 to 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December 201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ments of EC consultant advanced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ending of EC comments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02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Structural Sealant Glazing System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t 1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July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 news from EC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03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nternal Partition Kits for use as 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n-Loadbearing Wall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April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 news from EC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04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IC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December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C comments received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(letter 25.01.2013) 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Guideline and CHD sent EC 4.03.2013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06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ystems of Mechanically Fastened Flexible Roof Waterproofing Membrane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January 2013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 news from EC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ETAG 007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 xml:space="preserve">Timber Frame Building Kits 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November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 news from EC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ETAG 008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Prefabricated Stair Kit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January 2013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ments of EC consultant advanced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ending of EC comments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ETAG 013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 xml:space="preserve">Post-Tensioning Kits for Prestressing of Structures  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March 2013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 news from EC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15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Three Dimensional Nailing Plate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December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K EC (18.01.2013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nt to SCC (to be confirmed)</w:t>
            </w:r>
          </w:p>
        </w:tc>
      </w:tr>
      <w:tr>
        <w:trPr>
          <w:trHeight w:val="397" w:hRule="atLeast"/>
        </w:trPr>
        <w:tc>
          <w:tcPr>
            <w:tcW w:w="1102" w:type="dxa"/>
            <w:vMerge w:val="restart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18</w:t>
            </w:r>
          </w:p>
        </w:tc>
        <w:tc>
          <w:tcPr>
            <w:tcW w:w="3684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re Protective Product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t 1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November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ments of EC consultant advanced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Pending of EC comments </w:t>
            </w:r>
          </w:p>
        </w:tc>
      </w:tr>
      <w:tr>
        <w:trPr>
          <w:trHeight w:val="397" w:hRule="atLeast"/>
        </w:trPr>
        <w:tc>
          <w:tcPr>
            <w:tcW w:w="1102" w:type="dxa"/>
            <w:vMerge w:val="continue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84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t 3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November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 news from EC</w:t>
            </w:r>
          </w:p>
        </w:tc>
      </w:tr>
      <w:tr>
        <w:trPr>
          <w:trHeight w:val="397" w:hRule="atLeast"/>
        </w:trPr>
        <w:tc>
          <w:tcPr>
            <w:tcW w:w="1102" w:type="dxa"/>
            <w:vMerge w:val="restart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26</w:t>
            </w:r>
          </w:p>
        </w:tc>
        <w:tc>
          <w:tcPr>
            <w:tcW w:w="3684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re Stopping and Fire Sealing Product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t 1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November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 news from EC</w:t>
            </w:r>
          </w:p>
        </w:tc>
      </w:tr>
      <w:tr>
        <w:trPr>
          <w:trHeight w:val="397" w:hRule="atLeast"/>
        </w:trPr>
        <w:tc>
          <w:tcPr>
            <w:tcW w:w="1102" w:type="dxa"/>
            <w:vMerge w:val="continue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84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endum to Part 2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July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 news from EC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27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lling Rock Protection Kit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November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C comments handled. </w:t>
            </w:r>
            <w:r>
              <w:rPr>
                <w:b/>
                <w:sz w:val="20"/>
                <w:szCs w:val="20"/>
                <w:lang w:val="en-US"/>
              </w:rPr>
              <w:t>Guideline and CHD sent EC 5.02.2013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28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re retardant product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July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 news from EC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29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etal Anchors </w:t>
            </w:r>
            <w:r>
              <w:rPr>
                <w:rFonts w:cs="Arial"/>
                <w:sz w:val="20"/>
                <w:szCs w:val="20"/>
                <w:lang w:val="en-GB"/>
              </w:rPr>
              <w:t>for Use in masonry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February 2013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 news from EC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30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wels for structural joint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t 1 to 3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March 2013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No news from EC 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32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pansion joints for bridge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t 1 to 8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July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ments of EC consultant advanced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ending of EC comments</w:t>
            </w:r>
          </w:p>
        </w:tc>
      </w:tr>
    </w:tbl>
    <w:p>
      <w:pPr>
        <w:sectPr>
          <w:type w:val="nextPage"/>
          <w:pgSz w:orient="landscape" w:w="16838" w:h="11906"/>
          <w:pgMar w:left="1417" w:right="67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 xml:space="preserve">Annex 2. </w:t>
      </w:r>
      <w:r>
        <w:rPr>
          <w:rFonts w:cs="Arial" w:ascii="Arial" w:hAnsi="Arial"/>
          <w:lang w:val="en-GB"/>
        </w:rPr>
        <w:t>Endorsed EOTA Technical Reports on 28.02.2013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7950"/>
        <w:gridCol w:w="1559"/>
      </w:tblGrid>
      <w:tr>
        <w:trPr>
          <w:trHeight w:val="28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OTA TR</w:t>
            </w:r>
          </w:p>
        </w:tc>
        <w:tc>
          <w:tcPr>
            <w:tcW w:w="795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OTA TR Titl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BFBFB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ate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1</w:t>
            </w:r>
          </w:p>
        </w:tc>
        <w:tc>
          <w:tcPr>
            <w:tcW w:w="7950" w:type="dxa"/>
            <w:tcBorders>
              <w:top w:val="single" w:sz="4" w:space="0" w:color="000000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impact resistance of panels and panels assemblie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b 2003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2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st methods for Light Composite Wood-based Beams and Column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ct 2000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3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watertightnes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4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delamination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5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wind loads of partially bonded roof waterproofing membrane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6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dynamic indentation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7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static indentation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8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fatigue movement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9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sliding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0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posure procedure for artificial weathering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1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posure procedure for accelerated ageing by heat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2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posure procedure for accelerated ageing by hot water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3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crack-bridging capability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4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posure procedure for accelerated ageing of glass reinforced unsaturated polyester resins by two-hour water boil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5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inciples for the static calculation of connections made with Three-Dimensional Nailing Plates, with example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b 2002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6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thod of Testing Three-Dimensional Nailing Plates, with example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b 2002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7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ed example calculation of characteristic load-carrying capacities of 90° angle bracket with a rib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b 2002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8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sessment of torque controlled bonded anchor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rch 2003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9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lculation models for prefabricated wood-based Loadbearing stressed skin panels for use in roof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b 2005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0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valuation of Anchorages in Concrete concerning Resistance to Fire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1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action to fire requirements for small componen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ne 2005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2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etermination of the resistance to the passage of chloride ions through a waterproofing layer subjected to indentation by aggregate  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vember 2007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3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sessment of post-installed rebar connection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vember 2006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4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racterisation, Aspects of Durability and Factory Production Control for Reactive Materials, Components and Produc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vember 2006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4 am.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racterisation, Aspects of Durability and Factory Production Control for Reactive Materials, Components and Produc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09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5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point thermal transmittance of plastic anchors for the anchorage of external thermal insulation composite systems (ETICS)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ne 2007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6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valuation of plate stiffness from plastic anchors for fixing of external thermal insulation composite systems with rendering (ETICS)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ne 2007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9 am.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sign of Bonded Anchor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ptember 2010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0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actory made boards and products formed by moulding of a silicate polystyrene composite for thermal and or acoustical insulation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ct 2008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1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re Resistance Tests for Cavity Barrier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ct 2008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2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nding Test for swivel Joints made of PVC-U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09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3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st method for discontinuously laid bituminous roof covering products – Determination of water tightnes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09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4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neral ER 3 Checklist for ETAGs/CUAPs/ETAs- Content and/or release of dangerous substances in products/ki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09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4 am.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neral ER 3 Checklist for ETAGs/CUPAs/ETAs-Content and/or release of dangerous substances in products/ki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rch 2012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5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ules For Extended Application of Test Results of Fire Resisting Elemen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09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7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st method for elastomeric insulating elements – Determination of creep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11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8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sessment procedure for durability of thin metallic composite panel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gust 2012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42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stic piping kits for heating systems, consisting of pipes made of PB-R and mechanical and/or welded fitting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1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43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stics piping kits for the underground transport under pressure of water not intended for human consumption, made of glass reinforced filament wound epoxy (GRE)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an 2013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44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oustic evaluation of Lightweight Timber Structure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b 201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w="11906" w:h="16838"/>
      <w:pgMar w:left="851" w:right="70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64" w:before="0" w:after="0"/>
      <w:ind w:left="-426" w:hanging="0"/>
      <w:jc w:val="center"/>
      <w:outlineLvl w:val="0"/>
    </w:pPr>
    <w:rPr>
      <w:rFonts w:ascii="Arial" w:hAnsi="Arial" w:eastAsia="Times New Roman" w:cs="Times New Roman"/>
      <w:b/>
      <w:sz w:val="32"/>
      <w:szCs w:val="20"/>
      <w:lang w:val="en-GB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sz w:val="32"/>
      <w:szCs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4:54:00Z</dcterms:created>
  <dc:creator>SPozo</dc:creator>
  <dc:description/>
  <dc:language>en-US</dc:language>
  <cp:lastModifiedBy>katsage</cp:lastModifiedBy>
  <cp:lastPrinted>2013-03-22T14:10:00Z</cp:lastPrinted>
  <dcterms:modified xsi:type="dcterms:W3CDTF">2013-03-22T14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