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object w:dxaOrig="6914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9pt;margin-top:34.75pt;width:210.5pt;height:8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499338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625475</wp:posOffset>
                </wp:positionV>
                <wp:extent cx="269430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25pt" to="420.3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ONSTRUCT 12/948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0310</wp:posOffset>
                </wp:positionH>
                <wp:positionV relativeFrom="paragraph">
                  <wp:posOffset>753745</wp:posOffset>
                </wp:positionV>
                <wp:extent cx="3208655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European Organisation for Technical Approv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Europäische Organisation für Technische Zulassung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fr-FR" w:eastAsia="en-US"/>
                              </w:rPr>
                              <w:t>Organisation Européenne pour l’Agrément Techn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2.6pt;mso-wrap-distance-left:9pt;mso-wrap-distance-right:9pt;mso-wrap-distance-top:0pt;mso-wrap-distance-bottom:0pt;margin-top:59.35pt;mso-position-vertical-relative:text;margin-left:2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de-DE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European Organisation for Technical Approval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de-DE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Europäische Organisation für Technische Zulassungen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fr-FR" w:eastAsia="en-US"/>
                        </w:rPr>
                        <w:t>Organisation Européenne pour l’Agrément Tech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8585</wp:posOffset>
                </wp:positionH>
                <wp:positionV relativeFrom="paragraph">
                  <wp:posOffset>974090</wp:posOffset>
                </wp:positionV>
                <wp:extent cx="269430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76.7pt" to="420.6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>STATUS OF ETAGs, GUIDELINES FOR EUROPEAN TECHNICAL APPROVALS, AND ET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15 October 201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1. Endorsed ETAG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 there are 32 endorsed guidelines with a total of 65 Parts. See summary table in Annex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 Endorsed Technical Report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36 Technical Reports are available. See summary table in Annex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3. Pending Guidelin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are 3 pending guidelines (see details in Annex 1):</w:t>
      </w:r>
    </w:p>
    <w:p>
      <w:pPr>
        <w:pStyle w:val="ListParagraph"/>
        <w:numPr>
          <w:ilvl w:val="0"/>
          <w:numId w:val="2"/>
        </w:numPr>
        <w:spacing w:before="60" w:after="0"/>
        <w:ind w:left="426" w:hanging="142"/>
        <w:contextualSpacing w:val="false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28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Fire retardant products</w:t>
      </w:r>
      <w:r>
        <w:rPr>
          <w:rFonts w:cs="Times New Roman" w:ascii="Times New Roman" w:hAnsi="Times New Roman"/>
          <w:lang w:val="en-GB"/>
        </w:rPr>
        <w:t xml:space="preserve">: endorsed by EOTA; sent to EC services for final endorsement 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142"/>
        <w:contextualSpacing w:val="false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30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Dowels for structural joints</w:t>
      </w:r>
      <w:r>
        <w:rPr>
          <w:rFonts w:cs="Times New Roman" w:ascii="Times New Roman" w:hAnsi="Times New Roman"/>
          <w:lang w:val="en-GB"/>
        </w:rPr>
        <w:t xml:space="preserve">: in final stage, to be finished this year 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142"/>
        <w:contextualSpacing w:val="false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32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Expansion joints for bridges</w:t>
      </w:r>
      <w:r>
        <w:rPr>
          <w:rFonts w:cs="Times New Roman" w:ascii="Times New Roman" w:hAnsi="Times New Roman"/>
          <w:lang w:val="en-GB"/>
        </w:rPr>
        <w:t>: endorsed by EOTA; sent to EC services for final endorsem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4. Progress files in preparatio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At presen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ere are 10 Progress files in preparation, to be finished this year or for 2 of them at the beginning of the next year, and 2 already sent to EC services (see details in Annex 1):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1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Metal anchors for use in concrete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2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 xml:space="preserve">Structural sealant glazing systems </w:t>
      </w:r>
      <w:r>
        <w:rPr>
          <w:rFonts w:cs="Times New Roman" w:ascii="Times New Roman" w:hAnsi="Times New Roman"/>
          <w:lang w:val="en-GB"/>
        </w:rPr>
        <w:t>(already sent to EC services )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ETAG 003 </w:t>
      </w:r>
      <w:r>
        <w:rPr>
          <w:rFonts w:cs="Times New Roman" w:ascii="Times New Roman" w:hAnsi="Times New Roman"/>
          <w:i/>
          <w:lang w:val="en-GB"/>
        </w:rPr>
        <w:t>Internal partitions kits</w:t>
      </w: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(already sent to EC services )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4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ETIC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6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Systems of mechanically fastened flexible roof waterproofing membrane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7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Timber building ki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8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Prefabricated stair ki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13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ost-</w:t>
      </w:r>
      <w:r>
        <w:rPr>
          <w:rFonts w:cs="Times New Roman" w:ascii="Times New Roman" w:hAnsi="Times New Roman"/>
          <w:i/>
          <w:lang w:val="en-GB"/>
        </w:rPr>
        <w:t>tensioning</w:t>
      </w:r>
      <w:r>
        <w:rPr>
          <w:rFonts w:cs="Times New Roman" w:ascii="Times New Roman" w:hAnsi="Times New Roman"/>
          <w:i/>
          <w:lang w:val="en-US"/>
        </w:rPr>
        <w:t xml:space="preserve"> kits for pre-stressing of structure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15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Three </w:t>
      </w:r>
      <w:r>
        <w:rPr>
          <w:rFonts w:cs="Times New Roman" w:ascii="Times New Roman" w:hAnsi="Times New Roman"/>
          <w:i/>
          <w:lang w:val="en-GB"/>
        </w:rPr>
        <w:t>dimensional</w:t>
      </w:r>
      <w:r>
        <w:rPr>
          <w:rFonts w:cs="Times New Roman" w:ascii="Times New Roman" w:hAnsi="Times New Roman"/>
          <w:i/>
          <w:lang w:val="en-US"/>
        </w:rPr>
        <w:t xml:space="preserve"> nailing plate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US"/>
        </w:rPr>
        <w:t>ETAG 018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Fire </w:t>
      </w:r>
      <w:r>
        <w:rPr>
          <w:rFonts w:cs="Times New Roman" w:ascii="Times New Roman" w:hAnsi="Times New Roman"/>
          <w:i/>
          <w:lang w:val="en-GB"/>
        </w:rPr>
        <w:t>protective</w:t>
      </w:r>
      <w:r>
        <w:rPr>
          <w:rFonts w:cs="Times New Roman" w:ascii="Times New Roman" w:hAnsi="Times New Roman"/>
          <w:i/>
          <w:lang w:val="en-US"/>
        </w:rPr>
        <w:t xml:space="preserve"> produc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US"/>
        </w:rPr>
        <w:t xml:space="preserve">ETAG 026 </w:t>
      </w:r>
      <w:r>
        <w:rPr>
          <w:rFonts w:cs="Times New Roman" w:ascii="Times New Roman" w:hAnsi="Times New Roman"/>
          <w:i/>
          <w:lang w:val="en-US"/>
        </w:rPr>
        <w:t xml:space="preserve">Fire stopping and fire sealing </w:t>
      </w:r>
      <w:r>
        <w:rPr>
          <w:rFonts w:cs="Times New Roman" w:ascii="Times New Roman" w:hAnsi="Times New Roman"/>
          <w:i/>
          <w:lang w:val="en-GB"/>
        </w:rPr>
        <w:t>produc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US"/>
        </w:rPr>
        <w:t>ETAG 027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alling rock protection ki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5. Issued ETA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30 ETAs had been issued until 6 September 2012, 2475 based on ETAGs and 555 based on 9.2 procedures (CUAPs).</w:t>
      </w:r>
    </w:p>
    <w:p>
      <w:pPr>
        <w:sectPr>
          <w:type w:val="nextPage"/>
          <w:pgSz w:w="11906" w:h="16838"/>
          <w:pgMar w:left="1701" w:right="170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260 CUAPs or their amendment have been endorsed at present.</w:t>
      </w:r>
    </w:p>
    <w:p>
      <w:pPr>
        <w:pStyle w:val="Normal"/>
        <w:spacing w:before="0" w:after="0"/>
        <w:ind w:left="-851" w:hanging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1. </w:t>
      </w:r>
      <w:r>
        <w:rPr>
          <w:rFonts w:cs="Arial" w:ascii="Arial" w:hAnsi="Arial"/>
          <w:lang w:val="en-GB"/>
        </w:rPr>
        <w:t>ETAGs status on 15.10.2012</w:t>
      </w:r>
    </w:p>
    <w:p>
      <w:pPr>
        <w:pStyle w:val="Normal"/>
        <w:spacing w:before="0" w:after="0"/>
        <w:ind w:left="-851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5901" w:type="dxa"/>
        <w:jc w:val="left"/>
        <w:tblInd w:w="-856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980"/>
        <w:gridCol w:w="1469"/>
        <w:gridCol w:w="8325"/>
        <w:gridCol w:w="4536"/>
        <w:gridCol w:w="591"/>
      </w:tblGrid>
      <w:tr>
        <w:trPr>
          <w:tblHeader w:val="true"/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ETAG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ETAG Title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art (and version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Observations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1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tal Anchors for Use in Concrete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Amend. November 2006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 additional annex on seismic actions ready by the end of this year.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Torque-Controlled Expansion Anchors (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Undercut Anchors (Amend. August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Deformation-Controlled Expansion Anchors (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: Bonded Anchors (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February 2008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6: Anchors for multiple use for non-structural applications (Amend. January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Details of test (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: Tests for admissible service conditions detailed information (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C: Design methods for anchorages (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August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2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ructural Sealant Glazing System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Supported and unsupported systems (Amend. October 2001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of Part 1 sent to EC for endorsement (11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 : Coated Aluminium Systems (January 200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 : Systems incorporating profiles with thermal barrier (March 200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3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PK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ternal Partition Kits for use as Non-Loadbearing Walls (December 1998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sent to EC for endorsement (11/04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4 amended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IC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ternal Thermal Insulation Composite Systems with Rendering (Progress File August 201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5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quid Applied Roof Waterproofing Ki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Revision March 2004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Specific stipulations for Kits based on Polymer Modified Bitumen Emulsions and Solutions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Specific stipulations for Kits based on Glass Reinforced Resilient Unsaturated Polyester Resin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Specific stipulations for Kits based on Flexible Unsaturated Polyester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: Specific stipulations for Kits based on Hot Applied Polymer Modified Bitumen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6: Specific stipulations for Kits based on Polyurethane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7: Specific stipulations for Kits based on Bitumen Emulsions and Solutions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8: Specific stipulations for Kits based on Water Dispersiable Polymers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6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ystems of Mechanically Fastened Flexible Roof Waterproofing Membranes (March 2000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7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ber Frame Building Kits (April 200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8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fabricated Stair Kits (January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 or the beginning of next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9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n load-bearing permanent shuttering kits/systems based on hollow blocks or panels of insulating materials and sometimes concrete (June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0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lf Supporting Translucent roof Kits (September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1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ght Composite Wood-based Beams and Columns (January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2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g Building Kits (June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rging with Progress File ETAG 007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3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-Tensioning Kits for prestressing of Structures (June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11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 or the beginning of next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4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astic Anchors for ETICS (Amended February 201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5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ree Dimensional Nailing Plates (September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6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lf-supporting Composite Light Weight Panel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November 2003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Specific aspects relating to Self-supporting Composite Lightweight Panels for use in roofs (November 2003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Specific aspects relating to Self-supporting composite lightweight panels for use in external walls and claddings (Februar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Specific aspects relating to Self-supporting Composite Lightweight Panels for use in internal  walls and ceilings (July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7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eture Kits - Prefabricated Units for External Wall Insulation (November 2005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8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re protective produc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November 2004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8" w:right="552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of Parts 1 and 3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Reactive Coatings for Fire Protection of Steel Elements (Progress File November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Renderings and Rendering Kits intended for Fire Resisting Applications (January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Fire protective board, slab and mat products and kits (version December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9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-fabricated wood-based loadbearing stressed skin panels (November 2004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0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astic Anchors for multiple use in concrete and masonry for non-structural application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amended version March 2012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For use in normal weight concrete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For use in solid masonry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For use in hollow or perforated masonry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: For use in autoclaved aerated concrete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Details of tests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 (informative): Recommendations for tests to be carried out on construction works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C: Design methods for anchorages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1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ld Storage Premises ki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Cold Storage Room Kits (September 2005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Cold Storage Building Envelope and Building Kits (Octo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es Part 1 (Septem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2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atertight covering kits for wet room floors and or wall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Liquid Applied Coverings with or without wearing surface (April 2007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Kits based on flexible sheets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Kits based on inherently watertight boards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Water tightness around penetrations and other details in wet room floors with flexible substrate (Ma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mpermeability when subjected to movement of the underlying material - Tensile and shear loading (Ma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C: Test for scratching resistance (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ay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D: Waterproofing in liquid form: applicability and thickness of finished membrane (March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E: Walls in wet rooms: water tightness and resistance to water and moisture of walls with flexible substrate (Novem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F: Water tightness around penetrations and other details in wet room walls with flexible substrate (Octo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G: Water tightness around penetrations and other details in wet room walls and floors with rigid substrates (Ma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H: Paint systems for walls without wearing surface (Octo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I: Mounting and fixing rules for the reaction to fire testing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3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fabricated Building Units (August 2006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4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crete Frame Building Kits (January 2006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5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tal Frame Building Kits (May 2006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6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re Stopping and Fire Sealing Produc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January 2008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of Part 1 ready by the end of this ye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27" w:right="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sion of the Addendum to Part 2 on Model ETA sent to EC for endorsement (30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Penetration Seals (Progress File August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 : Linear Joint and Gap Seals (Progress File August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Reactive and Mechanical Air Transfer Grilles, (Fire resistant and Cold Smoke Control Fire Resistant Types)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y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 : Cavity Barriers (February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7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alling Rock Protection Kits Edition (February 2008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8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re retardant products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uideline sent to EC for endorsement (24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9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tal Injection Anchors for use in Masonry (June 2010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4" w:type="dxa"/>
            <w:gridSpan w:val="2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Details of tests (June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4" w:type="dxa"/>
            <w:gridSpan w:val="2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 (informative): Recommendations for tests to be carried out on construction works (June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4" w:type="dxa"/>
            <w:gridSpan w:val="2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C: Design methods for anchorages (June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0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wels for structural join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s 1 to 3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uidelin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1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verted Roofs Insulation Ki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November 2010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Insulation with protective Finish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2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pansion joints for bridge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s 1 to 8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uideline sent to EC for endorsement (18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3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quid applied bridge deck waterproofing kits (July 2010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4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ladding Kits 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BFBFBF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Ventilated cladding kits comprising cladding components and associated fixings (April 2012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BFBFBF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cladding kits comprising cladding components, associated fixings, subframe and possible insulation layer (April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5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ltra Thin Layer Asphalt Concrete (May 201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67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2. </w:t>
      </w:r>
      <w:r>
        <w:rPr>
          <w:rFonts w:cs="Arial" w:ascii="Arial" w:hAnsi="Arial"/>
          <w:lang w:val="en-GB"/>
        </w:rPr>
        <w:t>Endorsed EOTA Technical Reports on 15.10.2012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50"/>
        <w:gridCol w:w="1559"/>
      </w:tblGrid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 Tit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1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impact resistance of panels and panels assembli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s for Light Composite Wood-based Beams and Colum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water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elamin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wind loads of partially bonded roof waterproofing membran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ynam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tat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fatigue movemen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lid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rtificial weather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ea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ot water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crack-bridging capability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of glass reinforced unsaturated polyester resins by two-hour water boil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nciples for the static calculation of connections made with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 of Testing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ed example calculation of characteristic load-carrying capacities of 90° angle bracket with a rib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torque controlled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ion models for prefabricated wood-based Loadbearing stressed skin panels for use in roof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Anchorages in Concrete concerning Resistance to Fire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ction to fire requirements for small compon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termination of the resistance to the passage of chloride ions through a waterproofing layer subjected to indentation by aggregate  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post-installed rebar connectio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point thermal transmittance of plastic anchors for the anchorage of external thermal insulation composite systems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plate stiffness from plastic anchors for fixing of external thermal insulation composite systems with rendering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9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of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ptember 201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tory made boards and products formed by moulding of a silicate polystyrene composite for thermal and or acoustical insul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e Resistance Tests for Cavity Barrie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nding Test for swivel Joints made of PVC-U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discontinuously laid bituminous roof covering products – Determination of water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APs/ETAs- 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PAs/ETAs-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les For Extended Application of Test Results of Fire Resisting Elem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elastomeric insulating elements – Determination of creep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11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procedure for durability of thin metallic composite panel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gust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 piping kits for heating systems, consisting of pipes made of PB-R and mechanical and/or welded fitting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1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851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64" w:before="0" w:after="0"/>
      <w:ind w:left="-426" w:hanging="0"/>
      <w:jc w:val="center"/>
      <w:outlineLvl w:val="0"/>
    </w:pPr>
    <w:rPr>
      <w:rFonts w:ascii="Arial" w:hAnsi="Arial" w:cs="Arial"/>
      <w:b/>
      <w:sz w:val="32"/>
      <w:szCs w:val="20"/>
      <w:lang w:val="en-GB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47:00Z</dcterms:created>
  <dc:creator>SPozo</dc:creator>
  <dc:description/>
  <dc:language>en-US</dc:language>
  <cp:lastModifiedBy>katsage</cp:lastModifiedBy>
  <cp:lastPrinted>2012-09-06T09:37:00Z</cp:lastPrinted>
  <dcterms:modified xsi:type="dcterms:W3CDTF">2012-11-23T16:47:00Z</dcterms:modified>
  <cp:revision>2</cp:revision>
  <dc:subject/>
  <dc:title>European Organisation for Technical Approv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