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Registration form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or the public information seminar on harmonisation of hygienic requirements for products in contact with drinking water 2 March 2011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To be sent to: </w:t>
      </w:r>
      <w:hyperlink r:id="rId2">
        <w:r>
          <w:rPr>
            <w:rStyle w:val="InternetLink"/>
            <w:rFonts w:cs="Arial" w:ascii="Arial" w:hAnsi="Arial"/>
            <w:b/>
            <w:lang w:val="en-GB"/>
          </w:rPr>
          <w:t>4MS@uba.de</w:t>
        </w:r>
      </w:hyperlink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18 February 201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6044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iven name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mily name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tionality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-mail:</w:t>
            </w:r>
          </w:p>
        </w:tc>
        <w:tc>
          <w:tcPr>
            <w:tcW w:w="6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el.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ax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lang w:val="en-GB"/>
              </w:rPr>
              <w:t>Institution (complete name):</w:t>
            </w:r>
          </w:p>
        </w:tc>
        <w:tc>
          <w:tcPr>
            <w:tcW w:w="6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/>
                <w:lang w:val="en-GB"/>
              </w:rPr>
              <w:t>Address of the institution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MS@uba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0:00Z</dcterms:created>
  <dc:creator>roth</dc:creator>
  <dc:description/>
  <cp:keywords/>
  <dc:language>en-US</dc:language>
  <cp:lastModifiedBy>Thomas Rapp</cp:lastModifiedBy>
  <cp:lastPrinted>2011-01-11T14:27:00Z</cp:lastPrinted>
  <dcterms:modified xsi:type="dcterms:W3CDTF">2011-01-13T12:20:00Z</dcterms:modified>
  <cp:revision>2</cp:revision>
  <dc:subject/>
  <dc:title>Registration form for the 4MS Information seminar 2 March 2011-01-11</dc:title>
</cp:coreProperties>
</file>