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 09/873</w:t>
            </w:r>
            <w:r>
              <w:rPr>
                <w:b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  <w:t xml:space="preserve">Brussels, December 2009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3rd batch of candidate harmonised product standards for which transitional arrangements needed to be set. All periods of co-existence proposed are the </w:t>
      </w:r>
      <w:r>
        <w:rPr>
          <w:b/>
        </w:rPr>
        <w:t>default periods</w:t>
      </w:r>
      <w:r>
        <w:rPr/>
        <w:t xml:space="preserve"> as established by the SCC in Guidance Paper J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mineral wool (MW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on 0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Thermal insulation products for building equipment and industrial installations - Factory made flexible elastomeric foam (F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cellular glass (CG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calcium silicate (C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>DAV expected on 04.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extruded polystyrene foam (XP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rigid polyurethane foam (PUR) and polyisocyanurate foam (PIR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roducts of expanded polystyrene (EPS)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olyethylene foam (P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henolic foam (P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 xml:space="preserve">Annex I – 9 Thermal insulation candidate hENs - Request from CEN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ge">
                  <wp:posOffset>1831975</wp:posOffset>
                </wp:positionV>
                <wp:extent cx="3683000" cy="1116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0" w:name="_1315805046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5832" w:dyaOrig="17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6.55pt;height:90.05pt" filled="f" o:ole="">
                                  <v:imagedata r:id="rId9" o:title=""/>
                                </v:shape>
                                <o:OLEObject Type="Embed" ProgID="" ShapeID="ole_rId8" DrawAspect="Content" ObjectID="_172343635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7.9pt;mso-wrap-distance-left:2.85pt;mso-wrap-distance-right:2.85pt;mso-wrap-distance-top:0pt;mso-wrap-distance-bottom:0pt;margin-top:144.25pt;mso-position-vertical-relative:page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bookmarkStart w:id="1" w:name="_1315805046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5832" w:dyaOrig="17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6.55pt;height:90.05pt" filled="f" o:ole="">
                            <v:imagedata r:id="rId11" o:title=""/>
                          </v:shape>
                          <o:OLEObject Type="Embed" ProgID="" ShapeID="ole_rId10" DrawAspect="Content" ObjectID="_195096018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</w:rPr>
        <w:tab/>
        <w:t>Mr Vicente Leoz Argüelles</w:t>
        <w:tab/>
        <w:tab/>
        <w:t>Head of Unit Construction</w:t>
        <w:tab/>
        <w:tab/>
        <w:t>European Commission</w:t>
        <w:tab/>
        <w:tab/>
        <w:t>DG Enterprise &amp; Industry/G-3</w:t>
        <w:tab/>
        <w:t>Rue Belliard 100</w:t>
        <w:tab/>
        <w:tab/>
        <w:tab/>
        <w:t>1040 BRUSS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CORR/TC88/ADC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ubject</w:t>
      </w:r>
      <w:r>
        <w:rPr>
          <w:rFonts w:cs="Arial" w:ascii="Arial" w:hAnsi="Arial"/>
          <w:sz w:val="20"/>
        </w:rPr>
        <w:t>: Extension of co-existence periods</w:t>
        <w:tab/>
        <w:tab/>
        <w:t>2009-09-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Mr. Leoz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herewith a request from CEN/TC 88 "Thermal insulating materials and products" for extension of co-existence periods. The request for extension is supported by CEN/TC88 resolution 417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"</w:t>
      </w:r>
      <w:r>
        <w:rPr>
          <w:rFonts w:cs="Arial" w:ascii="Arial" w:hAnsi="Arial"/>
          <w:bCs/>
          <w:i/>
          <w:sz w:val="20"/>
        </w:rPr>
        <w:t>Resolution 417, Bruges 4/2009-03-12 – Extension of the transitional period for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WG10 package (prEN 14303 to prEN 14309, prEN 14313 and prEN 14314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N/TC 88,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- considering the insufficient testing capacity (e.g. for thermal conductivity at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igh temperature) with the notified bodies in order to carry out the ITT tests for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nufacturers within the normal 12 months;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the need for manufacturers to have the ITT tests performed before placing the product on the market with the CE-mark,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requests the CEN Management to ask the Commission Services to extend the transitional period from the normal 12 months to 24 month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is need has been confirmed by the relevant Notified Body Sector Group 19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esolution 417 was taken unanimously"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sidering the rules for co-existence periods, there is a need to add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months to the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month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st of candidate harmonized product standards concerned by the request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6500"/>
      </w:tblGrid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mineral wool (MW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flexible elastomeric foam (FEF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5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ellular glass (CG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6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alcium silicate (CS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7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extruded polystyrene foam (XPS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8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rigid polyurethane foam (PUR) and polyisocyanurate foam (PIR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9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roducts of expanded polystyrene (EPS)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olyethylene foam (PEF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henolic foam (PF) products - Specific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2172335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lcar da Co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e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Standards Developmen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December 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December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53:00Z</dcterms:created>
  <dc:creator>Vicente LEOZ ARGUELLES</dc:creator>
  <dc:description/>
  <cp:keywords>EL3</cp:keywords>
  <dc:language>en-US</dc:language>
  <cp:lastModifiedBy>user</cp:lastModifiedBy>
  <cp:lastPrinted>2009-10-16T12:22:00Z</cp:lastPrinted>
  <dcterms:modified xsi:type="dcterms:W3CDTF">2009-12-22T1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