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AND INDUSTRY 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State of Play on pending COM Decisions (25/01/2010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89"/>
        <w:gridCol w:w="1290"/>
        <w:gridCol w:w="1289"/>
        <w:gridCol w:w="1352"/>
        <w:gridCol w:w="1226"/>
        <w:gridCol w:w="1467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BJEC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l/ment (RoS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I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lang w:val="en-US"/>
              </w:rPr>
              <w:t>Tr/lation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option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blication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esist to Fire Chimney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</w:rPr>
              <w:t>AoC Sealants,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</w:rPr>
              <w:t>AoC Building lim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</w:rPr>
              <w:t>AoC Cabl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mendment AoC doors, windows hardwa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oC ETIC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0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</w:rPr>
              <w:t>Fibrous gypsum plaster casts</w:t>
            </w:r>
          </w:p>
        </w:tc>
        <w:tc>
          <w:tcPr>
            <w:tcW w:w="128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8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35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</w:rPr>
              <w:t>Steel sheets with polyester coating and with Plastisol coat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</w:rPr>
              <w:t>Adhesives for ceramic til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</w:rPr>
              <w:t>Air drying jointing compound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</w:rPr>
              <w:t>Decorative wall covering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</w:rPr>
              <w:t>Cementitious, calcium sulphate, synthetic resin material and floor screed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48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tate of play on pending mandates (25/01/2010)</w:t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51"/>
        <w:gridCol w:w="1752"/>
        <w:gridCol w:w="1752"/>
        <w:gridCol w:w="1752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lang w:val="en-US"/>
              </w:rPr>
              <w:t>Scop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 89/106/EEC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nslation DE/F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     98/34/EC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N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mendm M118 (wastewater 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alant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TIC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  <w:r>
      <w:rPr>
        <w:lang w:val="en-US" w:eastAsia="en-US"/>
      </w:rPr>
      <w:br/>
      <w:t>Office: B-100 02/007. Telephone: direct line (32-2) 2951225. Fax: (32-2) 299802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CONSTRUCT 09/8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25:00Z</dcterms:created>
  <dc:creator>V. Leoz Argüelles</dc:creator>
  <dc:description/>
  <cp:keywords>EL4</cp:keywords>
  <dc:language>en-US</dc:language>
  <cp:lastModifiedBy>user</cp:lastModifiedBy>
  <dcterms:modified xsi:type="dcterms:W3CDTF">2010-01-26T07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V. Leoz Argüelle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anguage">
    <vt:lpwstr>EN</vt:lpwstr>
  </property>
  <property fmtid="{D5CDD505-2E9C-101B-9397-08002B2CF9AE}" pid="9" name="Last edited using">
    <vt:lpwstr>EL 4.1XL [20070312]</vt:lpwstr>
  </property>
  <property fmtid="{D5CDD505-2E9C-101B-9397-08002B2CF9AE}" pid="10" name="TemplateVersion">
    <vt:lpwstr>4.1.5.8</vt:lpwstr>
  </property>
  <property fmtid="{D5CDD505-2E9C-101B-9397-08002B2CF9AE}" pid="11" name="Type">
    <vt:lpwstr>Eurolook Report</vt:lpwstr>
  </property>
</Properties>
</file>