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 xml:space="preserve">08/832rev </w:t>
            </w:r>
          </w:p>
        </w:tc>
      </w:tr>
    </w:tbl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ate"/>
        <w:rPr/>
      </w:pPr>
      <w:r>
        <w:rPr/>
        <w:t>Brussels, 12</w:t>
      </w:r>
      <w:r>
        <w:rPr>
          <w:vertAlign w:val="superscript"/>
        </w:rPr>
        <w:t>th</w:t>
      </w:r>
      <w:r>
        <w:rPr/>
        <w:t xml:space="preserve"> Novem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Draft 6</w:t>
      </w: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  <w:vertAlign w:val="superscript"/>
        </w:rPr>
        <w:t>th</w:t>
      </w: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 xml:space="preserve"> consolidated cpd Hens for citation in OJEU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EW REFERENCES and COEXISTENCE PERIODS</w:t>
      </w:r>
    </w:p>
    <w:p>
      <w:pPr>
        <w:pStyle w:val="Normal"/>
        <w:spacing w:before="0" w:after="0"/>
        <w:rPr/>
      </w:pPr>
      <w:r>
        <w:rPr>
          <w:b/>
          <w:color w:val="0000FF"/>
          <w:u w:val="single"/>
        </w:rPr>
        <w:t>Note</w:t>
      </w:r>
      <w:r>
        <w:rPr>
          <w:b/>
          <w:color w:val="0000FF"/>
        </w:rPr>
        <w:t>: Agreements reached at 68</w:t>
      </w:r>
      <w:r>
        <w:rPr>
          <w:b/>
          <w:color w:val="0000FF"/>
          <w:vertAlign w:val="superscript"/>
        </w:rPr>
        <w:t>th</w:t>
      </w:r>
      <w:r>
        <w:rPr>
          <w:b/>
          <w:color w:val="0000FF"/>
        </w:rPr>
        <w:t xml:space="preserve"> SCC meeting on 11/11/08 are highlighted in blue</w:t>
      </w:r>
    </w:p>
    <w:p>
      <w:pPr>
        <w:pStyle w:val="Normal"/>
        <w:spacing w:before="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the last batch of CEN CPD standards, received from CEN on 8/10/2008. The document highlights only the "news" with regard to the last 5</w:t>
      </w:r>
      <w:r>
        <w:rPr>
          <w:vertAlign w:val="superscript"/>
        </w:rPr>
        <w:t>th</w:t>
      </w:r>
      <w:r>
        <w:rPr/>
        <w:t xml:space="preserve"> consolidated list cited in OJ on 4/12/2007.</w:t>
      </w:r>
    </w:p>
    <w:p>
      <w:pPr>
        <w:pStyle w:val="Normal"/>
        <w:spacing w:before="0" w:after="0"/>
        <w:rPr/>
      </w:pPr>
      <w:r>
        <w:rPr/>
        <w:t xml:space="preserve">The co-existence period of new references, revised hENs or Amendments has been set according to the </w:t>
      </w:r>
      <w:r>
        <w:rPr>
          <w:b/>
        </w:rPr>
        <w:t>default periods</w:t>
      </w:r>
      <w:r>
        <w:rPr/>
        <w:t xml:space="preserve"> as established by the SCC in Guidance Paper J or according to Transitional arrangements (see column 1) previously mad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u w:val="single"/>
        </w:rPr>
        <w:t>23rd batch of 10.2008 (6th consolidated list)</w:t>
      </w:r>
    </w:p>
    <w:p>
      <w:pPr>
        <w:pStyle w:val="Normal"/>
        <w:spacing w:before="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rFonts w:cs="Trebuchet MS" w:ascii="Trebuchet MS" w:hAnsi="Trebuchet MS"/>
          <w:sz w:val="20"/>
        </w:rPr>
        <w:t>23 new references (compared with 5</w:t>
      </w:r>
      <w:r>
        <w:rPr>
          <w:rFonts w:cs="Trebuchet MS" w:ascii="Trebuchet MS" w:hAnsi="Trebuchet MS"/>
          <w:sz w:val="20"/>
          <w:vertAlign w:val="superscript"/>
        </w:rPr>
        <w:t>th</w:t>
      </w:r>
      <w:r>
        <w:rPr>
          <w:rFonts w:cs="Trebuchet MS" w:ascii="Trebuchet MS" w:hAnsi="Trebuchet MS"/>
          <w:sz w:val="20"/>
        </w:rPr>
        <w:t xml:space="preserve"> consolidated list cited in OJ on 4/12/2007):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760" w:hanging="380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22 not yet cited hENs &gt; A total of 350 hENs in OJEU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760" w:hanging="380"/>
        <w:jc w:val="left"/>
        <w:rPr/>
      </w:pPr>
      <w:r>
        <w:rPr>
          <w:rFonts w:cs="Trebuchet MS" w:ascii="Trebuchet MS" w:hAnsi="Trebuchet MS"/>
          <w:color w:val="33CCCC"/>
          <w:sz w:val="20"/>
        </w:rPr>
        <w:t>1 not yet cited hEN that will be put on hold</w:t>
      </w:r>
      <w:r>
        <w:rPr>
          <w:rFonts w:cs="Trebuchet MS" w:ascii="Trebuchet MS" w:hAnsi="Trebuchet MS"/>
          <w:sz w:val="20"/>
        </w:rPr>
        <w:t xml:space="preserve"> (and will not be cited in OJ in Winter 2008) waiting for clarification from CEN on reasons for incompleteness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rFonts w:cs="Trebuchet MS" w:ascii="Trebuchet MS" w:hAnsi="Trebuchet MS"/>
          <w:sz w:val="20"/>
        </w:rPr>
        <w:t>15 revised hENs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rFonts w:cs="Trebuchet MS" w:ascii="Trebuchet MS" w:hAnsi="Trebuchet MS"/>
          <w:sz w:val="20"/>
        </w:rPr>
        <w:t>1 Amendment to already cited hEN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>
          <w:sz w:val="22"/>
          <w:szCs w:val="22"/>
        </w:rPr>
      </w:pPr>
      <w:r>
        <w:rPr>
          <w:rFonts w:cs="Trebuchet MS" w:ascii="Trebuchet MS" w:hAnsi="Trebuchet MS"/>
          <w:sz w:val="20"/>
        </w:rPr>
        <w:t xml:space="preserve">13 Corrigenda to already cited hENs </w:t>
      </w:r>
    </w:p>
    <w:p>
      <w:pPr>
        <w:pStyle w:val="Normal"/>
        <w:spacing w:before="120" w:after="1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lease find in </w:t>
      </w:r>
      <w:r>
        <w:rPr>
          <w:rFonts w:cs="Trebuchet MS" w:ascii="Trebuchet MS" w:hAnsi="Trebuchet MS"/>
          <w:color w:val="FF00FF"/>
          <w:sz w:val="20"/>
        </w:rPr>
        <w:t>rosa</w:t>
      </w:r>
      <w:r>
        <w:rPr>
          <w:rFonts w:cs="Trebuchet MS" w:ascii="Trebuchet MS" w:hAnsi="Trebuchet MS"/>
          <w:sz w:val="20"/>
        </w:rPr>
        <w:t>, already in OJ cited references which were missing in CEN batch of 08/10/08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lease find </w:t>
      </w:r>
      <w:r>
        <w:rPr>
          <w:rFonts w:cs="Trebuchet MS" w:ascii="Trebuchet MS" w:hAnsi="Trebuchet MS"/>
          <w:b/>
          <w:sz w:val="22"/>
          <w:szCs w:val="22"/>
        </w:rPr>
        <w:t>bold</w:t>
      </w:r>
      <w:r>
        <w:rPr>
          <w:rFonts w:cs="Trebuchet MS" w:ascii="Trebuchet MS" w:hAnsi="Trebuchet MS"/>
          <w:sz w:val="22"/>
          <w:szCs w:val="22"/>
        </w:rPr>
        <w:t>, new references in CEN batch of 10/2008 compared with batch of 04/2008</w:t>
      </w:r>
    </w:p>
    <w:tbl>
      <w:tblPr>
        <w:tblW w:w="10736" w:type="dxa"/>
        <w:jc w:val="left"/>
        <w:tblInd w:w="-6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00"/>
        <w:gridCol w:w="1393"/>
        <w:gridCol w:w="3240"/>
        <w:gridCol w:w="754"/>
        <w:gridCol w:w="754"/>
        <w:gridCol w:w="380"/>
        <w:gridCol w:w="754"/>
        <w:gridCol w:w="644"/>
        <w:gridCol w:w="754"/>
        <w:gridCol w:w="663"/>
      </w:tblGrid>
      <w:tr>
        <w:trPr>
          <w:tblHeader w:val="true"/>
          <w:trHeight w:val="1785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CONSTRUCT reference for Transitional Arrangement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ference and title of the harmonised standard</w:t>
              <w:br/>
              <w:t>(and reference document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V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te of applicability of the standard as a harmonised European standard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e of the end of the co-existence period</w:t>
              <w:br/>
              <w:t>(2)</w:t>
            </w:r>
          </w:p>
        </w:tc>
      </w:tr>
      <w:tr>
        <w:trPr>
          <w:trHeight w:val="23" w:hRule="exac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ONSTRUCT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5/710 (DAV+36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54-16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Fire detection and fire alarm systems - Part 16: Voice alarm control and indicating equipmen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.03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54-17:2005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Fire detection and fire alarm systems - Part 17: Short-circuit isolato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54-17:2005/AC:2007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ONSTRUCT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pt-PT"/>
              </w:rPr>
            </w:pPr>
            <w:r>
              <w:rPr>
                <w:sz w:val="20"/>
                <w:lang w:val="pt-PT"/>
              </w:rPr>
              <w:t>05/710 (DAV+36)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pt-PT"/>
              </w:rPr>
            </w:pPr>
            <w:r>
              <w:rPr>
                <w:color w:val="FF0000"/>
                <w:sz w:val="20"/>
                <w:lang w:val="pt-PT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54-24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Fire detection and fire alarm systems - Part 24: Components of voice alarm systems - Loudspeake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2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ONSTRUCT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5/710 (DAV+36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54-25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Fire detection and fire alarm systems - Part 25: Components using radio link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.03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Replaces EN 179:199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79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sz w:val="20"/>
                <w:lang w:val="en-US" w:eastAsia="en-US"/>
              </w:rPr>
              <w:t>Building hardware - Emergency exit devices operated by a lever handle or push pad, for use on escape route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450-1:2005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450-1:2005+A1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6600"/>
                <w:sz w:val="20"/>
              </w:rPr>
            </w:pPr>
            <w:r>
              <w:rPr>
                <w:sz w:val="20"/>
                <w:lang w:val="en-US" w:eastAsia="en-US"/>
              </w:rPr>
              <w:t>Fly ash for concrete - Part 1: Definition, specifications and conformity criteri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490:2004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Concrete roofing tiles and fittings for roof covering and wall cladding - Product specificatio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490:2004/A1:2006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.06.2006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CCCC"/>
                <w:sz w:val="20"/>
              </w:rPr>
            </w:pPr>
            <w:r>
              <w:rPr>
                <w:b/>
                <w:color w:val="33CCCC"/>
                <w:sz w:val="20"/>
              </w:rPr>
              <w:t>NOT TO BE CITED YET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EN 598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Ductile iron pipes, fittings, accessories and their joints for sewerage application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3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845-1:2003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845-1:2003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pecification for ancillary components for masonry - Part 1: Ties, tension straps, hangers and bracke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845-3:2003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845-3:2003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pecification for ancillary components for masonry - Part 3: Bed joint reinforcement of steel meshwor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877:1999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Cast iron pipes and fittings, their joints and accessories for the evacuation of water from buildings - Requirements, test methods and quality assuranc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877:1999/A1:2006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877:1999/A1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934-5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dmixtures for concrete, mortar and grout - Part 5: Admixtures for sprayed concrete - Definitions, requirements, conformity, marking and labell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NSTRUCT 02/55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DAV+21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036-2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lass in building - Mirrors from silver-coated float glass for internal use - Part 2: Evaluation of conformity; product standar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NSTRUCT 02/55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DAV+21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051-2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lass in building - Glass blocks and glass pavers - Part 2: Evaluation of conformity/Product standar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3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125:199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125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Building hardware - Panic exit devices operated by a horizontal bar, for use on escape route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23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168:2005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168:2005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recast concrete products - Hollow core slab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.03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317-5: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317-5:2007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Road restraint systems - Part 5: Product requirements and evaluation of conformity for vehicle restraint syste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Reason: Extended coexistence was agreed for EN 1317-5 in CONSTRUCT 06/76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.07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01.01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37-8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tructural bearings - Part 8: Guide Bearings and Restraint Bearing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857:2003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857:2003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himneys - Components - Concrete flue line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916:2002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Concrete pipes and fittings, unreinforced, steel fibre and reinforce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916:2002/AC</w:t>
            </w:r>
            <w:r>
              <w:rPr>
                <w:sz w:val="20"/>
                <w:lang w:val="en-US" w:eastAsia="en-US"/>
              </w:rPr>
              <w:t>:</w:t>
            </w:r>
            <w:r>
              <w:rPr>
                <w:b/>
                <w:sz w:val="20"/>
                <w:lang w:val="en-US" w:eastAsia="en-US"/>
              </w:rPr>
              <w:t>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917:2002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Concrete manholes and inspection chambers, unreinforced, steel fibre and reinforce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917:2002/AC</w:t>
            </w:r>
            <w:r>
              <w:rPr>
                <w:sz w:val="20"/>
                <w:lang w:val="en-US" w:eastAsia="en-US"/>
              </w:rPr>
              <w:t>:</w:t>
            </w:r>
            <w:r>
              <w:rPr>
                <w:b/>
                <w:sz w:val="20"/>
                <w:lang w:val="en-US" w:eastAsia="en-US"/>
              </w:rPr>
              <w:t>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NSTRUCT 02/55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DAV+21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2273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Slurry surfacing -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EN already cited in OJ in but not included in last CEN batch.</w:t>
            </w:r>
          </w:p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Harmonized version of hEN will be cited in OJ in 12/08.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EN 12416-1:2001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Fixed firefighting systems - Powder systems - Part 1: Requirements and test methods for compon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ot cited in OJ in 12/2007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vised version of this EN has no Annex ZA. "Old version" of EN is still harmonized!</w:t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  <w:lang w:val="fr-FR"/>
              </w:rPr>
            </w:pPr>
            <w:r>
              <w:rPr>
                <w:color w:val="FF00FF"/>
                <w:sz w:val="20"/>
                <w:lang w:val="fr-FR" w:eastAsia="en-US"/>
              </w:rPr>
              <w:t>EN 12416-1:2001/A1:2004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  <w:lang w:val="fr-FR"/>
              </w:rPr>
            </w:pPr>
            <w:r>
              <w:rPr>
                <w:color w:val="FF00FF"/>
                <w:sz w:val="20"/>
                <w:lang w:val="fr-FR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EN already cited in OJ in but not included in last CEN batch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Harmonized version of hEN will be cited in OJ in 12/0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ot cited in OJ 12/200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vised version of this EN has no Annex ZA. "Old version" of EN is still harmonized!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EN 12416-2:2001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Fixed firefighting systems - Powder systems - Part 2: Design, construction and maintenanc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566-4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mall wastewater treatment systems for up to 50 PT - Part 4: Septic tanks assembled in situ from prefabricated ki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2620:2002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2620:2002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Aggregates for concret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737:2004+A1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recast concrete products - Floor slats for livestoc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77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2764:200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764:2004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anitary appliances - Specification for whirlpool bath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2859:2001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2859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ypsum blocks - Definitions,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2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CONSTRUCT 06/762 </w:t>
              <w:br/>
              <w:t>(DAV+21+ 36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899-1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ixed, vertical road traffic signs - Part 1: Fixed sign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Reason: Transitional arrangements agreed in CONTRUCT 06/76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.11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</w:t>
            </w:r>
            <w:r>
              <w:rPr>
                <w:color w:val="0000FF"/>
                <w:sz w:val="20"/>
              </w:rPr>
              <w:t>.2012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CONSTRUCT 06/762 </w:t>
              <w:br/>
              <w:t>(DAV+21+ 36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899-2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ixed, vertical road traffic signs - Part 2: Transilluminated traffic bollards (TTB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 Narrow" w:hAnsi="Arial Narrow" w:cs="Arial Narrow"/>
                <w:color w:val="0000FF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Reason: Transitional arrangements agreed in CONTRUCT 06/76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.11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</w:t>
            </w:r>
            <w:r>
              <w:rPr>
                <w:color w:val="0000FF"/>
                <w:sz w:val="20"/>
              </w:rPr>
              <w:t>2012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ONSTRUCT 08/0831rev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899-3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ixed, vertical road traffic signs - Part 3: Delineator posts and retroreflector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Reason: To bring in line with 4 years coexistence period agreed in CONSTRUCT 06/762 for parts 1 and 2 of this series standar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.11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</w:t>
            </w:r>
            <w:r>
              <w:rPr>
                <w:color w:val="0000FF"/>
                <w:sz w:val="20"/>
              </w:rPr>
              <w:t>2012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1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1: Asphalt Concret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1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2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2: Asphalt Concrete for very thin laye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2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3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3: Soft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3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4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4: Hot Rolled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4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5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5: Stone Mastic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5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6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6: Mastic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6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7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7: Porous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7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Replaces EN 13242:2002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242:2002+A1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ggregates for unbound and hydraulically bound materials for use in civil engineering work and road construc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12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Replaces EN 13279-1:2005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3279-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ypsum binders and gypsum plasters - Part 1: Definitions and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8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EN already cited in OJ in but not included in last CEN batch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Harmonized version of hEN will be cited in OJ in 12/0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Revised version of this EN has no Annex ZA. "Old version" of EN is still harmonized! 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 xml:space="preserve">EN 13565-1:2003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Fixed firefighting systems - Foam systems - Part 1: Requirements and test methods for compon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US" w:eastAsia="en-US"/>
              </w:rPr>
              <w:t>Replaces EN 14342:2005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4342:2005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Wood flooring - Characteristics, evaluation of conformity and mark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.05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4353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etal beads and feature profiles for use with gypsum plasterboards - Definitions,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.12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4388:2005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Road traffic noise reducing devices - Specificatio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4388:2005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Replaces EN 14428:2004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4428:2004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hower enclosures - Functional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4566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echanical fasteners for gypsum plasterboard systems - Definitions,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4989-2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himneys - Requirements and test methods for metal chimneys and material independent air supply ducts for roomsealed heating applications - Part 2: Flue and air supply ducts for room sealed appliance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12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5069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afety gas connection valves for metal hose assemblies used for the connection of domestic appliances using gaseous fuel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.03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5283-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ypsum boards with fibrous reinforcement - Definitions, requirements and test methods - Part 1: Gypsum boards with mat reinforcemen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5283-2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ypsum boards with fibrous reinforcement - Definitions, requirements and test methods - Part 2: Gypsum fibre boar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5285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gglomerated stone - Modular tiles for flooring and stairs (internal and external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5285:2008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5435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Precast concrete products - Normal weight and lightweight concrete shuttering blocks - Product properties and performanc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5498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Precast concrete products - Wood-chip concrete shuttering blocks - Product properties and performanc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0</w:t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6:23:00Z</dcterms:created>
  <dc:creator>Ingrid Gillisjans</dc:creator>
  <dc:description/>
  <cp:keywords>EL4</cp:keywords>
  <dc:language>en-US</dc:language>
  <cp:lastModifiedBy>gomezin</cp:lastModifiedBy>
  <cp:lastPrinted>2008-10-13T13:45:00Z</cp:lastPrinted>
  <dcterms:modified xsi:type="dcterms:W3CDTF">2008-11-12T07:34:00Z</dcterms:modified>
  <cp:revision>33</cp:revision>
  <dc:subject/>
  <dc:title>Commission communication in the framework of the implementation of th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_Author">
    <vt:lpwstr>Ingrid Gillisjan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5.7</vt:lpwstr>
  </property>
  <property fmtid="{D5CDD505-2E9C-101B-9397-08002B2CF9AE}" pid="12" name="Type">
    <vt:lpwstr>Eurolook Report</vt:lpwstr>
  </property>
  <property fmtid="{D5CDD505-2E9C-101B-9397-08002B2CF9AE}" pid="13" name="_AdHocReviewCycleID">
    <vt:r8>-284774600</vt:r8>
  </property>
  <property fmtid="{D5CDD505-2E9C-101B-9397-08002B2CF9AE}" pid="14" name="_AuthorEmail">
    <vt:lpwstr>Nathalie.Collignon@cec.eu.int</vt:lpwstr>
  </property>
  <property fmtid="{D5CDD505-2E9C-101B-9397-08002B2CF9AE}" pid="15" name="_AuthorEmailDisplayName">
    <vt:lpwstr>COLLIGNON Nathalie (ENTR)</vt:lpwstr>
  </property>
  <property fmtid="{D5CDD505-2E9C-101B-9397-08002B2CF9AE}" pid="16" name="_EmailSubject">
    <vt:lpwstr>Publication of references of harmonised standards: templates in 20 EU languages - D(04) 730658</vt:lpwstr>
  </property>
  <property fmtid="{D5CDD505-2E9C-101B-9397-08002B2CF9AE}" pid="17" name="_ReviewingToolsShownOnce">
    <vt:lpwstr/>
  </property>
</Properties>
</file>