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>08/831rev</w:t>
            </w:r>
          </w:p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z w:val="32"/>
              </w:rPr>
              <w:t xml:space="preserve">Adopted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 xml:space="preserve">Reason: To allow Test methods  package to be rea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To allow manufacturers get rid off sto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 Amendment delayed. Required testing takes 9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Revised Co-existence period for Standards included in doc </w:t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CONSTRUCT 08/08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317-5:2007+A1: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Road restraint systems – Part 5: Product requirements and evaluation of conformity for vehicle restraint system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Extended coexistence was agreed for EN 1317-5 in CONS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vised version of published hEN 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1: Fixed sign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2: Transilluminated traffic bollards (TTB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e-mail CEN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/11/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3: Delineator posts and retroreflecto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 xml:space="preserve">Reason: To bring in line with 4 years coexistence period agreed in CONSTRUCT 06/762 for parts 1 and 2 of this series stand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.eu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657455469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671497750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2:00Z</dcterms:created>
  <dc:creator>Vicente LEOZ ARGUELLES</dc:creator>
  <dc:description/>
  <cp:keywords>EL3</cp:keywords>
  <dc:language>en-US</dc:language>
  <cp:lastModifiedBy>gomezin</cp:lastModifiedBy>
  <cp:lastPrinted>2008-11-11T08:34:00Z</cp:lastPrinted>
  <dcterms:modified xsi:type="dcterms:W3CDTF">2008-11-12T07:26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