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 xml:space="preserve">Belgian question on CPR : DoP, AVCP and public procurements </w:t>
      </w:r>
    </w:p>
    <w:p>
      <w:pPr>
        <w:pStyle w:val="Normal"/>
        <w:jc w:val="both"/>
        <w:rPr/>
      </w:pPr>
      <w:r>
        <w:rPr>
          <w:sz w:val="24"/>
          <w:szCs w:val="24"/>
        </w:rPr>
        <w:t>The concept of Declaration of performance, a specially useful one, introduced by the CPR, allows the private sector and the public sector to impose the desired performance of the essential characteristics  of  construction products. There may be minimum performance imposed by the legislation in accordance with article 8. There may also be specific requirements, referring to the essential characteristics, imposed in a specific contract in accordance with the applicable legislations.</w:t>
      </w:r>
    </w:p>
    <w:p>
      <w:pPr>
        <w:pStyle w:val="Normal"/>
        <w:jc w:val="both"/>
        <w:rPr/>
      </w:pPr>
      <w:r>
        <w:rPr>
          <w:sz w:val="24"/>
          <w:szCs w:val="24"/>
        </w:rPr>
        <w:t>As a consequence a contracting authority may estimate necessary to use a product with superior performance given the particular use: asphalt for roads, accessible to heavy traffic should not have the same characteristics as a product used for private  street, the same for sidewalks or public places, the flooring of which needing better performance  to those of private terraces. This may obviously apply also to public buildings subject to greater wear.</w:t>
      </w:r>
    </w:p>
    <w:p>
      <w:pPr>
        <w:pStyle w:val="Normal"/>
        <w:jc w:val="both"/>
        <w:rPr/>
      </w:pPr>
      <w:r>
        <w:rPr>
          <w:sz w:val="24"/>
          <w:szCs w:val="24"/>
        </w:rPr>
        <w:t>The prices, linking in part with performance, prescribers know they pay according to their requirements. The higher cost arising  for products with higher performance is entirely justified, given that only products with the required superior performance can be implemented, this ensuring for example lower maintenance costs.</w:t>
      </w:r>
    </w:p>
    <w:p>
      <w:pPr>
        <w:pStyle w:val="Normal"/>
        <w:jc w:val="both"/>
        <w:rPr>
          <w:sz w:val="24"/>
          <w:szCs w:val="24"/>
        </w:rPr>
      </w:pPr>
      <w:r>
        <w:rPr>
          <w:sz w:val="24"/>
          <w:szCs w:val="24"/>
        </w:rPr>
        <w:t xml:space="preserve">However, to ensure the full quality of the product it is also necessary to ensure that the value of the controls and therefore the AVCP is adequate. This is an important part of the manufacturing cost and it should not be acceptable having a system of AVCP oversized and therefore particularly expensive for common works. Conversely, a public authority who needs to ensure the quality of a product which for he agrees to pay more should have the possibility of imposing an AVCP of higher level (eg 1+). This was one of the reason of the existence of “national marks” </w:t>
      </w:r>
    </w:p>
    <w:p>
      <w:pPr>
        <w:pStyle w:val="Normal"/>
        <w:jc w:val="both"/>
        <w:rPr>
          <w:sz w:val="24"/>
          <w:szCs w:val="24"/>
        </w:rPr>
      </w:pPr>
      <w:r>
        <w:rPr>
          <w:sz w:val="24"/>
          <w:szCs w:val="24"/>
        </w:rPr>
        <w:t xml:space="preserve">During the preparatory discussions to the CPR, we understood  that the Commission suggested that if the additional marks for increasing the performance will be definitively prohibited, it may be admitted that top-level AVCP are required by the public authorities. This formed a part of the agreement. At the Conference on the CPR this approach has been abandoned, seems-this. We may understand the Commission objective, but this could result in difficulties for public procurements. To avoid to see flourish protection measures, would it not be useful that the Commission explains its position and the remedies that she proposes for addressing this issue? Could it for instance, not be possible to foresee AVCP of different levels in the mandates of standards for intended use of products, on one hand in civil engineering works or to public buildings and, on the other hand for other works, to partly solve this problem? </w:t>
      </w:r>
    </w:p>
    <w:p>
      <w:pPr>
        <w:pStyle w:val="Normal"/>
        <w:spacing w:before="0" w:after="200"/>
        <w:jc w:val="both"/>
        <w:rPr/>
      </w:pPr>
      <w:r>
        <w:rPr>
          <w:sz w:val="24"/>
          <w:szCs w:val="24"/>
        </w:rPr>
        <w:t>Mandates including different level of AVCP exist already for some products, but their uses should be extended to some other products.</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GB"/>
      </w:rPr>
    </w:pPr>
    <w:r>
      <w:rPr>
        <w:lang w:val="en-GB"/>
      </w:rPr>
      <w:tab/>
      <w:t>PG 29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5:40:00Z</dcterms:created>
  <dc:creator>VERTESSEN Jacques</dc:creator>
  <dc:description/>
  <cp:keywords>CPR AVCP public</cp:keywords>
  <dc:language>en-US</dc:language>
  <cp:lastModifiedBy>katsage</cp:lastModifiedBy>
  <cp:lastPrinted>2012-08-31T14:44:00Z</cp:lastPrinted>
  <dcterms:modified xsi:type="dcterms:W3CDTF">2013-05-08T15: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