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Príloha č. 7</w:t>
      </w:r>
    </w:p>
    <w:p>
      <w:pPr>
        <w:pStyle w:val="Heading1"/>
        <w:jc w:val="center"/>
        <w:rPr/>
      </w:pPr>
      <w:r>
        <w:rPr/>
        <w:t>Trvale obývané byty podľa obdobia výstavby domu v jednotlivých krajoch  SR  - výsledky sčítania 2001</w:t>
      </w:r>
    </w:p>
    <w:p>
      <w:pPr>
        <w:pStyle w:val="Normal"/>
        <w:jc w:val="center"/>
        <w:rPr/>
      </w:pPr>
      <w:r>
        <w:rPr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1102"/>
        <w:gridCol w:w="1102"/>
        <w:gridCol w:w="1103"/>
        <w:gridCol w:w="1102"/>
        <w:gridCol w:w="1103"/>
        <w:gridCol w:w="1102"/>
        <w:gridCol w:w="1103"/>
        <w:gridCol w:w="1102"/>
        <w:gridCol w:w="1103"/>
      </w:tblGrid>
      <w:tr>
        <w:trPr>
          <w:trHeight w:val="4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bytov celkom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bytov v domoch postavených (rekonštruovaných) v rokoch</w:t>
            </w:r>
          </w:p>
        </w:tc>
      </w:tr>
      <w:tr>
        <w:trPr>
          <w:trHeight w:val="4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8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92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94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 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isten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665 5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 1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 8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 8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0 0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9 0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 9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 6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tislav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8 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7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3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6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 1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 4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2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8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nav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68 8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8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7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 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1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3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7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nčian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1 0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5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 5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 4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6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9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trian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1 1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7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6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 4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 2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8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8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29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lin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2 3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4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 6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 6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 4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1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skobystri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7 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5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3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 2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5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7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šov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8 3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8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7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6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3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 0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 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4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8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ši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7 3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7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9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 0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 1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0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0:00Z</dcterms:created>
  <dc:creator>MVRR</dc:creator>
  <dc:description/>
  <dc:language>en-US</dc:language>
  <cp:lastModifiedBy>MVRR</cp:lastModifiedBy>
  <cp:lastPrinted>2003-03-26T10:42:00Z</cp:lastPrinted>
  <dcterms:modified xsi:type="dcterms:W3CDTF">2003-03-26T09:45:00Z</dcterms:modified>
  <cp:revision>14</cp:revision>
  <dc:subject/>
  <dc:title>Trvale obývané byty podľa obdobia výstavby domu  - tabuľka č</dc:title>
</cp:coreProperties>
</file>