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Príloha č. 9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Okresy s najvyšším a najnižším  počtom bytov celkom  na 1000 obyvateľov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27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k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ytov celkom na 1000 obyvateľ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a I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a III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tislava II.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tá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jav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tislava IV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zilaborc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 I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á Štiavnic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rnovic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 - okol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rdošín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pkov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Nová Ve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á Ľubovň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ejov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žmaro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nov nad Topľou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mestov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ov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03:00Z</dcterms:created>
  <dc:creator>MVRR</dc:creator>
  <dc:description/>
  <dc:language>en-US</dc:language>
  <cp:lastModifiedBy>MVRR</cp:lastModifiedBy>
  <cp:lastPrinted>2003-03-26T10:46:00Z</cp:lastPrinted>
  <dcterms:modified xsi:type="dcterms:W3CDTF">2003-03-26T09:46:00Z</dcterms:modified>
  <cp:revision>5</cp:revision>
  <dc:subject/>
  <dc:title/>
</cp:coreProperties>
</file>