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Príloha č. 6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Trvale obývané byty podľa obdobia výstavby domu a kvality bytov v SR  -  výsledky sčítania 2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276"/>
        <w:gridCol w:w="1102"/>
        <w:gridCol w:w="1102"/>
        <w:gridCol w:w="1103"/>
        <w:gridCol w:w="1102"/>
        <w:gridCol w:w="1103"/>
        <w:gridCol w:w="1102"/>
        <w:gridCol w:w="1103"/>
        <w:gridCol w:w="1102"/>
        <w:gridCol w:w="1103"/>
      </w:tblGrid>
      <w:tr>
        <w:trPr>
          <w:trHeight w:val="4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j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bytov celkom</w:t>
            </w:r>
          </w:p>
        </w:tc>
        <w:tc>
          <w:tcPr>
            <w:tcW w:w="9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bytov v domoch postavených (rekonštruovaných) v rokoch</w:t>
            </w:r>
          </w:p>
        </w:tc>
      </w:tr>
      <w:tr>
        <w:trPr>
          <w:trHeight w:val="4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89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9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19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92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19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946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19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96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19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98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19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99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199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 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istené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 665 53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 14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 09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9 85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0 8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0 00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9 0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 9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 9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 63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kategó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 295 44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93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 19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 2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5 54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1 06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6 03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 2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 26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 90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kategó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95 85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33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 37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 3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 4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 6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 10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 66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18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82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 kategó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9 07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22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34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 45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 7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 2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28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06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 kategó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25 16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65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 18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 79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 07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 08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65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5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 83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2:52:00Z</dcterms:created>
  <dc:creator>MVRR</dc:creator>
  <dc:description/>
  <dc:language>en-US</dc:language>
  <cp:lastModifiedBy>MVRR</cp:lastModifiedBy>
  <cp:lastPrinted>2003-03-26T10:35:00Z</cp:lastPrinted>
  <dcterms:modified xsi:type="dcterms:W3CDTF">2003-03-26T09:35:00Z</dcterms:modified>
  <cp:revision>4</cp:revision>
  <dc:subject/>
  <dc:title>Trvale obývané byty podľa obdobia výstavby domu  - tabuľka č</dc:title>
</cp:coreProperties>
</file>