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práva</w:t>
      </w:r>
    </w:p>
    <w:p>
      <w:pPr>
        <w:pStyle w:val="Heading"/>
        <w:spacing w:lineRule="auto" w:line="240"/>
        <w:rPr/>
      </w:pPr>
      <w:r>
        <w:rPr/>
        <w:t xml:space="preserve">o stave a potreby finančných zdrojov na obnovu bytového fondu </w:t>
      </w:r>
    </w:p>
    <w:p>
      <w:pPr>
        <w:pStyle w:val="Heading"/>
        <w:spacing w:lineRule="auto" w:line="240"/>
        <w:rPr/>
      </w:pPr>
      <w:r>
        <w:rPr/>
        <w:t>v rokoch 2007 - 2013</w:t>
      </w:r>
    </w:p>
    <w:p>
      <w:pPr>
        <w:pStyle w:val="Normal"/>
        <w:rPr>
          <w:b/>
          <w:b/>
        </w:rPr>
      </w:pPr>
      <w:r>
        <w:rPr>
          <w:b/>
        </w:rPr>
        <w:t>1. Úvod</w:t>
      </w:r>
    </w:p>
    <w:p>
      <w:pPr>
        <w:pStyle w:val="Zarkazkladnhotextu2"/>
        <w:rPr/>
      </w:pPr>
      <w:r>
        <w:rPr/>
        <w:t>Koncepcia obnovy budov so zameraním na obnovu bytového fondu, ktorú schválila vláda SR svojím uznesením č. 1088 z 8. 12. 1999 predstavuje systémové riešenie v obnove bytového fondu. Táto koncepcia na základe poznania fyzického stavu budov, najmä bytového fondu, stanovila tri postupové kroky a k nim aj podporné ekonomické nástroje, aby sa zabezpečilo potrebné predĺženie životnosti tohto fondu budov.</w:t>
      </w:r>
    </w:p>
    <w:p>
      <w:pPr>
        <w:pStyle w:val="Normal"/>
        <w:ind w:firstLine="708"/>
        <w:rPr/>
      </w:pPr>
      <w:r>
        <w:rPr/>
        <w:t>V koncepcii obnovy sa predpokladalo, že komplexná obnova sa má vykonať na bytových domoch postavených do roku 1970. Z nich 30 % bytov malo byť ponechaných na „dožitie“ maximálne do roku 2030 a 5 % odkúpených investormi s cieľom rekonštrukcie na iné využitie (nájomné byty, nadštandardné byty, nájomné priestory). Preto v koncepcii obnovy budov sa uvažovalo iba s obnovou 166 tisíc bytov, postavených do roku 1970 ako I. etapa. Jej trvanie sa predpokladalo do roku 2010. Súčasťou bolo odstránenie systémových porúch aj ako prevencia zhoršovania fyzického stavu bytových domov, najmä najmladšieho fondu.</w:t>
      </w:r>
    </w:p>
    <w:p>
      <w:pPr>
        <w:pStyle w:val="Zarkazkladnhotextu2"/>
        <w:rPr>
          <w:rFonts w:ascii="Arial" w:hAnsi="Arial" w:cs="Arial"/>
        </w:rPr>
      </w:pPr>
      <w:r>
        <w:rPr/>
        <w:t>V koncepcii sa uvádzali predpokladané finančné nároky (tab. 1.1) stanovené v príslušnej cenovej úrovni roku 1999 (CÚ 1999). Tieto finančné nároky vychádzali najmä z predpokladov uskutočnenia potrebného rozsahu prác, pritom ale neboli dostatočne overené.  Objektivizovaný bol iba napr. rozsah a náklady na dodatočnú tepelnú ochranu zateplením. Nedostatočne objektívne sa stanovili náklady na odstránenie systémových porúch. Upresnenie sa získalo až po realizácii pilotných projektov. Predpokladané náklady na realizáciu obnovy bytového fondu v jednotlivých rokoch (mil. Sk) sú uvedené v nasledujúcej tabuľke.</w:t>
      </w:r>
    </w:p>
    <w:p>
      <w:pPr>
        <w:pStyle w:val="Style18"/>
        <w:numPr>
          <w:ilvl w:val="0"/>
          <w:numId w:val="0"/>
        </w:numPr>
        <w:spacing w:before="0" w:after="120"/>
        <w:ind w:left="0" w:hanging="0"/>
        <w:jc w:val="right"/>
        <w:rPr>
          <w:rFonts w:ascii="Times New Roman" w:hAnsi="Times New Roman" w:cs="Times New Roman"/>
          <w:b w:val="false"/>
          <w:b w:val="false"/>
          <w:i/>
          <w:i/>
          <w:sz w:val="20"/>
          <w:lang w:val="sk-SK"/>
        </w:rPr>
      </w:pPr>
      <w:r>
        <w:rPr>
          <w:rFonts w:cs="Times New Roman" w:ascii="Times New Roman" w:hAnsi="Times New Roman"/>
          <w:b w:val="false"/>
          <w:i/>
          <w:sz w:val="20"/>
          <w:lang w:val="sk-SK"/>
        </w:rPr>
        <w:t>Tabuľka 1.1.</w:t>
      </w:r>
    </w:p>
    <w:tbl>
      <w:tblPr>
        <w:tblW w:w="9214" w:type="dxa"/>
        <w:jc w:val="left"/>
        <w:tblInd w:w="-15" w:type="dxa"/>
        <w:tblLayout w:type="fixed"/>
        <w:tblCellMar>
          <w:top w:w="0" w:type="dxa"/>
          <w:left w:w="70" w:type="dxa"/>
          <w:bottom w:w="0" w:type="dxa"/>
          <w:right w:w="70" w:type="dxa"/>
        </w:tblCellMar>
      </w:tblPr>
      <w:tblGrid>
        <w:gridCol w:w="2410"/>
        <w:gridCol w:w="732"/>
        <w:gridCol w:w="732"/>
        <w:gridCol w:w="733"/>
        <w:gridCol w:w="732"/>
        <w:gridCol w:w="732"/>
        <w:gridCol w:w="733"/>
        <w:gridCol w:w="1418"/>
        <w:gridCol w:w="992"/>
      </w:tblGrid>
      <w:tr>
        <w:trPr/>
        <w:tc>
          <w:tcPr>
            <w:tcW w:w="241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rPr/>
            </w:pPr>
            <w:r>
              <w:rPr/>
            </w:r>
          </w:p>
        </w:tc>
        <w:tc>
          <w:tcPr>
            <w:tcW w:w="73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0</w:t>
            </w:r>
          </w:p>
        </w:tc>
        <w:tc>
          <w:tcPr>
            <w:tcW w:w="73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1</w:t>
            </w:r>
          </w:p>
        </w:tc>
        <w:tc>
          <w:tcPr>
            <w:tcW w:w="733"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2</w:t>
            </w:r>
          </w:p>
        </w:tc>
        <w:tc>
          <w:tcPr>
            <w:tcW w:w="73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3</w:t>
            </w:r>
          </w:p>
        </w:tc>
        <w:tc>
          <w:tcPr>
            <w:tcW w:w="732"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4</w:t>
            </w:r>
          </w:p>
        </w:tc>
        <w:tc>
          <w:tcPr>
            <w:tcW w:w="733"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5</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006-2010</w:t>
            </w:r>
          </w:p>
        </w:tc>
        <w:tc>
          <w:tcPr>
            <w:tcW w:w="992"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b/>
                <w:b/>
              </w:rPr>
            </w:pPr>
            <w:r>
              <w:rPr>
                <w:b/>
              </w:rPr>
              <w:t>Celkom</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widowControl/>
              <w:bidi w:val="0"/>
              <w:spacing w:lineRule="auto" w:line="360" w:before="120" w:after="0"/>
              <w:jc w:val="both"/>
              <w:rPr/>
            </w:pPr>
            <w:r>
              <w:rPr/>
              <w:t xml:space="preserve">Náklady na obnovu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6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 1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3 425 ročne </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b/>
                <w:b/>
              </w:rPr>
            </w:pPr>
            <w:r>
              <w:rPr>
                <w:b/>
              </w:rPr>
              <w:t>90 07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0"/>
              <w:rPr/>
            </w:pPr>
            <w:r>
              <w:rPr/>
              <w:t>z toho na odstránenie systémových porúch</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 až 10 ročne</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b/>
                <w:b/>
              </w:rPr>
            </w:pPr>
            <w:r>
              <w:rPr>
                <w:b/>
              </w:rPr>
              <w:t>1 720</w:t>
            </w:r>
          </w:p>
        </w:tc>
      </w:tr>
      <w:tr>
        <w:trPr/>
        <w:tc>
          <w:tcPr>
            <w:tcW w:w="2410" w:type="dxa"/>
            <w:tcBorders>
              <w:top w:val="single" w:sz="4" w:space="0" w:color="000000"/>
              <w:left w:val="single" w:sz="12" w:space="0" w:color="000000"/>
              <w:bottom w:val="single" w:sz="12" w:space="0" w:color="000000"/>
              <w:right w:val="single" w:sz="4" w:space="0" w:color="000000"/>
            </w:tcBorders>
            <w:shd w:fill="FFFFFF" w:val="clear"/>
          </w:tcPr>
          <w:p>
            <w:pPr>
              <w:pStyle w:val="Normal"/>
              <w:spacing w:lineRule="auto" w:line="240" w:before="120" w:after="0"/>
              <w:rPr/>
            </w:pPr>
            <w:r>
              <w:rPr/>
              <w:t>z toho dotácia štátu na systémové poruchy</w:t>
            </w:r>
          </w:p>
        </w:tc>
        <w:tc>
          <w:tcPr>
            <w:tcW w:w="7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100</w:t>
            </w:r>
          </w:p>
        </w:tc>
        <w:tc>
          <w:tcPr>
            <w:tcW w:w="7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120</w:t>
            </w:r>
          </w:p>
        </w:tc>
        <w:tc>
          <w:tcPr>
            <w:tcW w:w="7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150</w:t>
            </w:r>
          </w:p>
        </w:tc>
        <w:tc>
          <w:tcPr>
            <w:tcW w:w="7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180</w:t>
            </w:r>
          </w:p>
        </w:tc>
        <w:tc>
          <w:tcPr>
            <w:tcW w:w="7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200</w:t>
            </w:r>
          </w:p>
        </w:tc>
        <w:tc>
          <w:tcPr>
            <w:tcW w:w="7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70</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120" w:after="0"/>
              <w:jc w:val="center"/>
              <w:rPr/>
            </w:pPr>
            <w:r>
              <w:rPr/>
              <w:t>20 až 5 ročne</w:t>
            </w:r>
          </w:p>
        </w:tc>
        <w:tc>
          <w:tcPr>
            <w:tcW w:w="9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120" w:after="0"/>
              <w:jc w:val="center"/>
              <w:rPr>
                <w:b/>
                <w:b/>
              </w:rPr>
            </w:pPr>
            <w:r>
              <w:rPr>
                <w:b/>
              </w:rPr>
              <w:t>860</w:t>
            </w:r>
          </w:p>
        </w:tc>
      </w:tr>
    </w:tbl>
    <w:p>
      <w:pPr>
        <w:pStyle w:val="Normal"/>
        <w:ind w:firstLine="708"/>
        <w:rPr/>
      </w:pPr>
      <w:r>
        <w:rPr/>
        <w:t>Podľa koncepcie sa v rámci prvého postupového kroku mali odstrániť systémové poruchy bytových domov realizovaných v určených typoch, konštrukčných systémoch a stavebných sústavách. Druhým postupovým krokom sa mali komplexnou obnovou riešiť statické, hygienické a užívateľské nedostatky bytových domov starších ako 30 rokov a v treťom postupovom kroku sa mali obnoviť bytové domy realizované pred menej ako 30 rokmi.</w:t>
      </w:r>
    </w:p>
    <w:p>
      <w:pPr>
        <w:pStyle w:val="Normal"/>
        <w:ind w:firstLine="708"/>
        <w:rPr/>
      </w:pPr>
      <w:r>
        <w:rPr/>
        <w:t>Vypracovaná správa potreby finančných zdrojov na obnovu bytového fondu, na rozdiel od koncepcie obnovy budov schválenej v roku 1999 zahŕňa celý bytový fond postavený od roku 1946 hromadnými formami výstavby do roku 1993 a aj ďalšie bytové domy postavené do roku 2003. Náklady sú stanovené na</w:t>
      </w:r>
    </w:p>
    <w:p>
      <w:pPr>
        <w:pStyle w:val="Normal"/>
        <w:numPr>
          <w:ilvl w:val="0"/>
          <w:numId w:val="2"/>
        </w:numPr>
        <w:rPr/>
      </w:pPr>
      <w:r>
        <w:rPr/>
        <w:t>obnovu bytových domov starších ako 20 rokov v rozsahu podľa veku a životnosti (aj technickej zastaranosti) zabudovaných materiálov a konštrukcií vrátane odstránenia systémových porúch a energetickej sanácie,</w:t>
      </w:r>
    </w:p>
    <w:p>
      <w:pPr>
        <w:pStyle w:val="Normal"/>
        <w:numPr>
          <w:ilvl w:val="0"/>
          <w:numId w:val="2"/>
        </w:numPr>
        <w:rPr/>
      </w:pPr>
      <w:r>
        <w:rPr/>
        <w:t>opravy a údržbu bytových domov mladších ako 20 rokov vrátane odstránenia systémových porúch a </w:t>
      </w:r>
    </w:p>
    <w:p>
      <w:pPr>
        <w:pStyle w:val="Normal"/>
        <w:numPr>
          <w:ilvl w:val="0"/>
          <w:numId w:val="2"/>
        </w:numPr>
        <w:rPr/>
      </w:pPr>
      <w:r>
        <w:rPr/>
        <w:t xml:space="preserve">zlepšenie tepelnej ochrany zateplením na bytových domoch postavených hromadnými formami, starších ako 10 rokov a mladších ako 20 rokov. </w:t>
      </w:r>
    </w:p>
    <w:p>
      <w:pPr>
        <w:pStyle w:val="Normal"/>
        <w:ind w:firstLine="708"/>
        <w:rPr/>
      </w:pPr>
      <w:r>
        <w:rPr/>
        <w:t xml:space="preserve">Správa o potrebe finančných zdrojov na obnovu je spracovaná s predpokladom vykonania obnovy a potrebnej údržby a opráv na všetkých bytových domoch v závislosti od ich veku podľa stavu k 1.1.2004. </w:t>
      </w:r>
    </w:p>
    <w:p>
      <w:pPr>
        <w:pStyle w:val="Normal"/>
        <w:rPr/>
      </w:pPr>
      <w:r>
        <w:rPr>
          <w:b/>
        </w:rPr>
        <w:tab/>
      </w:r>
      <w:r>
        <w:rPr/>
        <w:t>Pre spracovanie predmetnej analýzy sa využili podklady, ktoré na základe objednávky ministerstva vypracoval VVÚPS – NOVA a databáza, ktorá eviduje bytové domy a byty. Táto databáza upresňuje počty bytov podľa typu, konštrukčného systému, stavebnej sústavy, roku kolaudácie, podlažia, typu budovy (radový, bodový, vežový), uskutočneného zateplenia alebo odstránenia systémovej poruchy a pod. Využili sa aj poznatky z návrhu a realizácie pilotných a demonštračných projektov a to najmä riešených v rámci úloh výskumu a vývoja:</w:t>
      </w:r>
    </w:p>
    <w:p>
      <w:pPr>
        <w:pStyle w:val="Normal"/>
        <w:numPr>
          <w:ilvl w:val="0"/>
          <w:numId w:val="5"/>
        </w:numPr>
        <w:rPr/>
      </w:pPr>
      <w:r>
        <w:rPr/>
        <w:t>VTP č. 2811001800: Pilotný projekt obnovy bytovej stavby (PV 2, balkóny, lodžie, vystupujúce schodisko ZTB</w:t>
      </w:r>
      <w:r>
        <w:rPr>
          <w:caps/>
        </w:rPr>
        <w:t>),</w:t>
      </w:r>
    </w:p>
    <w:p>
      <w:pPr>
        <w:pStyle w:val="Normal"/>
        <w:numPr>
          <w:ilvl w:val="0"/>
          <w:numId w:val="5"/>
        </w:numPr>
        <w:rPr/>
      </w:pPr>
      <w:r>
        <w:rPr>
          <w:caps/>
        </w:rPr>
        <w:t xml:space="preserve">VTP </w:t>
      </w:r>
      <w:r>
        <w:rPr/>
        <w:t>č. 2811001900: Pilotný projekt obnovy celopanelových budov P 1.14, P1.15, PS-82, ZT.</w:t>
      </w:r>
    </w:p>
    <w:p>
      <w:pPr>
        <w:pStyle w:val="Normal"/>
        <w:ind w:firstLine="708"/>
        <w:rPr/>
      </w:pPr>
      <w:r>
        <w:rPr/>
        <w:t>Pri vypracovaní predmetnej analýzy sa zohľadnila aj skutočnosť, že na financovanie obnovy bytového fondu boli v uplynulom období už využívané podporné ekonomické nástroje štátu a aj zdroje bánk. Z hľadiska využívania podporných ekonomických nástrojov štátu išlo, resp. ide o:</w:t>
      </w:r>
    </w:p>
    <w:p>
      <w:pPr>
        <w:pStyle w:val="Normal"/>
        <w:numPr>
          <w:ilvl w:val="0"/>
          <w:numId w:val="10"/>
        </w:numPr>
        <w:rPr/>
      </w:pPr>
      <w:r>
        <w:rPr/>
        <w:t>poskytovanie finančnej podpory na uskutočňovanie tepelnej ochrany budov dodatočným, tzv. zatepľovaním v súlade s uznesením vlády SR č. 493 z 10. septembra 1991, na ktorého základe sa poskytoval na zateplenie nenávratný príspevok do výšky 80 % obstarávacích nákladov,</w:t>
      </w:r>
    </w:p>
    <w:p>
      <w:pPr>
        <w:pStyle w:val="Normal"/>
        <w:numPr>
          <w:ilvl w:val="0"/>
          <w:numId w:val="10"/>
        </w:numPr>
        <w:rPr/>
      </w:pPr>
      <w:r>
        <w:rPr/>
        <w:t>poskytovanie výhodného úveru z prostriedkov Štátneho fondu rozvoja bývania na tepelnú ochranu bytového domu a rodinného domu, na zmenu dokončenej stavby bytového domu a rodinného domu a na odstránenie statických nedostatkov bytového fondu, resp. od roku 2004 na obnovou bytového domu, ktorou sa rozumie tepelná ochrana, obnova alebo modernizácia spoločných častí a spoločných zariadení bytového domu a odstránenie statických nedostatkov bytového domu a</w:t>
      </w:r>
    </w:p>
    <w:p>
      <w:pPr>
        <w:pStyle w:val="Normal"/>
        <w:numPr>
          <w:ilvl w:val="0"/>
          <w:numId w:val="10"/>
        </w:numPr>
        <w:rPr/>
      </w:pPr>
      <w:r>
        <w:rPr/>
        <w:t>poskytovanie dotácií na odstránenie systémových porúch bytových domov, pričom z porúch bytových domov boli vybrané podľa jednotlivých stavebných sústav len tie, ktoré je možné akceptovať ako systémové poruchy, teda len poruchy nezapríčinené užívateľmi bytového fondu, čiže príčinou ich vzniku nebola nedostatočná údržba a spôsob užívania bytového domu.</w:t>
      </w:r>
    </w:p>
    <w:p>
      <w:pPr>
        <w:pStyle w:val="Normal"/>
        <w:ind w:firstLine="708"/>
        <w:rPr/>
      </w:pPr>
      <w:r>
        <w:rPr/>
        <w:t xml:space="preserve">V súlade s tým je potreba finančných zdrojov na obnovu bytového fondu znížená o finančné prostriedky, ktoré už boli vynaložené v minulom období. </w:t>
      </w:r>
    </w:p>
    <w:p>
      <w:pPr>
        <w:pStyle w:val="Normal"/>
        <w:ind w:firstLine="708"/>
        <w:rPr/>
      </w:pPr>
      <w:r>
        <w:rPr/>
      </w:r>
    </w:p>
    <w:p>
      <w:pPr>
        <w:pStyle w:val="Normal"/>
        <w:rPr/>
      </w:pPr>
      <w:r>
        <w:rPr>
          <w:b/>
        </w:rPr>
        <w:t>2.  Veková štruktúra, technický stav a rozsah potreby obnovy bytového fondu</w:t>
      </w:r>
    </w:p>
    <w:p>
      <w:pPr>
        <w:pStyle w:val="Normal"/>
        <w:rPr>
          <w:b/>
          <w:b/>
          <w:i/>
          <w:i/>
        </w:rPr>
      </w:pPr>
      <w:r>
        <w:rPr>
          <w:b/>
          <w:i/>
        </w:rPr>
        <w:t xml:space="preserve">2.1. Veková štruktúra bytového fondu </w:t>
      </w:r>
    </w:p>
    <w:p>
      <w:pPr>
        <w:pStyle w:val="Normal"/>
        <w:ind w:firstLine="708"/>
        <w:rPr/>
      </w:pPr>
      <w:r>
        <w:rPr/>
        <w:t xml:space="preserve">Základné rozdelenie počtu bytov podľa veku vychádza z dlhoročnej evidencie  výstavby bytov v bytových a rodinných domoch. Celkový počet bytov postavených v bytových domoch 863 919 je určený z každoročných štatistických údajov (príloha č. 1). Východiskom boli údaje ŠÚ SR o stave k roku 1985. </w:t>
      </w:r>
      <w:r>
        <w:rPr>
          <w:color w:val="000000"/>
        </w:rPr>
        <w:t xml:space="preserve">V prílohe sú uvedené prírastky bytov v jednotlivých rokoch. Staršie byty postavené pred rokom 1945 sú uvedené iba fyzicky existujúce. Tieto počty bytov sa použili pri spracovaní podkladov pre návrh koncepcie obnovy budov. Z uvedených údajov 255 761 bytov postavených v rokoch 1946 - 1970 sa použilo ako základ pre určenie potreby finančných zdrojov na obnovu v návrhu koncepcie predloženej na schválenie v roku 1999. </w:t>
      </w:r>
      <w:r>
        <w:rPr/>
        <w:t>Z počtu bytov v bytových domoch uvedených v prílohe č. 1 sa vypracovala správa o potrebe finančných zdrojov na obnovu iba bytových domov, resp. bytov postavených najmä hromadnými formami výstavby po roku 1946.</w:t>
      </w:r>
    </w:p>
    <w:p>
      <w:pPr>
        <w:pStyle w:val="Normal"/>
        <w:rPr/>
      </w:pPr>
      <w:r>
        <w:rPr/>
        <w:tab/>
        <w:t>Hromadná bytová výstavba sa realizovala najmä do roku 1992, ale niekoľko typizovaných  domov sa dokončilo aj neskoršie. Rozdelenie počtu bytov na jednotlivé časové intervaly súvisí s prelomovými obdobiami výstavby a vývoja spoločnosti. Rokom 1983 sa ukončila výstavba, ktorá nevyhovovala sprísneným tepelnotechnickým požiadavkám podľa revidovanej normy ČSN 73 0540: 1979. Rokom 1992 sa prakticky končí uplatnenie panelovej technológie v bytovej výstavbe.</w:t>
      </w:r>
    </w:p>
    <w:p>
      <w:pPr>
        <w:pStyle w:val="Normal"/>
        <w:rPr/>
      </w:pPr>
      <w:r>
        <w:rPr/>
        <w:tab/>
        <w:t>V roku 2001 sa uskutočnilo sčítanie ľudu, domov a bytov. Štatistické údaje poskytujú informácie o počtoch bytov v jednotlivých regiónoch Slovenska, o technologických princípoch výstavby, o vybavenosti bytov atď. Nie sú však dostatočným podkladom na určenie rozsahu potrebných opráv a obnovy. Neposkytujú informácie o výstavbe po roku 2000 a ani ďalšie potrebné údaje. Pre vypracovanie analýzy sa preto využili údaje z databázy bytových domov, ktorá bola spracovaná v rámci vyššie uvedených úloh výskumu a vývoja. Celkový počet bytov podľa tejto databázy udáva 94,6 % bytov z počtu podľa údajov ŠÚ SR.  Chýbajúcich 45 313 bytov sú byty najmä postavené pred rokom 1946 a po roku 1992. Sú to teda byty, ktoré neboli postavené hromadnými formami výstavby.</w:t>
      </w:r>
    </w:p>
    <w:p>
      <w:pPr>
        <w:pStyle w:val="Normal"/>
        <w:ind w:firstLine="708"/>
        <w:rPr/>
      </w:pPr>
      <w:r>
        <w:rPr/>
        <w:t xml:space="preserve">V databáze sú evidované bytové domy podľa roku kolaudácie a podľa typu, konštrukčného systému a stavebnej sústavy, v ktorých boli postavené. Uvedené skutočnosti umožňujú rozdeliť príslušný počet bytov podľa požadovaného predmetu spracovania analýzy na počty bytov, ktorých sa v závislosti od veku do 20 rokov týka cyklická údržba a opravy (rôzny rozsah do 10 rokov a do 20 rokov). Na bytových domoch starších ako 20 rokov je potrebné vykonať obnovu, pričom je potrebné zohľadniť aj potrebu vykonania údržby tých častí, ktorých sa vzhľadom na ich životnosť týka údržba. </w:t>
      </w:r>
    </w:p>
    <w:p>
      <w:pPr>
        <w:pStyle w:val="Normal"/>
        <w:rPr/>
      </w:pPr>
      <w:r>
        <w:rPr/>
        <w:tab/>
        <w:t>Základné rozdelenie počtu bytov podľa typov, konštrukčných systémov a stavebných sústav v závislosti od ich veku, čiže veku do 10, 20, 30, 40 a 60 rokov je uvedené v prílohe č. 2. V tabuľke nie sú uvedené bytové domy postavené pred rokom 1946 a po roku 2003. Z uvedeného dôvodu je analyzovaný súbor s počtom 778 286 bytov. Typy výstavby sú T11-16, T01-03, konštrukčné systémy sú napr. BA, G-57, T 06 B (krajské varianty), BA-BC, B-70 a stavebnými sústavami sú P 1.14, P 1.15 a PS-82. Osobitne sa neuvažovalo s dvomi domami postavenými v stavebnej sústave P 1.24.</w:t>
      </w:r>
    </w:p>
    <w:p>
      <w:pPr>
        <w:pStyle w:val="Normal"/>
        <w:ind w:firstLine="708"/>
        <w:rPr/>
      </w:pPr>
      <w:r>
        <w:rPr/>
        <w:t xml:space="preserve">Táto databáza umožňuje aj ďalšie rozbory vyplývajúce napr. z podlažnosti,  podlahovej plochy, obostavaného objemu a rozbory podľa výstavby v jednotlivých mestách a obciach.   </w:t>
      </w:r>
    </w:p>
    <w:p>
      <w:pPr>
        <w:pStyle w:val="Normal"/>
        <w:rPr/>
      </w:pPr>
      <w:r>
        <w:rPr/>
        <w:tab/>
        <w:t xml:space="preserve">Ako podmienka na vykonanie obnovy bol stanovený vek budovy viac ako 20 rokov. Vychádzajúc z prijatej podmienky a uvádzaného rozdielu v počtoch bytov vyplýva, že databáza dáva dostatočnú presnosť na spracovanie analýzy potreby finančných zdrojov na obnovu bytových domov. </w:t>
      </w:r>
    </w:p>
    <w:p>
      <w:pPr>
        <w:pStyle w:val="Normal"/>
        <w:ind w:firstLine="708"/>
        <w:rPr/>
      </w:pPr>
      <w:r>
        <w:rPr/>
      </w:r>
    </w:p>
    <w:p>
      <w:pPr>
        <w:pStyle w:val="Zkladntext3"/>
        <w:ind w:left="567" w:hanging="567"/>
        <w:jc w:val="both"/>
        <w:rPr>
          <w:i/>
          <w:i/>
          <w:caps w:val="false"/>
          <w:smallCaps w:val="false"/>
        </w:rPr>
      </w:pPr>
      <w:r>
        <w:rPr>
          <w:i/>
          <w:caps w:val="false"/>
          <w:smallCaps w:val="false"/>
        </w:rPr>
        <w:t>2.2. Stanovenie rozsahu obnovy bytových domov jednotlivých typov, konštrukčných systémov a stavebných sústav</w:t>
      </w:r>
    </w:p>
    <w:p>
      <w:pPr>
        <w:pStyle w:val="Normal"/>
        <w:ind w:firstLine="708"/>
        <w:rPr/>
      </w:pPr>
      <w:r>
        <w:rPr/>
        <w:t xml:space="preserve">Určenie rozsahu obnovy bytových domov je podmienené životnosťou stavebných konštrukcií a prvkov technického zariadenia budov (TZB), výskytom systémových porúch na týchto domoch a úrovňou tepelnotechnického stavu bytových domov – potrebou zlepšenia ich tepelnej ochrany.  </w:t>
      </w:r>
    </w:p>
    <w:p>
      <w:pPr>
        <w:pStyle w:val="Normal"/>
        <w:rPr>
          <w:b/>
          <w:b/>
          <w:i/>
          <w:i/>
        </w:rPr>
      </w:pPr>
      <w:r>
        <w:rPr>
          <w:b/>
          <w:i/>
        </w:rPr>
        <w:t>2.2.1.  Životnosť stavebných konštrukcií a prvkov TZB</w:t>
      </w:r>
    </w:p>
    <w:p>
      <w:pPr>
        <w:pStyle w:val="Normal"/>
        <w:ind w:firstLine="708"/>
        <w:rPr/>
      </w:pPr>
      <w:r>
        <w:rPr/>
        <w:t xml:space="preserve">Na určenie potreby finančných zdrojov na vykonanie obnovy, opráv a údržby bytových domov je potrebné poznať životnosť jednotlivých zabudovaných stavebných výrobkov (materiálov a konštrukcií). Životnosť je základom na určenie rozsahu obnovy. Cyklická údržba bytov a bytových domov v intervale 5 a 10 rokov prechádza pri veku budov  20 a viac rokov do potreby vykonania obnovy, pričom cyklická údržba a opravy by sa mali vykonávať opäť v stanovených intervaloch. Vykonanie obnovy po 20 rokoch vyplýva z hodnotenia súčasného stavu budov a najmä zohľadnenia kvality zabudovaných stavebných výrobkov v posledných rokoch hromadnej výstavby, zo zmeny v právnych a hlavne z technických predpisov. Zohľadňuje technickú úroveň a kvalitu stavebných výrobkov, ktoré sú na stavebnom trhu v súčasnosti, pričom sa zohľadňuje najmä splnenie základných požiadaviek na statickú, požiarnu a užívateľskú bezpečnosť, hygienu, ochranu zdravia a životného prostredia, akustickú ochranu, energetickú úspornosť a ochranu tepla. Potreba obnovy budov vyplýva zo skutočnosti, že budovy na bývanie postavené najmä hromadnými formami nespĺňajú mnohé zo stanovených požiadaviek (napr. energetická hospodárnosť, tepelná ochrana, hygiena). Potreba obnovy bytových domov vyplýva aj zo skutočného fyzického stavu budov, ktorý je ovplyvnený aj nedostatočne vykonávanou údržbou v minulosti, ale aj v ostatných rokoch. </w:t>
      </w:r>
    </w:p>
    <w:p>
      <w:pPr>
        <w:pStyle w:val="Normal"/>
        <w:ind w:firstLine="708"/>
        <w:rPr/>
      </w:pPr>
      <w:r>
        <w:rPr/>
        <w:t xml:space="preserve">Pri analýze sa preto využili aj údaje z materiálu „Kvantifikácia finančných prostriedkov potrebných na zabezpečenie cyklickej údržby a opráv bytového fondu“. Pritom však boli vybraté iba tie stavebné konštrukcie, ich časti a technické zariadenie budov ako aj prvky TZB, ktoré sa vyskytujú v uvažovaných bytových domoch. Uvedená je ich životnosť za predpokladu vykonávania cyklickej údržby a opráv. Pre potreby analýzy sa byty rozdelili do niekoľkých hlavných skupín. </w:t>
      </w:r>
    </w:p>
    <w:p>
      <w:pPr>
        <w:pStyle w:val="Normal"/>
        <w:numPr>
          <w:ilvl w:val="0"/>
          <w:numId w:val="6"/>
        </w:numPr>
        <w:rPr/>
      </w:pPr>
      <w:r>
        <w:rPr/>
        <w:t>V prvej skupine ide o byty, ktorých vek je do 10 rokov, a teda sa na ne vzťahuje potreba vykonávania cyklickej údržby a opráv v intervale 5, resp.10 rokov. Do tejto skupiny môžu byť zaradené iba byty postavené v stavebných sústavách (P 1.14, P 1.15, PS-82) a výstavba realizovaná v posledných rokoch bez uplatnenia typizácie.</w:t>
      </w:r>
    </w:p>
    <w:p>
      <w:pPr>
        <w:pStyle w:val="Normal"/>
        <w:numPr>
          <w:ilvl w:val="0"/>
          <w:numId w:val="6"/>
        </w:numPr>
        <w:rPr/>
      </w:pPr>
      <w:r>
        <w:rPr/>
        <w:t>Druhou skupinou sú byty, ktorých vek je do 20 rokov, a teda sa na ne vzťahuje potreba vykonávania cyklickej údržby a opráv v intervale 5, resp.10 rokov. Do tejto skupiny môžu byť zaradené iba byty postavené v stavebných sústavách (P 1.14, P 1.15, PS-82), niekoľko bytov B-70 a výstavba realizovaná v posledných rokoch bez uplatnenia typizácie.</w:t>
      </w:r>
    </w:p>
    <w:p>
      <w:pPr>
        <w:pStyle w:val="Normal"/>
        <w:numPr>
          <w:ilvl w:val="0"/>
          <w:numId w:val="6"/>
        </w:numPr>
        <w:rPr/>
      </w:pPr>
      <w:r>
        <w:rPr/>
        <w:t xml:space="preserve">V tretej skupine sú byty, ktorých vek je viac ako 20 rokov, teda sú v užívaní do 30, 40 alebo 60 rokov. Staršie byty postavené pred rokom 1946 sa neuvažovali. Na všetky byty staršie ako 20 rokov sa vzťahuje potreba vykonania obnovy, ako aj ďalšej cyklickej údržby a opráv v intervale 5, resp.10 rokov. Rozsah vykonania obnovy je rozdielny podľa potreby obnovy stavebných konštrukcií a TZB vzhľadom na ich ukončenú životnosť. </w:t>
      </w:r>
    </w:p>
    <w:p>
      <w:pPr>
        <w:pStyle w:val="Normal"/>
        <w:rPr/>
      </w:pPr>
      <w:r>
        <w:rPr>
          <w:b/>
          <w:i/>
        </w:rPr>
        <w:t>2.2.2 Výskyt systémových porúch</w:t>
      </w:r>
    </w:p>
    <w:p>
      <w:pPr>
        <w:pStyle w:val="Normal"/>
        <w:ind w:firstLine="708"/>
        <w:rPr/>
      </w:pPr>
      <w:r>
        <w:rPr/>
        <w:t xml:space="preserve">Podľa výnosu MVRR SR z 23. decembra 2004 č. V–1/2004 o poskytnutí dotácií na rozvoj bývania sa poskytujú dotácie na odstránenie 12 druhov systémových porúch, ktoré sa vyskytujú vždy na panelových bytových domoch určitého typu, konštrukčného systému a stavebnej sústave. Rozsah výskytu väčšinou ovplyvňuje vek budovy a lokalita. Klimatické podmienky, pôsobenie vetra, dažďa, ale aj rozdielnej teploty vonkajšieho vzduchu a slnečného žiarenia, závisia od lokality. Čas výskytu systémových chýb vztiahnutý k veku budovy a rozsah výskytu ovplyvňuje intenzita pôsobenia klimatických podmienok, orientácia a chránená, resp. nechránená poloha. Odstránením systémovej poruchy sa má eliminovať aj príčina ich vzniku. </w:t>
      </w:r>
    </w:p>
    <w:p>
      <w:pPr>
        <w:pStyle w:val="Normal"/>
        <w:ind w:firstLine="708"/>
        <w:rPr/>
      </w:pPr>
      <w:r>
        <w:rPr/>
        <w:t>Výskyt systémovej poruchy je viazaný na bytové domy postavené v konkrétnom type, konštrukčnom systéme a stavebnej sústave. Na niektorých bytových domoch sa vyskytujú aj dve systémové poruchy (najmä ZT, LB, čiastočne P 1.15, prípadne T 06 B BA. Na niektorých systémoch sa systémové poruchy nevyskytujú (napr. G-57, väčšina bytových domov T 06 B KE, BA NKS). Pri niektorých sa nemusia vyskytovať na všetkých druhoch objektov, t. j. radových, doskových, bodových a vežových. Ich výskyt alebo možný predpoklad výskytu v priebehu času potvrdzuje autorizovaný inžinier.</w:t>
      </w:r>
    </w:p>
    <w:p>
      <w:pPr>
        <w:pStyle w:val="Normal"/>
        <w:ind w:firstLine="708"/>
        <w:rPr/>
      </w:pPr>
      <w:r>
        <w:rPr/>
        <w:t xml:space="preserve">Odstránením systémovej poruchy sa vykonávajú stavebné úpravy, ktoré nemusia časovo  súhlasiť s predpokladanými cyklami údržby, resp. čiastočne alebo úplne nahrádzajú vykonanie údržby, opráv a aj obnovy. Ak je ukončená životnosť v čase odstránenia systémovej poruchy, alebo životnosť už dávnejšie skončila, odstránenie systémovej poruchy čiastočne alebo úplne nahrádza stavebné úpravy súvisiace s obnovou. Na budovách mladších ako 20 rokov znamená odstránenie systémovej poruchy navyše práce voči predpokladanému rozsahu vykonania údržby a opráv. </w:t>
      </w:r>
    </w:p>
    <w:p>
      <w:pPr>
        <w:pStyle w:val="Normal"/>
        <w:rPr>
          <w:b/>
          <w:b/>
          <w:i/>
          <w:i/>
        </w:rPr>
      </w:pPr>
      <w:r>
        <w:rPr>
          <w:b/>
          <w:i/>
        </w:rPr>
      </w:r>
    </w:p>
    <w:p>
      <w:pPr>
        <w:pStyle w:val="Normal"/>
        <w:rPr>
          <w:b/>
          <w:b/>
          <w:i/>
          <w:i/>
        </w:rPr>
      </w:pPr>
      <w:r>
        <w:rPr>
          <w:b/>
          <w:i/>
        </w:rPr>
        <w:t xml:space="preserve">2.2.3  Potreba zlepšenia tepelnej ochrany bytových domov </w:t>
      </w:r>
    </w:p>
    <w:p>
      <w:pPr>
        <w:pStyle w:val="Normal"/>
        <w:ind w:firstLine="708"/>
        <w:rPr/>
      </w:pPr>
      <w:r>
        <w:rPr/>
        <w:t>Obnovou budov by sa malo zabezpečiť splnenie základných požiadaviek na stavby. Bytové domy realizované hromadnými formami výstavby v období rokov 1946 až 1993 (prípadne neskoršie) v súčasnosti nevyhovujú platným požiadavkám na tepelnú ochranu a energetickú náročnosť. Z uvedeného vyplýva, že obnova budov musí zahŕňať aj zlepšenie tepelnoizolačných vlastností jednotlivých stavebných konštrukcií, ktoré oddeľujú vykurované priestory od nevykurovaných. Uvažuje sa zásadne zateplenie vonkajšieho povrchu obvodového plášťa a zateplenie strešného plášťa súčasne s obnovou, resp. opravou strešného plášťa. Uvedené stavebné úpravy sa majú uplatniť v celom rozsahu výstavby v rámci vykonávania cyklickej údržby a obnovy. Zateplenie obvodového plášťa je stavebnou úpravou nahrádzajúcou vykonanie obnovy a opravy, napr. vonkajšej omietky. Vo všetkých prípadoch samotné zlepšenie tepelnej ochrany zabudovaním tepelnej izolácie nesúvisí so životnosťou obvodového plášťa, ale s modernizáciou. Zateplenie zvyšuje rozsah stavebných úprav vo všetkých prípadoch hodnotenia. Obdobne to platí aj o zateplení strešných plášťov a vnútorných deliacich konštrukcií.</w:t>
      </w:r>
    </w:p>
    <w:p>
      <w:pPr>
        <w:pStyle w:val="Normal"/>
        <w:ind w:firstLine="708"/>
        <w:rPr/>
      </w:pPr>
      <w:r>
        <w:rPr/>
        <w:t xml:space="preserve">Zlepšenie tepelnotechnických vlastností otvorových konštrukcií je dosiahnuteľné aj ich repasáciou a tesnením. S výmenou otvorových konštrukcií sa uvažuje až pri bytových domoch starších ako 40 rokov (ukončená životnosť).  </w:t>
      </w:r>
    </w:p>
    <w:p>
      <w:pPr>
        <w:pStyle w:val="Normal"/>
        <w:ind w:firstLine="708"/>
        <w:rPr/>
      </w:pPr>
      <w:r>
        <w:rPr/>
        <w:t xml:space="preserve">Vo všetkých prípadoch, kedy je pre odstránenie systémovej poruchy uplatnené dodatočné zateplenie, je odstránením systémovej poruchy čiastočne alebo úplne riešená obnova, resp. cyklická údržba.   </w:t>
      </w:r>
    </w:p>
    <w:p>
      <w:pPr>
        <w:pStyle w:val="Normal"/>
        <w:ind w:firstLine="708"/>
        <w:rPr/>
      </w:pPr>
      <w:r>
        <w:rPr/>
        <w:t>S realizáciou dodatočnej tepelnej ochrany obvodového plášťa sa uvažuje na bytových domoch starších ako 15 rokov ako rozšírenie prác, ktoré je potrebné vykonať v rámci opravy škár stykov panelových budov.  Pri starších domoch, kedy sa uvažuje ukončená životnosť väčšiny vonkajších povrchových úprav obvodového plášťa a hydroizolačnej vrstvy strešného plášťa dodatočné zateplenie sa vykonáva ako významná súčasť obnovy, resp. cyklickej údržby budovy.</w:t>
      </w:r>
    </w:p>
    <w:p>
      <w:pPr>
        <w:pStyle w:val="Normal"/>
        <w:ind w:firstLine="708"/>
        <w:rPr/>
      </w:pPr>
      <w:r>
        <w:rPr/>
        <w:t>Nevyhnutnou súčasťou vykonania zlepšenia tepelnej ochrany je zabudovanie regulácie v zásobovaní teplom a hydraulické vyregulovanie vykurovacej sústavy.</w:t>
      </w:r>
    </w:p>
    <w:p>
      <w:pPr>
        <w:pStyle w:val="Normal"/>
        <w:rPr>
          <w:b/>
          <w:b/>
          <w:i/>
          <w:i/>
        </w:rPr>
      </w:pPr>
      <w:r>
        <w:rPr>
          <w:b/>
          <w:i/>
        </w:rPr>
        <w:t xml:space="preserve">2.2.4 Stanovenie počtu bytov na obnovu a cyklickú údržbu </w:t>
      </w:r>
    </w:p>
    <w:p>
      <w:pPr>
        <w:pStyle w:val="Normal"/>
        <w:ind w:firstLine="708"/>
        <w:rPr/>
      </w:pPr>
      <w:r>
        <w:rPr/>
        <w:t>Konečné počty bytov, na ktorých by sa mala vykonať obnova a iba cyklická údržba podľa fyzického stavu zodpovedajúceho veku budov k 1.1.2004, zodpovedajú počtu bytov postavených pred rokom 1946 a do roku 2004, t. j. 778 286 bytov (príloha č. 2) zníženému o 495 168 bytov, u ktorých ešte treba odstrániť systémové poruchy  (príloha č. 3). Uvažovaný je pôvodný počet bytov určený z databázy postavený v jednotlivých typoch, konštrukčných systémoch, stavebných sústavách.</w:t>
      </w:r>
    </w:p>
    <w:p>
      <w:pPr>
        <w:pStyle w:val="Normal"/>
        <w:ind w:firstLine="708"/>
        <w:rPr/>
      </w:pPr>
      <w:r>
        <w:rPr/>
        <w:t xml:space="preserve">Počet bytov, na ktorých sa majú odstrániť systémové poruchy, vychádza z pôvodného počtu bytov podľa databázy a je znížený vzhľadom na už vykonané práce spojené s odstránením systémových porúch, s dodatočným zateplením, resp. s obnovou. Na vykonanie týchto prác sa využili rôzne formy štátnych podpôr (dotácie, úvery), a teda o daný počet sa znížil príslušný počet bytových domov. </w:t>
      </w:r>
    </w:p>
    <w:p>
      <w:pPr>
        <w:pStyle w:val="Normal"/>
        <w:rPr/>
      </w:pPr>
      <w:r>
        <w:rPr/>
        <w:tab/>
      </w:r>
    </w:p>
    <w:p>
      <w:pPr>
        <w:pStyle w:val="Normal"/>
        <w:rPr>
          <w:b/>
          <w:b/>
        </w:rPr>
      </w:pPr>
      <w:r>
        <w:rPr>
          <w:b/>
        </w:rPr>
        <w:t>3.  Vyčíslenie potreby  finančných zdrojov na  obnovu  bytového fondu</w:t>
      </w:r>
    </w:p>
    <w:p>
      <w:pPr>
        <w:pStyle w:val="Normal"/>
        <w:rPr>
          <w:b/>
          <w:b/>
          <w:i/>
          <w:i/>
        </w:rPr>
      </w:pPr>
      <w:r>
        <w:rPr>
          <w:b/>
          <w:i/>
        </w:rPr>
        <w:t>3.1 Východiskové údaje</w:t>
      </w:r>
    </w:p>
    <w:p>
      <w:pPr>
        <w:pStyle w:val="Normal"/>
        <w:rPr/>
      </w:pPr>
      <w:r>
        <w:rPr/>
        <w:tab/>
        <w:t xml:space="preserve">V rámci spracovania VTP 6-400 (Obnova budov s dôrazom na bytový fond) a projektovej dokumentácie zateplenia a obnovy bytových domov sa spracovali aj podrobné rozpočty určujúce náklady na komplexnú obnovu. Výsledky z rozpočtov stanovené pre konkrétne budovy s rozlíšením konštrukčného systému a stavebnej sústavy, druhu budovy (bodový, radový – stredná sekcia, radový – krajná sekcia) a podlažnosti, s rozdelením na obnovu jednotlivých dielov stavby a TZB v cenovej relácii I. polroku 1999 sú uvedené v prílohe č. 4. Tieto náklady na obnovu sú stanovené bez vedľajších rozpočtových nákladov (VRN) a bez DPH. </w:t>
      </w:r>
    </w:p>
    <w:p>
      <w:pPr>
        <w:pStyle w:val="Normal"/>
        <w:ind w:firstLine="708"/>
        <w:rPr/>
      </w:pPr>
      <w:r>
        <w:rPr/>
        <w:t xml:space="preserve">V prílohe č. 5 sú uvedené náklady na obnovu bytov podľa typov, konštrukčných systémov a stavebných sústav získané precenením z cenovej úrovne I. polroku 1999 (príloha č. 4) na cenovú úroveň 2004. Východiskové náklady (delenie na jednotlivé diely stavby a profesie) sú v CÚ 1999. Tieto náklady sú stanovené pre konkrétne bytové domy. Zateplenie a súvisiace práce sú uvažované ako práce v minulosti označované HSV (hlavná stavebná výroba). Náklady na byt sú určené vrátane kompletizácie, vedľajších rozpočtových nákladov a 19 % DPH. </w:t>
      </w:r>
    </w:p>
    <w:p>
      <w:pPr>
        <w:pStyle w:val="Normal"/>
        <w:ind w:firstLine="708"/>
        <w:rPr/>
      </w:pPr>
      <w:r>
        <w:rPr>
          <w:b/>
          <w:i/>
        </w:rPr>
        <w:t>Z podrobnej analýzy vyplýva, že náklady na komplexnú obnovu v CÚ 2004</w:t>
      </w:r>
      <w:r>
        <w:rPr/>
        <w:t xml:space="preserve"> (</w:t>
      </w:r>
      <w:r>
        <w:rPr>
          <w:i/>
        </w:rPr>
        <w:t>bez zvýšenia nákladov na odstránenie systémových porúch)</w:t>
      </w:r>
      <w:r>
        <w:rPr/>
        <w:t xml:space="preserve"> </w:t>
      </w:r>
      <w:r>
        <w:rPr>
          <w:b/>
          <w:i/>
        </w:rPr>
        <w:t>sú v rozsahu od 414.155 Sk/byt (BA NKS – bodový 12 + 1 podlažný dom) až po 744.566 Sk/byt (T06 B BB – radový 5 + 1 podlažný dom). Väčšina nákladov sa približuje priemernej hodnote 579.360.- Sk/byt.</w:t>
      </w:r>
      <w:r>
        <w:rPr/>
        <w:t xml:space="preserve"> </w:t>
      </w:r>
    </w:p>
    <w:p>
      <w:pPr>
        <w:pStyle w:val="Normal"/>
        <w:ind w:firstLine="708"/>
        <w:rPr/>
      </w:pPr>
      <w:r>
        <w:rPr/>
        <w:t>Z veľkosti podlahovej plochy bytov je možné stanoviť náklady na 1 m</w:t>
      </w:r>
      <w:r>
        <w:rPr>
          <w:vertAlign w:val="superscript"/>
        </w:rPr>
        <w:t>2</w:t>
      </w:r>
      <w:r>
        <w:rPr/>
        <w:t xml:space="preserve"> podlahovej plochy. Náklady na 1,0 m</w:t>
      </w:r>
      <w:r>
        <w:rPr>
          <w:vertAlign w:val="superscript"/>
        </w:rPr>
        <w:t>2</w:t>
      </w:r>
      <w:r>
        <w:rPr/>
        <w:t xml:space="preserve"> sú uvedené v prílohe č. 6. Uvedené sú celkové náklady  a rozdelenie na jednotlivé diely stavby a profesie, pričom tieto náklady sú stanovené v cenovej úrovni 1999. Na základe precenenia sú stanovené celkové náklady na 1 m</w:t>
      </w:r>
      <w:r>
        <w:rPr>
          <w:vertAlign w:val="superscript"/>
        </w:rPr>
        <w:t>2</w:t>
      </w:r>
      <w:r>
        <w:rPr/>
        <w:t xml:space="preserve"> podlahovej plochy v CÚ 2004. </w:t>
      </w:r>
      <w:r>
        <w:rPr>
          <w:b/>
          <w:i/>
        </w:rPr>
        <w:t>Najnižšie náklady na vykonanie komplexnej obnovy sú 6.123 Sk/m</w:t>
      </w:r>
      <w:r>
        <w:rPr>
          <w:b/>
          <w:i/>
          <w:vertAlign w:val="superscript"/>
        </w:rPr>
        <w:t>2</w:t>
      </w:r>
      <w:r>
        <w:rPr>
          <w:b/>
          <w:i/>
        </w:rPr>
        <w:t xml:space="preserve"> (T 06 B KE – bodový 11+1 podlažný dom bez systémových porúch). Najvyššie náklady na komplexnú obnovu sú 10.534 Sk/m</w:t>
      </w:r>
      <w:r>
        <w:rPr>
          <w:b/>
          <w:i/>
          <w:vertAlign w:val="superscript"/>
        </w:rPr>
        <w:t>2</w:t>
      </w:r>
      <w:r>
        <w:rPr>
          <w:b/>
          <w:i/>
        </w:rPr>
        <w:t xml:space="preserve"> (PV2 – radový 5 + 1 podlažný byt; odstránenie systémovej poruchy je zateplením).</w:t>
      </w:r>
      <w:r>
        <w:rPr/>
        <w:t xml:space="preserve">   </w:t>
      </w:r>
    </w:p>
    <w:p>
      <w:pPr>
        <w:pStyle w:val="Normal"/>
        <w:ind w:firstLine="708"/>
        <w:rPr>
          <w:color w:val="FF0000"/>
        </w:rPr>
      </w:pPr>
      <w:r>
        <w:rPr/>
        <w:t xml:space="preserve">Rozbory podielov nákladov na obnovu dielov stavby pre rôzne typy budov poukazujú na rozdielnosti závislé od bytového domu postaveného v konkrétnych typoch, konštrukčných systémoch a stavebných sústavách, ale aj rozdielností podľa výmer plôch napr. obvodového plášťa alebo otvorových konštrukcií závislých od druhu výstavby. Podiel </w:t>
      </w:r>
      <w:r>
        <w:rPr>
          <w:color w:val="000000"/>
        </w:rPr>
        <w:t>plochy strešného plášťa a stropu nad nevykurovaným priestorom pripadajúci  na priemerný byt ovplyvňuje podlažnosť budovy. Podiel jednotlivých dielov stavby a TZB na celkových nákladoch je uvedený v prílohe č. 7.</w:t>
      </w:r>
    </w:p>
    <w:p>
      <w:pPr>
        <w:pStyle w:val="Normal"/>
        <w:ind w:firstLine="708"/>
        <w:rPr/>
      </w:pPr>
      <w:r>
        <w:rPr/>
        <w:t>Rozdielnosti v nákladoch na obnovu pripadajúcich na 1 m</w:t>
      </w:r>
      <w:r>
        <w:rPr>
          <w:vertAlign w:val="superscript"/>
        </w:rPr>
        <w:t>2</w:t>
      </w:r>
      <w:r>
        <w:rPr/>
        <w:t xml:space="preserve"> podlahovej plochy bytov závisia od druhu výstavby, ale najmä od podielu obnovovaných plôch a prvkov TZB pripadajúcich na 1 m</w:t>
      </w:r>
      <w:r>
        <w:rPr>
          <w:vertAlign w:val="superscript"/>
        </w:rPr>
        <w:t>2</w:t>
      </w:r>
      <w:r>
        <w:rPr/>
        <w:t xml:space="preserve"> podlahovej plochy bytov v dome. Výsledky rozpočtov s údajmi na 1 m</w:t>
      </w:r>
      <w:r>
        <w:rPr>
          <w:vertAlign w:val="superscript"/>
        </w:rPr>
        <w:t>2</w:t>
      </w:r>
      <w:r>
        <w:rPr/>
        <w:t xml:space="preserve"> sa použili pri spracovaní analýzy potreby finančných zdrojov na obnovu bytových domov.</w:t>
      </w:r>
    </w:p>
    <w:p>
      <w:pPr>
        <w:pStyle w:val="Normal"/>
        <w:ind w:firstLine="708"/>
        <w:rPr/>
      </w:pPr>
      <w:r>
        <w:rPr/>
        <w:t>V prílohe č. 8 sú náklady na odstránenie systémových porúch určené na 1 byt. Náklady vychádzajú z poznania realizácie pilotných projektov (Pilotný projekt obnovy bytovej stavby a Pilotný projekt obnovy celopanelových budov). Na niektorých bytových domoch konkrétneho konštrukčného systému alebo stavebnej sústavy  sa vyskytujú dve systémové poruchy. Systémové poruchy nemajú bytové domy postavené v systéme G 57 a BA NKS. V skutočnosti sa nevyskytujú ani na väčšine bytových domov T 06 B KE (systémová porucha štítov sa vyskytuje iba u racionalizovaného typu a balkóny sa uplatnili iba na niekoľkých domoch v Košiciach).</w:t>
      </w:r>
    </w:p>
    <w:p>
      <w:pPr>
        <w:pStyle w:val="Normal"/>
        <w:ind w:firstLine="708"/>
        <w:rPr/>
      </w:pPr>
      <w:r>
        <w:rPr/>
        <w:t xml:space="preserve">Odstránenie systémovej poruchy je vo viacerých prípadoch súčasťou obnovy. Vo vyznačených prípadoch sa odstránením systémovej poruchy vykonajú oproti obnove práce naviac. </w:t>
      </w:r>
    </w:p>
    <w:p>
      <w:pPr>
        <w:pStyle w:val="Normal"/>
        <w:rPr>
          <w:b/>
          <w:b/>
          <w:i/>
          <w:i/>
        </w:rPr>
      </w:pPr>
      <w:r>
        <w:rPr>
          <w:b/>
          <w:i/>
        </w:rPr>
        <w:t>3.2. Určenie nákladov na vykonanie cyklickej údržby, opráv a obnovy bytových domov</w:t>
      </w:r>
    </w:p>
    <w:p>
      <w:pPr>
        <w:pStyle w:val="Normal"/>
        <w:ind w:firstLine="708"/>
        <w:rPr/>
      </w:pPr>
      <w:r>
        <w:rPr/>
        <w:t>V prílohe č. 9</w:t>
      </w:r>
      <w:r>
        <w:rPr>
          <w:color w:val="FF0000"/>
        </w:rPr>
        <w:t xml:space="preserve"> </w:t>
      </w:r>
      <w:r>
        <w:rPr/>
        <w:t xml:space="preserve">sú stanovené celkové náklady na vykonanie cyklickej údržby a opráv na bytových domoch postavených v jednotlivých typoch, konštrukčných systémoch alebo stavebných sústavách. </w:t>
      </w:r>
      <w:r>
        <w:rPr>
          <w:b/>
          <w:i/>
        </w:rPr>
        <w:t>Na základe veku bytových domov k 1.1.2004</w:t>
      </w:r>
      <w:r>
        <w:rPr/>
        <w:t xml:space="preserve">, poznania pôvodného riešenia a kvality realizácie </w:t>
      </w:r>
      <w:r>
        <w:rPr>
          <w:b/>
          <w:i/>
        </w:rPr>
        <w:t>sa vypočítala potreba finančných zdrojov na komplexnú obnovu, údržbu a opravy sumou 348 mld. Sk (vrátane 19 % DPH)</w:t>
      </w:r>
      <w:r>
        <w:rPr/>
        <w:t>. Potreba finančných zdrojov na obnovu a cyklickú údržbu je stanovená pre celý bytový fond bez odpočítania nákladov na už vykonané práce a uvažovania naviac nákladov na práce súvisiace s odstraňovaním systémových porúch.</w:t>
      </w:r>
    </w:p>
    <w:p>
      <w:pPr>
        <w:pStyle w:val="Normal"/>
        <w:ind w:firstLine="708"/>
        <w:rPr>
          <w:b/>
          <w:b/>
        </w:rPr>
      </w:pPr>
      <w:r>
        <w:rPr/>
        <w:t xml:space="preserve">V prílohe č. 10 sú náklady na obnovu podľa typov, konštrukčných systémov a stavebných sústav uvedené v grafe. Celkové náklady sú určené pre upravený počet bytov postavený v rôznych systémoch. </w:t>
      </w:r>
    </w:p>
    <w:p>
      <w:pPr>
        <w:pStyle w:val="Normal"/>
        <w:jc w:val="center"/>
        <w:rPr>
          <w:b/>
          <w:b/>
          <w:caps/>
        </w:rPr>
      </w:pPr>
      <w:r>
        <w:rPr>
          <w:b/>
          <w:caps/>
        </w:rPr>
      </w:r>
    </w:p>
    <w:p>
      <w:pPr>
        <w:pStyle w:val="Normal"/>
        <w:rPr>
          <w:b/>
          <w:b/>
        </w:rPr>
      </w:pPr>
      <w:r>
        <w:rPr>
          <w:b/>
        </w:rPr>
        <w:t>4. Potreba finančných zdrojov na obnovu bytového fondu</w:t>
      </w:r>
    </w:p>
    <w:p>
      <w:pPr>
        <w:pStyle w:val="Normal"/>
        <w:rPr>
          <w:b/>
          <w:b/>
          <w:i/>
          <w:i/>
        </w:rPr>
      </w:pPr>
      <w:r>
        <w:rPr>
          <w:b/>
          <w:i/>
        </w:rPr>
        <w:t>4.1. Celková potreba finančných zdrojov na obnovu bytového fondu</w:t>
      </w:r>
    </w:p>
    <w:p>
      <w:pPr>
        <w:pStyle w:val="Normal"/>
        <w:ind w:firstLine="708"/>
        <w:rPr/>
      </w:pPr>
      <w:r>
        <w:rPr/>
        <w:t xml:space="preserve">Správa o potrebe finančných zdrojov na obnovu a cyklickú údržbu a opravy vrátane odstránenia systémových porúch je spracovaná pre fond bytových domov v rozsahu 788 286 bytov postavených v období 1946 až 2003 s uvažovaním ich veku  k 1.1.2004. </w:t>
      </w:r>
    </w:p>
    <w:p>
      <w:pPr>
        <w:pStyle w:val="Normal"/>
        <w:ind w:firstLine="708"/>
        <w:rPr/>
      </w:pPr>
      <w:r>
        <w:rPr/>
        <w:t>Z vyššie uvedeného vyplýva, že k 1.1.2005 (s použitím údajov z tabuľky 1.1) pribudne približne 22 000 bytov, ktorých vek bude viac ako 20 rokov a bude treba na nich urobiť obnovu. S vyššími nákladmi sa uskutoční obnova bytových domov, ktoré pribudnú ako 40-ročné. Na týchto je väčší rozsah stavebných konštrukcií (zabudovaných materiálov) a prvkov TZB s ukončenou životnosťou. Pribudnú najmä náklady súvisiace s výmenou otvorových výplní.</w:t>
      </w:r>
    </w:p>
    <w:p>
      <w:pPr>
        <w:pStyle w:val="Normal"/>
        <w:ind w:firstLine="708"/>
        <w:rPr/>
      </w:pPr>
      <w:r>
        <w:rPr/>
        <w:t>Celkové náklady na vykonanie cyklickej údržby a opráv (bytové domy do 20 rokov), obnovy (bytové domy staršie ako 20 rokov),  odstránenie systémových porúch a dodatočné zateplenie pre bytové domy postavené v období rokov 1946 až 2003 sú uvedené podrobne v prílohe č. 9 a č. 11 a možno ich vyčísliť v nasledovnej skladbe:</w:t>
      </w:r>
    </w:p>
    <w:p>
      <w:pPr>
        <w:pStyle w:val="Normal"/>
        <w:numPr>
          <w:ilvl w:val="0"/>
          <w:numId w:val="4"/>
        </w:numPr>
        <w:rPr/>
      </w:pPr>
      <w:r>
        <w:rPr/>
        <w:t>náklady na opravy a údržbu bytov vo veku 0 – 10 rokov</w:t>
        <w:tab/>
        <w:tab/>
        <w:t xml:space="preserve">         31 mil. Sk</w:t>
      </w:r>
    </w:p>
    <w:p>
      <w:pPr>
        <w:pStyle w:val="Normal"/>
        <w:numPr>
          <w:ilvl w:val="0"/>
          <w:numId w:val="4"/>
        </w:numPr>
        <w:rPr/>
      </w:pPr>
      <w:r>
        <w:rPr/>
        <w:t>náklady na opravy a údržbu bytov vo veku 11 – 20 rokov</w:t>
        <w:tab/>
        <w:tab/>
        <w:t xml:space="preserve">  29 818 mil. Sk</w:t>
      </w:r>
    </w:p>
    <w:p>
      <w:pPr>
        <w:pStyle w:val="Normal"/>
        <w:numPr>
          <w:ilvl w:val="0"/>
          <w:numId w:val="4"/>
        </w:numPr>
        <w:rPr/>
      </w:pPr>
      <w:r>
        <w:rPr/>
        <w:t>náklady na obnovu bytov vo veku 21 – 30 rokov</w:t>
        <w:tab/>
        <w:tab/>
        <w:tab/>
        <w:t>148 788 mil. Sk</w:t>
      </w:r>
    </w:p>
    <w:p>
      <w:pPr>
        <w:pStyle w:val="Normal"/>
        <w:numPr>
          <w:ilvl w:val="0"/>
          <w:numId w:val="4"/>
        </w:numPr>
        <w:rPr/>
      </w:pPr>
      <w:r>
        <w:rPr/>
        <w:t>náklady na obnovu bytov vo veku 31 – 40 rokov</w:t>
        <w:tab/>
        <w:tab/>
        <w:tab/>
        <w:t>102 543 mil. Sk</w:t>
      </w:r>
    </w:p>
    <w:p>
      <w:pPr>
        <w:pStyle w:val="Normal"/>
        <w:numPr>
          <w:ilvl w:val="0"/>
          <w:numId w:val="4"/>
        </w:numPr>
        <w:rPr/>
      </w:pPr>
      <w:r>
        <w:rPr/>
        <w:t>náklady na obnovu bytov vo veku 41 – 60 rokov</w:t>
        <w:tab/>
        <w:tab/>
        <w:tab/>
        <w:t xml:space="preserve">  66 584 mil. Sk</w:t>
      </w:r>
    </w:p>
    <w:p>
      <w:pPr>
        <w:pStyle w:val="Normal"/>
        <w:numPr>
          <w:ilvl w:val="0"/>
          <w:numId w:val="4"/>
        </w:numPr>
        <w:rPr/>
      </w:pPr>
      <w:r>
        <w:rPr/>
        <w:t>náklady na odstránenie predpokladaných systémových porúch</w:t>
        <w:tab/>
        <w:tab/>
        <w:t xml:space="preserve">  24 652 mil. Sk</w:t>
      </w:r>
    </w:p>
    <w:p>
      <w:pPr>
        <w:pStyle w:val="Normal"/>
        <w:numPr>
          <w:ilvl w:val="0"/>
          <w:numId w:val="4"/>
        </w:numPr>
        <w:rPr/>
      </w:pPr>
      <w:r>
        <w:rPr/>
        <w:t>náklady na odstránenie identifikovaných systémových porúch</w:t>
        <w:tab/>
        <w:tab/>
        <w:t xml:space="preserve">  23 599 mil. Sk</w:t>
      </w:r>
    </w:p>
    <w:p>
      <w:pPr>
        <w:pStyle w:val="Normal"/>
        <w:numPr>
          <w:ilvl w:val="0"/>
          <w:numId w:val="4"/>
        </w:numPr>
        <w:rPr/>
      </w:pPr>
      <w:r>
        <w:rPr/>
        <w:t>náklady na zateplenie v rámci odstraňovania systémových porúch</w:t>
        <w:tab/>
        <w:t xml:space="preserve">  16 882 mil. Sk</w:t>
      </w:r>
    </w:p>
    <w:p>
      <w:pPr>
        <w:pStyle w:val="Normal"/>
        <w:numPr>
          <w:ilvl w:val="0"/>
          <w:numId w:val="4"/>
        </w:numPr>
        <w:rPr/>
      </w:pPr>
      <w:r>
        <w:rPr/>
        <w:t>zostávajúce náklady na zateplenie bytov</w:t>
        <w:tab/>
        <w:tab/>
        <w:tab/>
        <w:tab/>
        <w:tab/>
        <w:t xml:space="preserve">  16 446 mil. Sk</w:t>
      </w:r>
    </w:p>
    <w:p>
      <w:pPr>
        <w:pStyle w:val="Normal"/>
        <w:ind w:firstLine="708"/>
        <w:rPr/>
      </w:pPr>
      <w:r>
        <w:rPr/>
        <w:t xml:space="preserve">Z metodologického hľadiska práce potrebné na zabezpečenie trvalej schopnosti hygienicky nezávadného, ekonomicky únosného a bezpečného užívania bytov rozdeľujeme na práce spojené s cyklickou údržbou, opravami, odstraňovaním systémových porúch, dodatočným zatepľovaním, rekonštrukciou a modernizáciou bytového fondu. Náklady na všetky tieto práce z hľadiska vyčíslenia potreby zdrojov možno zahrnúť do pojmu nákladov na obnovu bytového fondu. </w:t>
      </w:r>
      <w:r>
        <w:rPr>
          <w:b/>
          <w:i/>
        </w:rPr>
        <w:t>Potom celková potreba finančných zdrojov v úhrne predstavuje sumu 429 343 mil. Sk.</w:t>
      </w:r>
    </w:p>
    <w:p>
      <w:pPr>
        <w:pStyle w:val="Normal"/>
        <w:rPr>
          <w:b/>
          <w:b/>
          <w:i/>
          <w:i/>
        </w:rPr>
      </w:pPr>
      <w:r>
        <w:rPr>
          <w:b/>
          <w:i/>
        </w:rPr>
        <w:t>4.2. Aktuálna potreba finančných zdrojov na obnovu bytového fondu k 1.1.2005</w:t>
      </w:r>
    </w:p>
    <w:p>
      <w:pPr>
        <w:pStyle w:val="Normal"/>
        <w:ind w:firstLine="708"/>
        <w:rPr/>
      </w:pPr>
      <w:r>
        <w:rPr/>
        <w:t>Komplexnú obnovu je potrebné vykonať na celom bytovom fonde postavenom do roku 1983, čiže na 583 118 bytoch  a cyklickú údržbu a opravu na bytovom fonde v rozsahu 195 168 bytov, t. j. spolu 778 286 bytov (príloha č. 2). Komplexná obnova v rozsahu, ktorá sa uvažovala v analýze, sa v SR na bytových domoch nevykonáva. Po roku 1990 sa však v čoraz väčšom rozsahu začali vykonávať stavebné práce, ktoré majú charakter:</w:t>
      </w:r>
    </w:p>
    <w:p>
      <w:pPr>
        <w:pStyle w:val="Normal"/>
        <w:numPr>
          <w:ilvl w:val="0"/>
          <w:numId w:val="9"/>
        </w:numPr>
        <w:rPr/>
      </w:pPr>
      <w:r>
        <w:rPr/>
        <w:t>cyklickej údržby a opráv,</w:t>
      </w:r>
    </w:p>
    <w:p>
      <w:pPr>
        <w:pStyle w:val="Normal"/>
        <w:numPr>
          <w:ilvl w:val="0"/>
          <w:numId w:val="9"/>
        </w:numPr>
        <w:rPr/>
      </w:pPr>
      <w:r>
        <w:rPr/>
        <w:t>odstraňovania systémových porúch a</w:t>
      </w:r>
    </w:p>
    <w:p>
      <w:pPr>
        <w:pStyle w:val="Normal"/>
        <w:numPr>
          <w:ilvl w:val="0"/>
          <w:numId w:val="9"/>
        </w:numPr>
        <w:rPr/>
      </w:pPr>
      <w:r>
        <w:rPr/>
        <w:t xml:space="preserve">dodatočného zatepľovania. </w:t>
      </w:r>
    </w:p>
    <w:p>
      <w:pPr>
        <w:pStyle w:val="Zarkazkladnhotextu2"/>
        <w:rPr/>
      </w:pPr>
      <w:r>
        <w:rPr/>
        <w:t>Na uskutočňovanie týchto prác boli, resp. sú využívané finančné prostriedky štátu (v rámci podporných ekonomických nástrojov: podpora zo Štátneho fondu rozvoja bývania a dotácie na odstraňovanie systémových porúch), prostriedky komerčných peňažných ústavov (najmä stavebné sporiteľne) a prostriedky vlastníkov bytov (fondy opráv a údržby). Napr. v rokoch 2000 – 2002 sa odstránili systémové poruchy na 24 894 bytoch, na ktoré sa poskytla štátna dotácia vo výške 223,012 mil. Sk a obstarávacie náklady dosiahli výšku 446,024 mil. Sk. Na dodatočné zateplenie sa z prostriedkov Štátneho fondu rozvoja bývania poskytol úver vo výške 445 mil. Sk a použili sa vlastné prostriedky stavebníkov vo výške 111 mil. Sk, t. j. spolu 556 mil. Sk. Okrem štátnych prostriedkov (dotácie a úvery) a vlastných prostriedkov investorov sa v období rokov 2000 – 2003 použili aj zdroje stavebných sporiteľní v objeme 49 900 mil. Sk a zdroje hypotekárnych bánk v objeme 4 577 mil. Sk, t. j. bankové zdroje v úhrnnej výške 54 477 mil. Sk. Rozhodujúca časť týchto zdrojov však bola použitá na tzv. vylepšovanie bytov (výmena kuchynských liniek a sporákov, náhrada podlahových krytín predsieň a kuchýň keramickou dlažbou, náhrada ľahkých bytových jadier murovanými a pod.) a iba časť týchto prostriedkov v rozsahu cca 15 % bola použitá na financovanie prác, ktoré majú charakter opráv a obnovy (výmena okien, oprava striech, tmelenie spár v stykoch panelov a pod.). Na účely obnovy sa teda z bankových zdrojov vynaložilo cca 8 170 mil. Sk.</w:t>
      </w:r>
    </w:p>
    <w:p>
      <w:pPr>
        <w:pStyle w:val="Zarkazkladnhotextu2"/>
        <w:rPr/>
      </w:pPr>
      <w:r>
        <w:rPr/>
        <w:t>V časti 4.1. určenú celkovú potrebu finančných zdrojov na obnovu bytového fondu preto treba znížiť o finančné prostriedky už vynaložené na tieto účely do 1.1.2004:</w:t>
      </w:r>
    </w:p>
    <w:p>
      <w:pPr>
        <w:pStyle w:val="Normal"/>
        <w:numPr>
          <w:ilvl w:val="0"/>
          <w:numId w:val="3"/>
        </w:numPr>
        <w:rPr/>
      </w:pPr>
      <w:r>
        <w:rPr/>
        <w:t>odstránenie systémových porúch</w:t>
        <w:tab/>
        <w:tab/>
        <w:tab/>
        <w:tab/>
        <w:tab/>
        <w:tab/>
        <w:t xml:space="preserve">     446 mil. Sk</w:t>
      </w:r>
    </w:p>
    <w:p>
      <w:pPr>
        <w:pStyle w:val="Normal"/>
        <w:numPr>
          <w:ilvl w:val="0"/>
          <w:numId w:val="3"/>
        </w:numPr>
        <w:rPr/>
      </w:pPr>
      <w:r>
        <w:rPr/>
        <w:t>dodatočné zateplenie financované s podporu ŠFRB</w:t>
        <w:tab/>
        <w:tab/>
        <w:tab/>
        <w:t xml:space="preserve">     556 mil. Sk</w:t>
      </w:r>
    </w:p>
    <w:p>
      <w:pPr>
        <w:pStyle w:val="Normal"/>
        <w:numPr>
          <w:ilvl w:val="0"/>
          <w:numId w:val="3"/>
        </w:numPr>
        <w:rPr/>
      </w:pPr>
      <w:r>
        <w:rPr/>
        <w:t xml:space="preserve">dodatočné zateplenie uskutočnené v rámci odstraňovania </w:t>
      </w:r>
    </w:p>
    <w:p>
      <w:pPr>
        <w:pStyle w:val="Normal"/>
        <w:ind w:firstLine="360"/>
        <w:rPr/>
      </w:pPr>
      <w:r>
        <w:rPr/>
        <w:t>systémových porúch</w:t>
        <w:tab/>
        <w:tab/>
        <w:tab/>
        <w:tab/>
        <w:tab/>
        <w:tab/>
        <w:tab/>
        <w:t xml:space="preserve">     387 mil. Sk</w:t>
      </w:r>
    </w:p>
    <w:p>
      <w:pPr>
        <w:pStyle w:val="Normal"/>
        <w:numPr>
          <w:ilvl w:val="0"/>
          <w:numId w:val="3"/>
        </w:numPr>
        <w:rPr/>
      </w:pPr>
      <w:r>
        <w:rPr/>
        <w:t>bežná údržba, oprava a obnova financovania z fondov opráv a údržby</w:t>
        <w:tab/>
        <w:t>12 297 mil. Sk</w:t>
      </w:r>
    </w:p>
    <w:p>
      <w:pPr>
        <w:pStyle w:val="Normal"/>
        <w:numPr>
          <w:ilvl w:val="0"/>
          <w:numId w:val="3"/>
        </w:numPr>
        <w:rPr/>
      </w:pPr>
      <w:r>
        <w:rPr/>
        <w:t>bežná údržba a oprava financovania z bankových zdrojov</w:t>
        <w:tab/>
        <w:tab/>
        <w:t xml:space="preserve">  8 170 mil. Sk</w:t>
      </w:r>
    </w:p>
    <w:p>
      <w:pPr>
        <w:pStyle w:val="Normal"/>
        <w:ind w:firstLine="708"/>
        <w:rPr/>
      </w:pPr>
      <w:r>
        <w:rPr/>
        <w:t xml:space="preserve">a o predpokladané investície, ktoré sa vynaložia v roku 2004: </w:t>
      </w:r>
    </w:p>
    <w:p>
      <w:pPr>
        <w:pStyle w:val="Normal"/>
        <w:numPr>
          <w:ilvl w:val="0"/>
          <w:numId w:val="3"/>
        </w:numPr>
        <w:rPr/>
      </w:pPr>
      <w:r>
        <w:rPr/>
        <w:t>úvery zo ŠFRB a vlastné zdroje na obnovu</w:t>
        <w:tab/>
        <w:tab/>
        <w:tab/>
        <w:tab/>
        <w:t xml:space="preserve">    400 mil. Sk</w:t>
      </w:r>
    </w:p>
    <w:p>
      <w:pPr>
        <w:pStyle w:val="Normal"/>
        <w:numPr>
          <w:ilvl w:val="0"/>
          <w:numId w:val="3"/>
        </w:numPr>
        <w:rPr/>
      </w:pPr>
      <w:r>
        <w:rPr/>
        <w:t>dotácie a vlastné zdroje na odstránenie systémových porúch</w:t>
        <w:tab/>
        <w:tab/>
        <w:t xml:space="preserve">    200 mil. Sk</w:t>
      </w:r>
    </w:p>
    <w:p>
      <w:pPr>
        <w:pStyle w:val="Normal"/>
        <w:numPr>
          <w:ilvl w:val="0"/>
          <w:numId w:val="3"/>
        </w:numPr>
        <w:rPr/>
      </w:pPr>
      <w:r>
        <w:rPr/>
        <w:t>úvery zo stavebných sporiteľní</w:t>
        <w:tab/>
        <w:tab/>
        <w:tab/>
        <w:tab/>
        <w:tab/>
        <w:tab/>
        <w:t xml:space="preserve">    500 mil. Sk</w:t>
      </w:r>
    </w:p>
    <w:p>
      <w:pPr>
        <w:pStyle w:val="Normal"/>
        <w:numPr>
          <w:ilvl w:val="0"/>
          <w:numId w:val="3"/>
        </w:numPr>
        <w:rPr/>
      </w:pPr>
      <w:r>
        <w:rPr/>
        <w:t xml:space="preserve">bežná údržba, oprava a obnova financovaná z fondov opráv a údržby </w:t>
        <w:tab/>
        <w:t xml:space="preserve"> 3 075 mil. Sk</w:t>
      </w:r>
    </w:p>
    <w:p>
      <w:pPr>
        <w:pStyle w:val="Normal"/>
        <w:ind w:firstLine="708"/>
        <w:rPr/>
      </w:pPr>
      <w:r>
        <w:rPr/>
        <w:t>Vzhľadom na finančné prostriedky vynaložené do 1.1.2004 na obnovu bytového fondu vo výške 21 856 mil. Sk a na prostriedky vo výške cca 4 175 mil. Sk, ktoré sa pre tento účel vynaložili v roku 2004, aktuálna potreba finančných zdrojov na obnovu bytového fondu k 1.1.2005 predstavuje 403 312 mil. Sk.</w:t>
      </w:r>
    </w:p>
    <w:p>
      <w:pPr>
        <w:pStyle w:val="Normal"/>
        <w:rPr>
          <w:b/>
          <w:b/>
          <w:i/>
          <w:i/>
        </w:rPr>
      </w:pPr>
      <w:r>
        <w:rPr>
          <w:b/>
          <w:i/>
        </w:rPr>
        <w:t>4.3. Potreba finančných zdrojov na obnovu bytového fondu v rokoch 2007 - 2013</w:t>
      </w:r>
    </w:p>
    <w:p>
      <w:pPr>
        <w:pStyle w:val="Normal"/>
        <w:ind w:firstLine="708"/>
        <w:rPr/>
      </w:pPr>
      <w:r>
        <w:rPr/>
        <w:t>Východiskom pre určenie potreby finančných zdrojov na obnovu bytového fondu v rokoch 2007 – 2013 je aktuálna potreba týchto zdrojov k 1.1.2005, ktorá je vypočítaná pre obnovu 583 118 bytov. V období rokov 2005 a 2007 síce pribudne cca 30 000 nových bytov v bytových domoch, avšak vzhľadom na to, že pôjde o byty nové, s nákladmi na ich obnovu sa v tomto období neuvažuje. V časti 4.2. bola vyčíslená aktuálna potreba finančných zdrojov na obnovu bytového fondu k 1.1.2005 vo výške 403 312 mil. Sk. Táto potreba v rokoch 2005 a 2006 sa na jednej strane zvýši, keďže 19 517 bytov presiahne vek 20 rokov a tým vzrastú nutné náklady na ich obnovu a na strane druhej sa zníži o investície, ktoré sa na účely obnovy v tomto období vynaložia.</w:t>
      </w:r>
    </w:p>
    <w:p>
      <w:pPr>
        <w:pStyle w:val="Normal"/>
        <w:ind w:firstLine="708"/>
        <w:rPr/>
      </w:pPr>
      <w:r>
        <w:rPr/>
        <w:t>V priebehu nasledujúcich dvoch rokov vzrastie počet bytov starších ako 20 rokov z 583 118 bytov na 602 635, t. j. o 19 517 bytov. Úmerne s tým vzrastie potreba nákladov na obnovu týchto bytov o 6 792 mil. Sk.</w:t>
      </w:r>
    </w:p>
    <w:p>
      <w:pPr>
        <w:pStyle w:val="Normal"/>
        <w:ind w:firstLine="708"/>
        <w:rPr/>
      </w:pPr>
      <w:r>
        <w:rPr/>
        <w:t>Pri vyčíslení investícií, ktoré v období rokov 2005 a 2006 budú na obnovu vynaložené, možno vychádzať z predpokladaných výšok štátnej podpory, marketingových zámerov peňažných ústavov a z predpokladanej tvorby fondov opráv a údržby bytových domov, ktoré sa tvoria minimálne vo výške 7 Sk na 1 m</w:t>
      </w:r>
      <w:r>
        <w:rPr>
          <w:vertAlign w:val="superscript"/>
        </w:rPr>
        <w:t>2</w:t>
      </w:r>
      <w:r>
        <w:rPr/>
        <w:t xml:space="preserve"> podlahovej plochy bytu:</w:t>
      </w:r>
    </w:p>
    <w:p>
      <w:pPr>
        <w:pStyle w:val="Normal"/>
        <w:numPr>
          <w:ilvl w:val="0"/>
          <w:numId w:val="7"/>
        </w:numPr>
        <w:rPr/>
      </w:pPr>
      <w:r>
        <w:rPr/>
        <w:t>investície na odstránenie systémových porúch s podporou štátu</w:t>
        <w:tab/>
        <w:t xml:space="preserve">   500 mil. Sk</w:t>
      </w:r>
    </w:p>
    <w:p>
      <w:pPr>
        <w:pStyle w:val="Normal"/>
        <w:numPr>
          <w:ilvl w:val="0"/>
          <w:numId w:val="7"/>
        </w:numPr>
        <w:rPr/>
      </w:pPr>
      <w:r>
        <w:rPr/>
        <w:t>investície na dodatočné zateplenie s podporou ŠFRB</w:t>
        <w:tab/>
        <w:tab/>
        <w:tab/>
        <w:t>1 000 mil. Sk</w:t>
      </w:r>
    </w:p>
    <w:p>
      <w:pPr>
        <w:pStyle w:val="Normal"/>
        <w:numPr>
          <w:ilvl w:val="0"/>
          <w:numId w:val="7"/>
        </w:numPr>
        <w:rPr/>
      </w:pPr>
      <w:r>
        <w:rPr/>
        <w:t>investície financované z bankových zdrojov</w:t>
        <w:tab/>
        <w:tab/>
        <w:tab/>
        <w:tab/>
        <w:t>4 000 mil. Sk</w:t>
      </w:r>
    </w:p>
    <w:p>
      <w:pPr>
        <w:pStyle w:val="Normal"/>
        <w:numPr>
          <w:ilvl w:val="0"/>
          <w:numId w:val="7"/>
        </w:numPr>
        <w:rPr/>
      </w:pPr>
      <w:r>
        <w:rPr/>
        <w:t>investície financované z fondov opráv a údržby</w:t>
        <w:tab/>
        <w:tab/>
        <w:tab/>
        <w:tab/>
        <w:t>8 600 mil. Sk</w:t>
      </w:r>
    </w:p>
    <w:p>
      <w:pPr>
        <w:pStyle w:val="Normal"/>
        <w:ind w:firstLine="708"/>
        <w:rPr>
          <w:b/>
          <w:b/>
        </w:rPr>
      </w:pPr>
      <w:r>
        <w:rPr>
          <w:b/>
        </w:rPr>
        <w:t>Pri započítaní vyššie uvedených dodatočných nákladov a pri realizácii predpokladaných investícií predstavuje aktuálna potreba finančných zdrojov na obnovu bytového fondu k 1.1.2007 v cenovej úrovni roku 2004 sumu 396 004 mil. Sk. Treba uviesť, že vyčíslené náklady na obnovu bytového fondu reprezentujú náklady tzv. zanedbanej údržby a obnovy. Z uvedeného dôvodu potom tieto náklady súčasne predstavujú aj potrebu finančných zdrojov na obnovu bytového fondu v rokoch 2007 – 2013.</w:t>
      </w:r>
    </w:p>
    <w:p>
      <w:pPr>
        <w:pStyle w:val="Zarkazkladnhotextu2"/>
        <w:rPr>
          <w:bCs/>
        </w:rPr>
      </w:pPr>
      <w:r>
        <w:rPr>
          <w:bCs/>
        </w:rPr>
        <w:t xml:space="preserve">Stanovisko Zväzu stavebných podnikateľov, Združenia miest a obcí Slovenska, Slovenského zväzu bytových družstiev a Združenia spoločenstiev vlastníkov bytov k návrhu financovania obnovy bytového fondu tvorí samostatnú prílohu č. 13. </w:t>
      </w:r>
      <w:r>
        <w:br w:type="page"/>
      </w:r>
    </w:p>
    <w:p>
      <w:pPr>
        <w:pStyle w:val="Normal"/>
        <w:rPr/>
      </w:pPr>
      <w:r>
        <w:rPr>
          <w:b/>
          <w:caps/>
        </w:rPr>
        <w:t>5.  Z</w:t>
      </w:r>
      <w:r>
        <w:rPr>
          <w:b/>
        </w:rPr>
        <w:t>áver</w:t>
      </w:r>
    </w:p>
    <w:p>
      <w:pPr>
        <w:pStyle w:val="Zarkazkladnhotextu2"/>
        <w:rPr/>
      </w:pPr>
      <w:r>
        <w:rPr/>
        <w:t xml:space="preserve">Komplexnú obnovu je potrebné vykonať na celom bytovom fonde postavenom do roku 1983, čiže na 602 635 bytoch a cyklickú údržbu a opravu na bytovom fonde v rozsahu 175 651 bytov, t. j. spolu 778 286 bytov, pričom celkové náklady na ich údržbu, opravu a obnovu sú vo výške 396 004 mil. Sk. (príloha č. 2 a č. 12). </w:t>
      </w:r>
    </w:p>
    <w:p>
      <w:pPr>
        <w:pStyle w:val="Zarkazkladnhotextu2"/>
        <w:rPr/>
      </w:pPr>
      <w:r>
        <w:rPr/>
        <w:t>Na bytových domoch vo veku do 20 rokov je potrebné vykonať cyklickú opravu a údržbu, pričom celkový počet bytov vo veku do 10 rokov je 13 121 a náklady na je opravu a údržbu sa predpokladajú vo výške 29 mil. Sk. Byty vo veku 11 - 20 rokov sú v počte 162 530 a náklady na ich opravu a údržbu sú cca vo výške 24 958 mil. Sk. Na bytových domoch starších ako 20 rokov je potrebné vykonať obnovu, z čoho byty vo veku 21 - 30 rokov sú v počte 310 116 a náklady na ich obnovu sa predpokladajú vo výške 187 500 mil. Sk. Počet bytov vo veku 31 - 40 rokov je 182 047 a náklady na ich opravu a údržbu sú cca vo výške 121 093 mil. Sk. Je tu však akútna potreba na vykonanie komplexnej obnovy na bytovom fonde postavenom do roku 1973, t. j. na bytovom fonde, ktorého vek je 41 - 60 rokov. Počet takýchto bytov je celkom 292 519 a na jeho obnovu je potrebné vynaložiť finančné prostriedky vo výške 62 424 mil. Sk.</w:t>
      </w:r>
    </w:p>
    <w:p>
      <w:pPr>
        <w:pStyle w:val="Zarkazkladnhotextu2"/>
        <w:rPr/>
      </w:pPr>
      <w:r>
        <w:rPr/>
        <w:t>Očakávať, že v rozpätí rokov 2007 – 2013 sa pri obnove bytového fondu preinvestuje takmer 400 000 mil. Sk, je nereálne. Znamená to, že aj po tomto období ostane ešte značný dlh v odstraňovaní zanedbanej údržby, opravy a obnovy bytového fondu. Napriek tomu možno konštatovať, že situácia v tejto oblasti sa v ostatných rokoch začala zlepšovať. Vykonaná analýza preukazuje, že deficit v tejto oblasti sa začal znižovať. Je to dané nielen štátnou podporou, ale aj zvýšenou zodpovednosťou vlastníkov bytov a dostatkom bankových zdrojov. Možno preto očakávať, že v období týchto 6 rokov budú do obnovy bytového fondu investované:</w:t>
      </w:r>
    </w:p>
    <w:p>
      <w:pPr>
        <w:pStyle w:val="Normal"/>
        <w:numPr>
          <w:ilvl w:val="0"/>
          <w:numId w:val="8"/>
        </w:numPr>
        <w:rPr/>
      </w:pPr>
      <w:r>
        <w:rPr/>
        <w:t>verejné prostriedky vo forme dotácií na odstraňovanie systémových porúch vo výške 800 mil. Sk a vo forme úverov zo Štátneho fondu rozvoja bývania vo výške cca 3 000 mil. Sk</w:t>
      </w:r>
    </w:p>
    <w:p>
      <w:pPr>
        <w:pStyle w:val="Normal"/>
        <w:numPr>
          <w:ilvl w:val="0"/>
          <w:numId w:val="8"/>
        </w:numPr>
        <w:rPr/>
      </w:pPr>
      <w:r>
        <w:rPr/>
        <w:t>prostriedky fondov opráv a údržby, ktoré sa budú tvoriť vo výške minimálne 10 Sk/m</w:t>
      </w:r>
      <w:r>
        <w:rPr>
          <w:vertAlign w:val="superscript"/>
        </w:rPr>
        <w:t>2</w:t>
      </w:r>
      <w:r>
        <w:rPr/>
        <w:t xml:space="preserve"> podlahovej plochy bytu, čo pri 818 286 bytoch (stav k 1.1.2007) a pri priemernej podlahovej ploche bytu vo výmere 65 m</w:t>
      </w:r>
      <w:r>
        <w:rPr>
          <w:vertAlign w:val="superscript"/>
        </w:rPr>
        <w:t>2</w:t>
      </w:r>
      <w:r>
        <w:rPr/>
        <w:t xml:space="preserve"> za obdobie 6 rokov reprezentuje min. 38 295 mil. Sk</w:t>
      </w:r>
    </w:p>
    <w:p>
      <w:pPr>
        <w:pStyle w:val="Normal"/>
        <w:numPr>
          <w:ilvl w:val="0"/>
          <w:numId w:val="8"/>
        </w:numPr>
        <w:rPr/>
      </w:pPr>
      <w:r>
        <w:rPr/>
        <w:t>prostriedky stavebných sporiteľní a hypotekárnych bánk v rozsahu cca 24 000 mil. Sk.</w:t>
      </w:r>
    </w:p>
    <w:p>
      <w:pPr>
        <w:pStyle w:val="Zarkazkladnhotextu2"/>
        <w:rPr/>
      </w:pPr>
      <w:r>
        <w:rPr/>
        <w:t xml:space="preserve">S prihliadnutím na existujúci stúpajúci trend v tejto oblasti možno predpokladať, že v období rokov 2007 – 2013 budú vlastníci bytov v bytových domoch spolu s verejnými prostriedkami do obnovy bytového fondu investovať cca 66 095 mil. Sk. Na základe uvedených predpokladov by sa existujúci bytový fond obnovil do roku 2043, t. j. za 36 rokov. </w:t>
      </w:r>
    </w:p>
    <w:p>
      <w:pPr>
        <w:pStyle w:val="Zarkazkladnhotextu2"/>
        <w:rPr/>
      </w:pPr>
      <w:r>
        <w:rPr/>
        <w:t xml:space="preserve">V tejto súvislosti však treba uviesť, že táto kvantifikácia vychádza zo súčasných ekonomických podmienok a finančných možností vlastníkov bytov. Je však možné očakávať, že situácia v tejto oblasti sa bude postupne zlepšovať a že úmerne s tým vzrastú aj investície do obnovy bytového fondu, a teda aj čas úplnej obnovy bytového fondu sa skráti. Podiel investícií do tejto oblasti je však podmienený aj výškou tvorby </w:t>
      </w:r>
      <w:r>
        <w:rPr>
          <w:bCs/>
        </w:rPr>
        <w:t xml:space="preserve">fondu prevádzky, údržby a opráv </w:t>
      </w:r>
      <w:r>
        <w:rPr/>
        <w:t>vlastníkov bytov bytových domov, čo je možné v budúcnosti riešiť uložením povinnosti pre vlastníkov bytov, resp. správcovské spoločnosti vypracovávať plán obnovy bytového domu a v nadväznosti naň finančný plán, z ktorého sa následne odvodí potrebná výška</w:t>
      </w:r>
      <w:r>
        <w:rPr>
          <w:bCs/>
        </w:rPr>
        <w:t xml:space="preserve"> fondu prevádzky, údržby a opráv</w:t>
      </w:r>
      <w:r>
        <w:rPr/>
        <w:t xml:space="preserve">, ktorú je nevyhnutné tvoriť na </w:t>
      </w:r>
      <w:r>
        <w:rPr>
          <w:bCs/>
        </w:rPr>
        <w:t>m</w:t>
      </w:r>
      <w:r>
        <w:rPr>
          <w:bCs/>
          <w:vertAlign w:val="superscript"/>
        </w:rPr>
        <w:t xml:space="preserve">2 </w:t>
      </w:r>
      <w:r>
        <w:rPr>
          <w:bCs/>
        </w:rPr>
        <w:t xml:space="preserve">podlahovej plochy bytu. </w:t>
      </w:r>
    </w:p>
    <w:p>
      <w:pPr>
        <w:pStyle w:val="Zarkazkladnhotextu2"/>
        <w:rPr>
          <w:bCs/>
        </w:rPr>
      </w:pPr>
      <w:r>
        <w:rPr>
          <w:bCs/>
        </w:rPr>
        <w:t>Prostriedky stavebných sporiteľní sú zväčša využívané na vylepšovanie bývania, a len postupne sú investované do obnovy bytových domov. Je potrebné prijať také opatrenia, ktoré by motivovali stavebných sporiteľov – vlastníkov bytov, aby spoločne využívali nasporené finančné prostriedky na obnovu bytového domu.</w:t>
      </w:r>
    </w:p>
    <w:p>
      <w:pPr>
        <w:pStyle w:val="Normal"/>
        <w:ind w:firstLine="708"/>
        <w:rPr/>
      </w:pPr>
      <w:r>
        <w:rPr/>
        <w:t xml:space="preserve">Obnova bytového fondu, ktorá je predmetom tohto materiálu, sa dotýka bytového fondu, ktorý bol realizovaný hromadnými formami výstavby pri dodržaní určitých urbanistických, architektonických a technických parametrov. Aj pri jeho obnove by bolo žiaduce postupovať tak, aby boli zachované tieto parametre výstavby jednotlivých sídlisk. Pri zabezpečení tejto úlohy majú nezastupiteľné miesto obce, ktoré v rámci Programov rozvoja bývania by si mali stanoviť zámery v obnove jednotlivých sídlisk, financovaní projektov obnovy jednotlivých bytových domov a </w:t>
      </w:r>
      <w:r>
        <w:rPr>
          <w:bCs/>
        </w:rPr>
        <w:t>účasti zdrojov EÚ.</w:t>
      </w:r>
    </w:p>
    <w:p>
      <w:pPr>
        <w:pStyle w:val="Zarkazkladnhotextu2"/>
        <w:rPr/>
      </w:pPr>
      <w:r>
        <w:rPr/>
        <w:t>Vzhľadom na potrebný rozsah zdrojov by bolo žiaduce snažiť sa pri formulovaní rámcových zásad pre využitie štrukturálnych fondov na obdobie rokov 2007 – 2013 o možnosť čerpania finančných prostriedkov aj na účely súvisiace s revitalizáciou jednotlivých sídlisk a bývaním (zatepľovanie), ak tieto riešia priority EÚ.</w:t>
      </w:r>
    </w:p>
    <w:p>
      <w:pPr>
        <w:pStyle w:val="Zarkazkladnhotextu2"/>
        <w:rPr/>
      </w:pPr>
      <w:r>
        <w:rPr/>
        <w:t>Energetická spotreba štátu je oblasťou záujmu štátu, preto je nevyhnutné vytvoriť legislatívne podmienky, aby úspora energií pre prevádzke bytových stavieb bola podporovaná vhodnými opatreniami, napr. v oblasti dodávky tepelnej energie, plynu a elektrickej energie.</w:t>
      </w:r>
    </w:p>
    <w:sectPr>
      <w:footerReference w:type="default" r:id="rId2"/>
      <w:footerReference w:type="first" r:id="rId3"/>
      <w:type w:val="nextPage"/>
      <w:pgSz w:w="11906" w:h="16838"/>
      <w:pgMar w:left="1417" w:right="84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mic Sans MS">
    <w:charset w:val="ee"/>
    <w:family w:val="script"/>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caps/>
      <w:kern w:val="2"/>
    </w:rPr>
  </w:style>
  <w:style w:type="paragraph" w:styleId="Heading2">
    <w:name w:val="Heading 2"/>
    <w:basedOn w:val="Normal"/>
    <w:next w:val="Normal"/>
    <w:qFormat/>
    <w:pPr>
      <w:keepNext w:val="true"/>
      <w:numPr>
        <w:ilvl w:val="1"/>
        <w:numId w:val="1"/>
      </w:numPr>
      <w:shd w:fill="FFFFFF" w:val="clear"/>
      <w:tabs>
        <w:tab w:val="clear" w:pos="708"/>
        <w:tab w:val="left" w:pos="993" w:leader="none"/>
      </w:tabs>
      <w:spacing w:before="120" w:after="120"/>
      <w:jc w:val="center"/>
      <w:outlineLvl w:val="1"/>
    </w:pPr>
    <w:rPr>
      <w:b/>
      <w:color w:val="000000"/>
      <w:sz w:val="20"/>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omic Sans MS" w:hAnsi="Comic Sans MS" w:cs="Times New Roman"/>
      <w:b/>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mic Sans MS" w:hAnsi="Comic Sans MS" w:cs="Times New Roman"/>
      <w:b/>
      <w:i w:val="false"/>
      <w:color w:val="auto"/>
      <w:sz w:val="24"/>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before="0" w:after="0"/>
      <w:jc w:val="center"/>
    </w:pPr>
    <w:rPr>
      <w:rFonts w:ascii="Arial" w:hAnsi="Arial" w:cs="Arial"/>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240" w:before="0" w:after="0"/>
      <w:jc w:val="left"/>
    </w:pPr>
    <w:rPr>
      <w:sz w:val="22"/>
    </w:rPr>
  </w:style>
  <w:style w:type="paragraph" w:styleId="TextBodyIndent">
    <w:name w:val="Body Text Indent"/>
    <w:basedOn w:val="Normal"/>
    <w:pPr>
      <w:ind w:firstLine="708"/>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 w:val="20"/>
    </w:rPr>
  </w:style>
  <w:style w:type="paragraph" w:styleId="Zarkazkladnhotextu3">
    <w:name w:val="Zarážka základného textu 3"/>
    <w:basedOn w:val="Normal"/>
    <w:qFormat/>
    <w:pPr>
      <w:spacing w:lineRule="auto" w:line="240" w:before="0" w:after="0"/>
      <w:ind w:firstLine="708"/>
    </w:pPr>
    <w:rPr>
      <w:rFonts w:ascii="Arial Narrow" w:hAnsi="Arial Narrow" w:cs="Arial Narrow"/>
      <w:sz w:val="22"/>
    </w:rPr>
  </w:style>
  <w:style w:type="paragraph" w:styleId="Table">
    <w:name w:val="Table"/>
    <w:basedOn w:val="Normal"/>
    <w:qFormat/>
    <w:pPr>
      <w:keepNext w:val="true"/>
      <w:overflowPunct w:val="false"/>
      <w:autoSpaceDE w:val="false"/>
      <w:spacing w:lineRule="auto" w:line="240" w:before="180" w:after="60"/>
      <w:jc w:val="center"/>
      <w:textAlignment w:val="baseline"/>
    </w:pPr>
    <w:rPr>
      <w:sz w:val="22"/>
    </w:rPr>
  </w:style>
  <w:style w:type="paragraph" w:styleId="Style18">
    <w:name w:val="Style18"/>
    <w:basedOn w:val="Normal"/>
    <w:qFormat/>
    <w:pPr>
      <w:spacing w:before="0" w:after="0"/>
      <w:jc w:val="left"/>
    </w:pPr>
    <w:rPr>
      <w:rFonts w:ascii="Arial" w:hAnsi="Arial" w:cs="Arial"/>
      <w:b/>
      <w:lang w:val="en-GB"/>
    </w:rPr>
  </w:style>
  <w:style w:type="paragraph" w:styleId="Header">
    <w:name w:val="Header"/>
    <w:basedOn w:val="Normal"/>
    <w:pPr>
      <w:tabs>
        <w:tab w:val="clear" w:pos="708"/>
        <w:tab w:val="center" w:pos="4536" w:leader="none"/>
        <w:tab w:val="right" w:pos="9072" w:leader="none"/>
      </w:tabs>
      <w:spacing w:lineRule="auto" w:line="240" w:before="0" w:after="0"/>
      <w:jc w:val="left"/>
    </w:pPr>
    <w:rPr>
      <w:sz w:val="20"/>
    </w:rPr>
  </w:style>
  <w:style w:type="paragraph" w:styleId="Zarkazkladnhotextu2">
    <w:name w:val="Zarážka základného textu 2"/>
    <w:basedOn w:val="Normal"/>
    <w:qFormat/>
    <w:pPr>
      <w:ind w:firstLine="708"/>
    </w:pPr>
    <w:rPr/>
  </w:style>
  <w:style w:type="paragraph" w:styleId="Zkladntext2">
    <w:name w:val="Základný text 2"/>
    <w:basedOn w:val="Normal"/>
    <w:qFormat/>
    <w:pPr/>
    <w:rPr>
      <w:b/>
    </w:rPr>
  </w:style>
  <w:style w:type="paragraph" w:styleId="Zkladntext3">
    <w:name w:val="Základný text 3"/>
    <w:basedOn w:val="Normal"/>
    <w:qFormat/>
    <w:pPr>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5:19:00Z</dcterms:created>
  <dc:creator>Giller</dc:creator>
  <dc:description/>
  <dc:language>en-US</dc:language>
  <cp:lastModifiedBy>hlavacova</cp:lastModifiedBy>
  <cp:lastPrinted>2005-07-19T14:33:00Z</cp:lastPrinted>
  <dcterms:modified xsi:type="dcterms:W3CDTF">2005-08-16T13:37:00Z</dcterms:modified>
  <cp:revision>91</cp:revision>
  <dc:subject/>
  <dc:title>OBSAH</dc:title>
</cp:coreProperties>
</file>