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rkazkladnhotextu2"/>
        <w:spacing w:before="120" w:after="0"/>
        <w:jc w:val="center"/>
        <w:rPr>
          <w:b/>
          <w:b/>
        </w:rPr>
      </w:pPr>
      <w:r>
        <w:rPr>
          <w:b/>
        </w:rPr>
        <w:t>Stanovisko Zväzu stavebných podnikateľov Slovenska, Združenie miest a obcí Slovenska, Slovenský zväz bytových družstiev a Združenie spoločenstiev vlastníkov bytov</w:t>
      </w:r>
    </w:p>
    <w:p>
      <w:pPr>
        <w:pStyle w:val="Zarkazkladnhotextu2"/>
        <w:jc w:val="center"/>
        <w:rPr>
          <w:b/>
          <w:b/>
        </w:rPr>
      </w:pPr>
      <w:r>
        <w:rPr>
          <w:b/>
        </w:rPr>
      </w:r>
    </w:p>
    <w:p>
      <w:pPr>
        <w:pStyle w:val="Zarkazkladnhotextu2"/>
        <w:spacing w:lineRule="auto" w:line="240"/>
        <w:rPr>
          <w:bCs/>
        </w:rPr>
      </w:pPr>
      <w:r>
        <w:rPr>
          <w:bCs/>
        </w:rPr>
        <w:t>Odporúča vytvoriť podmienky na obnovu 32 429 bytov ročne s priemerným nákladom 508 800 Sk na obnovu jedného bytu, pričom štruktúra financovania by bola nasledovná:</w:t>
      </w:r>
    </w:p>
    <w:p>
      <w:pPr>
        <w:pStyle w:val="Zarkazkladnhotextu2"/>
        <w:spacing w:lineRule="auto" w:line="240"/>
        <w:rPr>
          <w:bCs/>
        </w:rPr>
      </w:pPr>
      <w:r>
        <w:rPr>
          <w:bCs/>
        </w:rPr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960"/>
        <w:gridCol w:w="2040"/>
        <w:gridCol w:w="1680"/>
        <w:gridCol w:w="2487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Zdro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iel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prá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emerný náklad na 1 by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v tis. Sk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čná potreba finančných prostriedko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v tis. Sk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Obe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 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Projektová prí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30,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55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989 1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Občan, bytové družstvo, spoluvlastníc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 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Obno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305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55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9 901 0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Štátny príspev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 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Obno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01,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55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3 301 3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Štrukturálne fondy E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 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Obno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71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55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2 309 0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Spo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*100 \# "0,00%"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100 %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508,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55" w:leader="none"/>
              </w:tabs>
              <w:spacing w:lineRule="auto" w:line="240" w:before="120" w:after="0"/>
              <w:rPr/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16 500 4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>00</w:t>
            </w:r>
          </w:p>
        </w:tc>
      </w:tr>
    </w:tbl>
    <w:p>
      <w:pPr>
        <w:pStyle w:val="Normal"/>
        <w:spacing w:before="360" w:after="0"/>
        <w:rPr>
          <w:bCs/>
        </w:rPr>
      </w:pPr>
      <w:r>
        <w:rPr>
          <w:bCs/>
        </w:rPr>
        <w:t>Komentár k financovaniu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425" w:hanging="425"/>
        <w:rPr/>
      </w:pPr>
      <w:r>
        <w:rPr>
          <w:bCs/>
          <w:caps/>
        </w:rPr>
        <w:t>O</w:t>
      </w:r>
      <w:r>
        <w:rPr>
          <w:bCs/>
        </w:rPr>
        <w:t>bce preberú na seba organizačnú funkciu prípravy projektovej dokumentácie obnovy bytového fondu vrátane zníženia energetickej náročnosti a revitalizácie sídlisk. Financovanie prípravy projektovej dokumentácie cestou štrukturálnych fondov E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5" w:hanging="425"/>
        <w:rPr/>
      </w:pPr>
      <w:r>
        <w:rPr>
          <w:bCs/>
        </w:rPr>
        <w:t>Majitelia bytov, bytové družstva, spoločenstvá vlastníkov</w:t>
      </w:r>
      <w:r>
        <w:rPr>
          <w:bCs/>
          <w:caps/>
        </w:rPr>
        <w:t xml:space="preserve"> </w:t>
      </w:r>
      <w:r>
        <w:rPr>
          <w:bCs/>
        </w:rPr>
        <w:t>zabezpečia 60 % finančných prostriedkov z fondu opráv, pôžičkami z komerčných bánk, cestou stavebných sporiteľní so splatnosťou 20-30 rokov na komplexnú obnov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>
          <w:bCs/>
        </w:rPr>
      </w:pPr>
      <w:r>
        <w:rPr>
          <w:bCs/>
        </w:rPr>
        <w:t xml:space="preserve">Spoluúčasť štátu na financovaní vo výške 20 % bude smerovaná do odstránenia systémových porúch, obnovy spoločných zariadení a zníženie energetickej náročnosti </w:t>
      </w:r>
    </w:p>
    <w:p>
      <w:pPr>
        <w:pStyle w:val="Normal"/>
        <w:spacing w:lineRule="auto" w:line="240" w:before="0" w:after="0"/>
        <w:ind w:left="709" w:hanging="357"/>
        <w:rPr>
          <w:bCs/>
        </w:rPr>
      </w:pPr>
      <w:r>
        <w:rPr>
          <w:bCs/>
        </w:rPr>
        <w:t>a) formou priamou</w:t>
        <w:tab/>
        <w:t>cez ŠFRB, eventuálne štátny rozpočet</w:t>
      </w:r>
    </w:p>
    <w:p>
      <w:pPr>
        <w:pStyle w:val="Normal"/>
        <w:spacing w:lineRule="auto" w:line="240" w:before="0" w:after="0"/>
        <w:ind w:left="709" w:hanging="357"/>
        <w:rPr>
          <w:bCs/>
        </w:rPr>
      </w:pPr>
      <w:r>
        <w:rPr>
          <w:bCs/>
        </w:rPr>
        <w:t>b) formou nepriamou</w:t>
        <w:tab/>
        <w:t>odpustením dani z príjmu</w:t>
      </w:r>
    </w:p>
    <w:p>
      <w:pPr>
        <w:pStyle w:val="Normal"/>
        <w:spacing w:lineRule="auto" w:line="240" w:before="0" w:after="0"/>
        <w:ind w:left="709" w:hanging="357"/>
        <w:rPr>
          <w:bCs/>
        </w:rPr>
      </w:pPr>
      <w:r>
        <w:rPr>
          <w:bCs/>
        </w:rPr>
        <w:tab/>
        <w:tab/>
        <w:tab/>
        <w:tab/>
        <w:t>vrátením DPH do fondu opráv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5" w:hanging="425"/>
        <w:rPr>
          <w:bCs/>
        </w:rPr>
      </w:pPr>
      <w:r>
        <w:rPr/>
        <w:t>Štrukturálne fondy</w:t>
      </w:r>
      <w:r>
        <w:rPr>
          <w:b/>
          <w:bCs/>
        </w:rPr>
        <w:t xml:space="preserve"> </w:t>
      </w:r>
      <w:r>
        <w:rPr/>
        <w:t>EÚ podpori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/>
        <w:ind w:left="709" w:hanging="357"/>
        <w:rPr/>
      </w:pPr>
      <w:r>
        <w:rPr/>
        <w:t>vo výške 6 % cestou miest a obcí na prípravu a projektovú dokumentáciu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709" w:hanging="357"/>
        <w:rPr/>
      </w:pPr>
      <w:r>
        <w:rPr/>
        <w:t>vo výške 14 % zníženie energetickej náročnosti a zlepšenie životného prostredia.</w:t>
      </w:r>
    </w:p>
    <w:p>
      <w:pPr>
        <w:pStyle w:val="Normal"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709"/>
        <w:rPr/>
      </w:pPr>
      <w:r>
        <w:rPr>
          <w:bCs/>
        </w:rPr>
        <w:t xml:space="preserve">Na vyššie uvedené financovanie navrhujú prijať </w:t>
      </w:r>
      <w:r>
        <w:rPr/>
        <w:t>opatrenia</w:t>
      </w:r>
      <w:r>
        <w:rPr>
          <w:bCs/>
        </w:rPr>
        <w:t>, ktoré bude nevyhnutné vykonať pri spoluúčasti štátu a zo štrukturálnych fondov EÚ na obnovu panelových domov, ktorými sú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bCs/>
        </w:rPr>
      </w:pPr>
      <w:r>
        <w:rPr>
          <w:bCs/>
        </w:rPr>
        <w:t>Vykonať zmenu zákona 182/1993 Z. z. o vlastníctve bytov a nebytových priestorov v znení neskorších predpisov,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bCs/>
        </w:rPr>
      </w:pPr>
      <w:r>
        <w:rPr>
          <w:bCs/>
        </w:rPr>
        <w:t>Určiť postupnosť obnovy podľa stavu panelových domov a regiónov,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/>
      </w:pPr>
      <w:r>
        <w:rPr>
          <w:bCs/>
        </w:rPr>
        <w:t>Vykonať semináre a školenia pracovníkov stavebných úradov a mestských architektov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bCs/>
        </w:rPr>
      </w:pPr>
      <w:r>
        <w:rPr>
          <w:bCs/>
        </w:rPr>
        <w:t>Stanoviť podmienky na možnosť čerpania príspevkov postupne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bCs/>
        </w:rPr>
      </w:pPr>
      <w:r>
        <w:rPr>
          <w:bCs/>
        </w:rPr>
        <w:t>Prípravu, projekt a posudok riešiť cestou štrukturálnych fondov EÚ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bCs/>
        </w:rPr>
      </w:pPr>
      <w:r>
        <w:rPr>
          <w:bCs/>
        </w:rPr>
        <w:t>Ustanoviť autorizované osoby, ktoré budú posudzovať projektovú dokumentáciu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bCs/>
        </w:rPr>
      </w:pPr>
      <w:r>
        <w:rPr>
          <w:bCs/>
        </w:rPr>
        <w:t>Pri posudzovaní projektovej dokumentácie brať na zreteľ energetický certifikát budovy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bCs/>
        </w:rPr>
      </w:pPr>
      <w:r>
        <w:rPr>
          <w:bCs/>
        </w:rPr>
        <w:t>Dôsledne dodržiavať zákon č. 657/2004 Z. z. o tepelnej energii zo strany dodávateľov tepla v zmysle § 19 ods. 2 písm. k) pristúpiť k zmene zmluvy o dodávke tepla po zateplení budov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jadrenie Ministerstva výstavby a regionálneho rozvoja SR:</w:t>
      </w:r>
    </w:p>
    <w:p>
      <w:pPr>
        <w:pStyle w:val="Zarkazkladnhotextu2"/>
        <w:spacing w:lineRule="auto" w:line="240"/>
        <w:rPr>
          <w:bCs/>
        </w:rPr>
      </w:pPr>
      <w:r>
        <w:rPr>
          <w:bCs/>
        </w:rPr>
        <w:t>Takýto zámer pri financovaní obnovy bytového fondu nie je, najmä v časti účasti štátneho príspevku na financovaní obnovy bytového fondu, možné zabezpečiť. Štátny rozpočet predpokladá v roku 2007 s vyčleňovaním cca 6,6 mld. Sk, z toho 2,8 mld. Sk je orientovaných na oblasť stavebného sporenia a hypotekárneho financovania, kde je zákonný nárok na ich poskytovanie a cca 2,4 mld. Sk do oblasti verejného nájomného sektora pre riešenie sociálneho bývania. Do oblasti obnovy bytového fondu v rámci ročného rozpočtu je priamo smerovaných cca 0,70 mld. Sk (0,5 mld. Sk ŠFRB + 0,13 mld. Sk dotácie do systémových porúch + 0,05 mld. Sk bankové záruky) a nepriama podpora je prostredníctvom štátneho príspevku k stavebnému sporeniu (2,17 mld. Sk).</w:t>
      </w:r>
    </w:p>
    <w:p>
      <w:pPr>
        <w:pStyle w:val="Zarkazkladnhotextu2"/>
        <w:spacing w:lineRule="auto" w:line="240"/>
        <w:rPr>
          <w:bCs/>
        </w:rPr>
      </w:pPr>
      <w:r>
        <w:rPr>
          <w:bCs/>
        </w:rPr>
        <w:t>Vzhľadom na uvedené, štruktúra financovania navrhnutá sociálnymi partnermi je nerealizovateľná a za reálnejšiu je možné považovať nasledovnú štruktúru financovania:</w:t>
      </w:r>
    </w:p>
    <w:p>
      <w:pPr>
        <w:pStyle w:val="Zarkazkladnhotextu2"/>
        <w:spacing w:lineRule="auto" w:line="240"/>
        <w:rPr>
          <w:bCs/>
        </w:rPr>
      </w:pPr>
      <w:r>
        <w:rPr>
          <w:bCs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840"/>
        <w:gridCol w:w="2640"/>
        <w:gridCol w:w="1560"/>
        <w:gridCol w:w="227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Zdro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ie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sz w:val="22"/>
              </w:rPr>
              <w:t>Druh prá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emerný náklad na 1 by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v tis. Sk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čná potreba finančných prostriedko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v tis. Sk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Obe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 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Projektová príprava, účasť obce na revitalizácii sídlis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30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46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989 1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Vlastné zdroje vlastníkov bytov tvorené vo FOÚ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 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Obnova spoločných častí a zariadení bytového dom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50,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46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 650 6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Úverové zdroj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napToGrid w:val="false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46" w:leader="none"/>
              </w:tabs>
              <w:snapToGrid w:val="false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- z komerčných bán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,2 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Obnova spoločných častí a zariadení bytového dom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336,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46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0 922 9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- zo ŠFR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 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Obnova spoločných častí a zariadení bytového dom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5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46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500 0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Dotáci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8 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bCs/>
                <w:sz w:val="22"/>
              </w:rPr>
              <w:t>Odstránenie systémových porú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4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46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30 0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Štrukturálne fondy E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 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Obnova obvodového plášť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71,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46" w:leader="none"/>
              </w:tabs>
              <w:spacing w:lineRule="auto" w:line="240"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2 309 0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Spol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*100 \# "0,00%"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100 %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79" w:leader="none"/>
              </w:tabs>
              <w:spacing w:lineRule="auto" w:line="240" w:before="120" w:after="0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 xml:space="preserve">508,80 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46" w:leader="none"/>
              </w:tabs>
              <w:spacing w:lineRule="auto" w:line="240" w:before="120" w:after="0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16 501 600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/>
        <w:rPr/>
      </w:pPr>
      <w:r>
        <w:rPr>
          <w:b/>
          <w:caps/>
        </w:rPr>
        <w:tab/>
      </w:r>
      <w:r>
        <w:rPr>
          <w:bCs/>
          <w:caps/>
        </w:rPr>
        <w:t xml:space="preserve">K </w:t>
      </w:r>
      <w:r>
        <w:rPr>
          <w:bCs/>
        </w:rPr>
        <w:t>opatrenia navrhnutým sociálnymi partnermi je potrebné uviesť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- k bodu 1. – je premietnuté do záverov a aj návrhu uznesenia,</w:t>
      </w:r>
    </w:p>
    <w:p>
      <w:pPr>
        <w:pStyle w:val="Normal"/>
        <w:spacing w:lineRule="auto" w:line="240"/>
        <w:ind w:left="1418" w:hanging="1418"/>
        <w:rPr/>
      </w:pPr>
      <w:r>
        <w:rPr>
          <w:bCs/>
        </w:rPr>
        <w:t>- k bodu 2. – v rámci návrhu na zmenu zákona č. 182/1993 Z. </w:t>
      </w:r>
      <w:r>
        <w:rPr/>
        <w:t>z. sa v záveroch navrhuje, aby bola vlastníkom bytov, resp. správcovským spoločnostiam uložená povinnosť vypracovávať plán obnovy bytového domu a v nadväznosti naň finančný plán, z ktorého sa následne odvodí potrebná výška</w:t>
      </w:r>
      <w:r>
        <w:rPr>
          <w:bCs/>
        </w:rPr>
        <w:t xml:space="preserve"> fondu prevádzky, údržby a opráv</w:t>
      </w:r>
      <w:r>
        <w:rPr/>
        <w:t xml:space="preserve">, ktorú je nevyhnutné tvoriť na </w:t>
      </w:r>
      <w:r>
        <w:rPr>
          <w:bCs/>
        </w:rPr>
        <w:t>m</w:t>
      </w:r>
      <w:r>
        <w:rPr>
          <w:bCs/>
          <w:vertAlign w:val="superscript"/>
        </w:rPr>
        <w:t xml:space="preserve">2 </w:t>
      </w:r>
      <w:r>
        <w:rPr>
          <w:bCs/>
        </w:rPr>
        <w:t>podlahovej plochy bytu,</w:t>
      </w:r>
    </w:p>
    <w:p>
      <w:pPr>
        <w:pStyle w:val="Normal"/>
        <w:spacing w:lineRule="auto" w:line="240"/>
        <w:ind w:left="1134" w:hanging="1134"/>
        <w:rPr>
          <w:bCs/>
        </w:rPr>
      </w:pPr>
      <w:r>
        <w:rPr>
          <w:bCs/>
        </w:rPr>
        <w:t>- k bodu 3. - je premietnuté do návrhu uznesenia,</w:t>
      </w:r>
    </w:p>
    <w:p>
      <w:pPr>
        <w:pStyle w:val="Normal"/>
        <w:spacing w:lineRule="auto" w:line="240"/>
        <w:ind w:left="1418" w:hanging="1418"/>
        <w:rPr/>
      </w:pPr>
      <w:r>
        <w:rPr>
          <w:bCs/>
        </w:rPr>
        <w:t>- k bodu 4. -  návrh na zmenu zákona uvedený v bode 2. predpokladá postupnú obnovu bytových domov v nadväznosti na tvorbu fondu prevádzky, údržby a opráv,</w:t>
      </w:r>
    </w:p>
    <w:p>
      <w:pPr>
        <w:pStyle w:val="Normal"/>
        <w:spacing w:lineRule="auto" w:line="240"/>
        <w:ind w:left="1134" w:hanging="1134"/>
        <w:rPr>
          <w:bCs/>
        </w:rPr>
      </w:pPr>
      <w:r>
        <w:rPr>
          <w:bCs/>
        </w:rPr>
        <w:t>- k bodu 5. – z návrhu nevyplýva gestor pre zabezpečenie a plnenie tohto opatrenia,</w:t>
      </w:r>
    </w:p>
    <w:p>
      <w:pPr>
        <w:pStyle w:val="Normal"/>
        <w:spacing w:lineRule="auto" w:line="240"/>
        <w:ind w:left="1418" w:hanging="1418"/>
        <w:rPr>
          <w:bCs/>
        </w:rPr>
      </w:pPr>
      <w:r>
        <w:rPr>
          <w:bCs/>
        </w:rPr>
        <w:t>- k bodu 6. – v zmysle zákona č. 138/1992 Zb. o autorizovaných architektoch a autorizovaných inžinieroch v znení neskorších predpisov sú zodpovedné za projektové riešenie, nie je prijateľné, aby iné autorizované osoby posudzovali projektovú dokumentáciu,</w:t>
      </w:r>
    </w:p>
    <w:p>
      <w:pPr>
        <w:pStyle w:val="Normal"/>
        <w:spacing w:lineRule="auto" w:line="240"/>
        <w:ind w:left="1134" w:hanging="1134"/>
        <w:rPr>
          <w:bCs/>
        </w:rPr>
      </w:pPr>
      <w:r>
        <w:rPr>
          <w:bCs/>
        </w:rPr>
        <w:t>- k bodu 7. – obnova bytového domu musí byť navrhnutá v súlade s platným predpismi a normami,</w:t>
      </w:r>
    </w:p>
    <w:p>
      <w:pPr>
        <w:pStyle w:val="Normal"/>
        <w:spacing w:lineRule="auto" w:line="240"/>
        <w:ind w:left="1134" w:hanging="1134"/>
        <w:rPr>
          <w:bCs/>
        </w:rPr>
      </w:pPr>
      <w:r>
        <w:rPr>
          <w:bCs/>
        </w:rPr>
        <w:t>- k bodu 8. – každá fyzická a právnická osoba je povinná konať v súlade s ustanoveniami zákonov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ríloha č.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1:23:00Z</dcterms:created>
  <dc:creator>holicova</dc:creator>
  <dc:description/>
  <dc:language>en-US</dc:language>
  <cp:lastModifiedBy>hlavacova</cp:lastModifiedBy>
  <dcterms:modified xsi:type="dcterms:W3CDTF">2005-08-19T07:08:00Z</dcterms:modified>
  <cp:revision>8</cp:revision>
  <dc:subject/>
  <dc:title>Zväz stavebných podnikateľov, Združenie miest a obcí Slovenska, Slovenský zväz bytových družstiev a Združenie spoločenstiev vl</dc:title>
</cp:coreProperties>
</file>