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>Príloha č. 7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Podiel jednotlivých dielov stavby a TZB na celkových náklado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strecha                                                                                      </w:t>
        <w:tab/>
        <w:tab/>
        <w:t xml:space="preserve">  1,9 -   5,5 %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obvodový plášť        </w:t>
        <w:tab/>
        <w:tab/>
        <w:tab/>
        <w:tab/>
        <w:tab/>
        <w:tab/>
        <w:tab/>
        <w:t>12,7 - 23,7 %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tvorové konštrukcie (uvažovaná výmena okien)</w:t>
        <w:tab/>
        <w:tab/>
        <w:tab/>
        <w:t>15,6 - 24,3 %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statné PSV</w:t>
        <w:tab/>
        <w:t>(podlahy)</w:t>
        <w:tab/>
        <w:tab/>
        <w:tab/>
        <w:tab/>
        <w:tab/>
        <w:tab/>
        <w:t xml:space="preserve">  4,2 - 11,3 %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TI</w:t>
        <w:tab/>
        <w:tab/>
        <w:tab/>
        <w:tab/>
        <w:tab/>
        <w:tab/>
        <w:tab/>
        <w:tab/>
        <w:tab/>
        <w:t>14,2 - 25,6 %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ÚK</w:t>
        <w:tab/>
        <w:tab/>
        <w:tab/>
        <w:tab/>
        <w:tab/>
        <w:tab/>
        <w:tab/>
        <w:tab/>
        <w:tab/>
        <w:tab/>
        <w:t xml:space="preserve">  6,8 -   9,2 %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lektro</w:t>
        <w:tab/>
        <w:tab/>
        <w:tab/>
        <w:tab/>
        <w:tab/>
        <w:tab/>
        <w:tab/>
        <w:tab/>
        <w:tab/>
        <w:t>13,0 - 19,4 %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Výťahy (uvažovaná obnova  modernizácia, nie výmena)</w:t>
        <w:tab/>
        <w:t xml:space="preserve">          0 (1,9) -15,4 %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21:00Z</dcterms:created>
  <dc:creator>giller</dc:creator>
  <dc:description/>
  <dc:language>en-US</dc:language>
  <cp:lastModifiedBy>giller</cp:lastModifiedBy>
  <dcterms:modified xsi:type="dcterms:W3CDTF">2004-10-07T08:23:00Z</dcterms:modified>
  <cp:revision>1</cp:revision>
  <dc:subject/>
  <dc:title>Príloha č</dc:title>
</cp:coreProperties>
</file>